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PART 1: ENVIRONMENTAL SETTING</w:t>
      </w:r>
    </w:p>
    <w:p>
      <w:pPr>
        <w:pStyle w:val="Normal"/>
        <w:spacing w:lineRule="auto" w:line="360"/>
        <w:rPr>
          <w:b/>
          <w:b/>
        </w:rPr>
      </w:pPr>
      <w:r>
        <w:rPr>
          <w:b/>
        </w:rPr>
      </w:r>
    </w:p>
    <w:p>
      <w:pPr>
        <w:pStyle w:val="Normal"/>
        <w:spacing w:lineRule="auto" w:line="360"/>
        <w:rPr>
          <w:b/>
          <w:b/>
        </w:rPr>
      </w:pPr>
      <w:r>
        <w:rPr>
          <w:b/>
        </w:rPr>
        <w:t>INTRODUCTION</w:t>
      </w:r>
    </w:p>
    <w:p>
      <w:pPr>
        <w:pStyle w:val="Normal"/>
        <w:spacing w:lineRule="auto" w:line="360"/>
        <w:rPr/>
      </w:pPr>
      <w:r>
        <w:rPr/>
        <w:t>Abiotic factors that have been assessed to have biological significance for the distribution of benthic and pelagic organisms on the Antarctic margin and the Southern Ocean have been collated for inclusion in this biogeographic atlas. In total, 42 abiotic factors were included as described in Appendix I. Detailed descriptions of these datasets and their relevance to the biota are discussed in the following sections.</w:t>
      </w:r>
    </w:p>
    <w:p>
      <w:pPr>
        <w:pStyle w:val="Normal"/>
        <w:spacing w:lineRule="auto" w:line="360"/>
        <w:rPr/>
      </w:pPr>
      <w:r>
        <w:rPr/>
      </w:r>
    </w:p>
    <w:p>
      <w:pPr>
        <w:pStyle w:val="Normal"/>
        <w:spacing w:lineRule="auto" w:line="360"/>
        <w:rPr>
          <w:b/>
          <w:b/>
        </w:rPr>
      </w:pPr>
      <w:r>
        <w:rPr>
          <w:b/>
        </w:rPr>
        <w:t xml:space="preserve">ABIOTIC FACTORS </w:t>
      </w:r>
    </w:p>
    <w:p>
      <w:pPr>
        <w:pStyle w:val="Normal"/>
        <w:spacing w:lineRule="auto" w:line="360"/>
        <w:rPr>
          <w:b/>
          <w:b/>
        </w:rPr>
      </w:pPr>
      <w:r>
        <w:rPr>
          <w:b/>
        </w:rPr>
        <w:t>Geomorphology</w:t>
      </w:r>
    </w:p>
    <w:p>
      <w:pPr>
        <w:pStyle w:val="Normal"/>
        <w:spacing w:lineRule="auto" w:line="360"/>
        <w:rPr/>
      </w:pPr>
      <w:r>
        <w:rPr/>
        <w:t xml:space="preserve">Geomorphic features delineate distinct sedimentary and oceanographic environments that can be related to major habitat characteristics. Such characteristics include sea floor type (hard versus soft substrate), ice keel scouring, sediment deposition or erosion and current regimes. On the Antarctic shelf, geomorphic features have been shown to provide an effective guide to the broad-scale distribution of benthic communities </w:t>
      </w:r>
      <w:r>
        <w:fldChar w:fldCharType="begin"/>
      </w:r>
      <w:r>
        <w:rPr>
          <w:lang w:val="en-US" w:eastAsia="en-US"/>
        </w:rPr>
        <w:instrText xml:space="preserve"> ADDIN EN.CITE  ADDIN EN.CITE </w:instrText>
      </w:r>
      <w:r>
        <w:rPr>
          <w:lang w:val="en-US" w:eastAsia="en-US"/>
        </w:rPr>
      </w:r>
      <w:r>
        <w:rPr>
          <w:lang w:val="en-US" w:eastAsia="en-US"/>
        </w:rPr>
        <w:fldChar w:fldCharType="separate"/>
      </w:r>
      <w:r>
        <w:rPr>
          <w:lang w:val="en-US" w:eastAsia="en-US"/>
        </w:rPr>
      </w:r>
      <w:ins w:id="0" w:author="ben_ray" w:date="2012-02-17T09:11:00Z">
        <w:r>
          <w:rPr>
            <w:lang w:val="en-US" w:eastAsia="en-US"/>
          </w:rPr>
          <w:t>(Barry et al. 2003, Beaman &amp; Harris 2005, Koubbi et al. 2010, Post et al. 2010a, Post et al. 2010b)</w:t>
        </w:r>
      </w:ins>
      <w:del w:id="1" w:author="ben_ray" w:date="2012-02-17T09:11:00Z">
        <w:r>
          <w:rPr>
            <w:lang w:val="en-US" w:eastAsia="en-US"/>
          </w:rPr>
          <w:delText>(Barry et al., 2003; Beaman and Harris, 2005; Koubbi et al., 2010; Post et al., 2010a; Post et al., 2010b)</w:delText>
        </w:r>
      </w:del>
      <w:r>
        <w:rPr>
          <w:lang w:val="en-US" w:eastAsia="en-US"/>
        </w:rPr>
      </w:r>
      <w:r>
        <w:rPr>
          <w:lang w:val="en-US" w:eastAsia="en-US"/>
        </w:rPr>
        <w:fldChar w:fldCharType="end"/>
      </w:r>
      <w:r>
        <w:rPr/>
        <w:t>.</w:t>
      </w:r>
    </w:p>
    <w:p>
      <w:pPr>
        <w:pStyle w:val="Normal"/>
        <w:spacing w:lineRule="auto" w:line="360"/>
        <w:rPr/>
      </w:pPr>
      <w:r>
        <w:rPr/>
      </w:r>
    </w:p>
    <w:p>
      <w:pPr>
        <w:pStyle w:val="Normal"/>
        <w:spacing w:lineRule="auto" w:line="360"/>
        <w:rPr/>
      </w:pPr>
      <w:r>
        <w:rPr/>
        <w:t xml:space="preserve">Geomorphic units were mapped using GIS for the Southern Ocean based on bathymetry data. The key datasets used were the GEBCO08 bathymetry contours, which are derived from ship track data, and the ETOPO2 satellite bathymetry </w:t>
      </w:r>
      <w:r>
        <w:fldChar w:fldCharType="begin"/>
      </w:r>
      <w:r>
        <w:rPr>
          <w:lang w:val="en-US" w:eastAsia="en-US"/>
        </w:rPr>
        <w:instrText xml:space="preserve"> ADDIN EN.CITE &lt;EndNote&gt;&lt;Cite&gt;&lt;Author&gt;Smith&lt;/Author&gt;&lt;Year&gt;1997&lt;/Year&gt;&lt;RecNum&gt;451&lt;/RecNum&gt;&lt;record&gt;&lt;rec-number&gt;451&lt;/rec-number&gt;&lt;foreign-keys&gt;&lt;key app="EN" db-id="eas2da9zr0d0v2exzppp9svs0ftppfvw0ww5"&gt;451&lt;/key&gt;&lt;/foreign-keys&gt;&lt;ref-type name="Journal Article"&gt;17&lt;/ref-type&gt;&lt;contributors&gt;&lt;authors&gt;&lt;author&gt;Smith, W.H.F.&lt;/author&gt;&lt;author&gt;Sandwell, D.T.&lt;/author&gt;&lt;/authors&gt;&lt;/contributors&gt;&lt;titles&gt;&lt;title&gt;Global sea floor topography from satellite altimetry and ship depth soundings&lt;/title&gt;&lt;secondary-title&gt;Science&lt;/secondary-title&gt;&lt;/titles&gt;&lt;periodical&gt;&lt;full-title&gt;Science&lt;/full-title&gt;&lt;/periodical&gt;&lt;pages&gt;1956-1962&lt;/pages&gt;&lt;volume&gt;277&lt;/volume&gt;&lt;keywords&gt;&lt;keyword&gt;ETOPO2&lt;/keyword&gt;&lt;/keywords&gt;&lt;dates&gt;&lt;year&gt;1997&lt;/year&gt;&lt;/dates&gt;&lt;urls&gt;&lt;/urls&gt;&lt;/record&gt;&lt;/Cite&gt;&lt;/EndNote&gt; ADDIN EN.CITE &lt;EndNote&gt;&lt;Cite&gt;&lt;Author&gt;Smith&lt;/Author&gt;&lt;Year&gt;1997&lt;/Year&gt;&lt;RecNum&gt;451&lt;/RecNum&gt;&lt;record&gt;&lt;rec-number&gt;451&lt;/rec-number&gt;&lt;foreign-keys&gt;&lt;key app="EN" db-id="eas2da9zr0d0v2exzppp9svs0ftppfvw0ww5"&gt;451&lt;/key&gt;&lt;/foreign-keys&gt;&lt;ref-type name="Journal Article"&gt;17&lt;/ref-type&gt;&lt;contributors&gt;&lt;authors&gt;&lt;author&gt;Smith, W.H.F.&lt;/author&gt;&lt;author&gt;Sandwell, D.T.&lt;/author&gt;&lt;/authors&gt;&lt;/contributors&gt;&lt;titles&gt;&lt;title&gt;Global sea floor topography from satellite altimetry and ship depth soundings&lt;/title&gt;&lt;secondary-title&gt;Science&lt;/secondary-title&gt;&lt;/titles&gt;&lt;periodical&gt;&lt;full-title&gt;Science&lt;/full-title&gt;&lt;/periodical&gt;&lt;pages&gt;1956-1962&lt;/pages&gt;&lt;volume&gt;277&lt;/volume&gt;&lt;keywords&gt;&lt;keyword&gt;ETOPO2&lt;/keyword&gt;&lt;/keywords&gt;&lt;dates&gt;&lt;year&gt;1997&lt;/year&gt;&lt;/dates&gt;&lt;urls&gt;&lt;/urls&gt;&lt;/record&gt;&lt;/Cite&gt;&lt;/EndNote&gt;</w:instrText>
      </w:r>
      <w:r>
        <w:rPr>
          <w:lang w:val="en-US" w:eastAsia="en-US"/>
        </w:rPr>
      </w:r>
      <w:r>
        <w:rPr>
          <w:lang w:val="en-US" w:eastAsia="en-US"/>
        </w:rPr>
        <w:fldChar w:fldCharType="separate"/>
      </w:r>
      <w:r>
        <w:rPr>
          <w:lang w:val="en-US" w:eastAsia="en-US"/>
        </w:rPr>
      </w:r>
      <w:ins w:id="2" w:author="ben_ray" w:date="2012-02-17T09:11:00Z">
        <w:r>
          <w:rPr>
            <w:lang w:val="en-US" w:eastAsia="en-US"/>
          </w:rPr>
          <w:t>(Smith &amp; Sandwell 1997)</w:t>
        </w:r>
      </w:ins>
      <w:del w:id="3" w:author="ben_ray" w:date="2012-02-17T09:11:00Z">
        <w:r>
          <w:rPr>
            <w:lang w:val="en-US" w:eastAsia="en-US"/>
          </w:rPr>
          <w:delText>(Smith and Sandwell, 1997)</w:delText>
        </w:r>
      </w:del>
      <w:r>
        <w:rPr>
          <w:lang w:val="en-US" w:eastAsia="en-US"/>
        </w:rPr>
      </w:r>
      <w:r>
        <w:rPr>
          <w:lang w:val="en-US" w:eastAsia="en-US"/>
        </w:rPr>
        <w:fldChar w:fldCharType="end"/>
      </w:r>
      <w:r>
        <w:rPr/>
        <w:t xml:space="preserve">. </w:t>
      </w:r>
      <w:r>
        <w:rPr>
          <w:color w:val="000000"/>
        </w:rPr>
        <w:t xml:space="preserve">The ETOPO2 data comprises a bathymetric grid derived by inverting satellite gravity measurements controlled by available ship based bathymetry. This grid has the advantage of providing a depth grid in areas where ship-based data are not available, an important feature for the Southern Ocean region where ship tracks can be sparse. The limitations of ETOPO2 that affect this study are that the method has problems resolving features less than 12.5 km across and there are uncertainties in the absolute accuracy of depth values, particularly for areas of continental shelf </w:t>
      </w:r>
      <w:r>
        <w:fldChar w:fldCharType="begin"/>
      </w:r>
      <w:r>
        <w:rPr>
          <w:color w:val="000000"/>
          <w:lang w:val="en-US" w:eastAsia="en-US"/>
        </w:rPr>
        <w:instrText xml:space="preserve"> ADDIN EN.CITE &lt;EndNote&gt;&lt;Cite&gt;&lt;Author&gt;Marks&lt;/Author&gt;&lt;Year&gt;2006&lt;/Year&gt;&lt;RecNum&gt;452&lt;/RecNum&gt;&lt;record&gt;&lt;rec-number&gt;452&lt;/rec-number&gt;&lt;foreign-keys&gt;&lt;key app="EN" db-id="eas2da9zr0d0v2exzppp9svs0ftppfvw0ww5"&gt;452&lt;/key&gt;&lt;/foreign-keys&gt;&lt;ref-type name="Journal Article"&gt;17&lt;/ref-type&gt;&lt;contributors&gt;&lt;authors&gt;&lt;author&gt;Marks, K.M.&lt;/author&gt;&lt;author&gt;Smith, W.H.F.&lt;/author&gt;&lt;/authors&gt;&lt;/contributors&gt;&lt;titles&gt;&lt;title&gt;An evaluation of publically available global bathymetric grids&lt;/title&gt;&lt;secondary-title&gt;Marine Geophysical Researches&lt;/secondary-title&gt;&lt;/titles&gt;&lt;periodical&gt;&lt;full-title&gt;Marine Geophysical Researches&lt;/full-title&gt;&lt;/periodical&gt;&lt;pages&gt;19-34&lt;/pages&gt;&lt;volume&gt;27&lt;/volume&gt;&lt;keywords&gt;&lt;keyword&gt;ETOPO2, limitations&lt;/keyword&gt;&lt;/keywords&gt;&lt;dates&gt;&lt;year&gt;2006&lt;/year&gt;&lt;/dates&gt;&lt;urls&gt;&lt;pdf-urls&gt;&lt;url&gt;internal-pdf://Marks_2006_MarGeophysRes-2490217987/Marks_2006_MarGeophysRes.pdf&lt;/url&gt;&lt;/pdf-urls&gt;&lt;/urls&gt;&lt;/record&gt;&lt;/Cite&gt;&lt;/EndNote&gt; ADDIN EN.CITE &lt;EndNote&gt;&lt;Cite&gt;&lt;Author&gt;Marks&lt;/Author&gt;&lt;Year&gt;2006&lt;/Year&gt;&lt;RecNum&gt;452&lt;/RecNum&gt;&lt;record&gt;&lt;rec-number&gt;452&lt;/rec-number&gt;&lt;foreign-keys&gt;&lt;key app="EN" db-id="eas2da9zr0d0v2exzppp9svs0ftppfvw0ww5"&gt;452&lt;/key&gt;&lt;/foreign-keys&gt;&lt;ref-type name="Journal Article"&gt;17&lt;/ref-type&gt;&lt;contributors&gt;&lt;authors&gt;&lt;author&gt;Marks, K.M.&lt;/author&gt;&lt;author&gt;Smith, W.H.F.&lt;/author&gt;&lt;/authors&gt;&lt;/contributors&gt;&lt;titles&gt;&lt;title&gt;An evaluation of publically available global bathymetric grids&lt;/title&gt;&lt;secondary-title&gt;Marine Geophysical Researches&lt;/secondary-title&gt;&lt;/titles&gt;&lt;periodical&gt;&lt;full-title&gt;Marine Geophysical Researches&lt;/full-title&gt;&lt;/periodical&gt;&lt;pages&gt;19-34&lt;/pages&gt;&lt;volume&gt;27&lt;/volume&gt;&lt;keywords&gt;&lt;keyword&gt;ETOPO2, limitations&lt;/keyword&gt;&lt;/keywords&gt;&lt;dates&gt;&lt;year&gt;2006&lt;/year&gt;&lt;/dates&gt;&lt;urls&gt;&lt;pdf-urls&gt;&lt;url&gt;internal-pdf://Marks_2006_MarGeophysRes-2490217987/Marks_2006_MarGeophysRes.pdf&lt;/url&gt;&lt;/pdf-urls&gt;&lt;/urls&gt;&lt;/record&gt;&lt;/Cite&gt;&lt;/EndNote&gt;</w:instrText>
      </w:r>
      <w:r>
        <w:rPr>
          <w:color w:val="000000"/>
          <w:lang w:val="en-US" w:eastAsia="en-US"/>
        </w:rPr>
      </w:r>
      <w:r>
        <w:rPr>
          <w:color w:val="000000"/>
          <w:lang w:val="en-US" w:eastAsia="en-US"/>
        </w:rPr>
        <w:fldChar w:fldCharType="separate"/>
      </w:r>
      <w:r>
        <w:rPr>
          <w:color w:val="000000"/>
          <w:lang w:val="en-US" w:eastAsia="en-US"/>
        </w:rPr>
      </w:r>
      <w:ins w:id="4" w:author="ben_ray" w:date="2012-02-17T09:11:00Z">
        <w:r>
          <w:rPr>
            <w:color w:val="000000"/>
            <w:lang w:val="en-US" w:eastAsia="en-US"/>
          </w:rPr>
          <w:t>(Marks &amp; Smith 2006)</w:t>
        </w:r>
      </w:ins>
      <w:del w:id="5" w:author="ben_ray" w:date="2012-02-17T09:11:00Z">
        <w:r>
          <w:rPr>
            <w:color w:val="000000"/>
            <w:lang w:val="en-US" w:eastAsia="en-US"/>
          </w:rPr>
          <w:delText>(Marks and Smith, 2006)</w:delText>
        </w:r>
      </w:del>
      <w:r>
        <w:rPr>
          <w:color w:val="000000"/>
          <w:lang w:val="en-US" w:eastAsia="en-US"/>
        </w:rPr>
      </w:r>
      <w:r>
        <w:rPr>
          <w:color w:val="000000"/>
          <w:lang w:val="en-US" w:eastAsia="en-US"/>
        </w:rPr>
        <w:fldChar w:fldCharType="end"/>
      </w:r>
      <w:r>
        <w:rPr>
          <w:color w:val="000000"/>
        </w:rPr>
        <w:t xml:space="preserve">. To overcome some of these uncertainties, particularly for areas of shelf and slope, GEBCO contours were overlain on ETOPO2 to provide a cross check on the location and depth of features. </w:t>
      </w:r>
    </w:p>
    <w:p>
      <w:pPr>
        <w:pStyle w:val="Normal"/>
        <w:spacing w:lineRule="auto" w:line="360"/>
        <w:rPr/>
      </w:pPr>
      <w:r>
        <w:rPr/>
      </w:r>
    </w:p>
    <w:p>
      <w:pPr>
        <w:pStyle w:val="Normal"/>
        <w:spacing w:lineRule="auto" w:line="360"/>
        <w:rPr/>
      </w:pPr>
      <w:r>
        <w:rPr/>
        <w:t xml:space="preserve">Based on interpretation of the seafloor bathymetry, 28 geomorphic units were identified at a scale of about 1: 1-2 million (Figure 1). The geomorphic features were digitised in ArcGIS by hand as polygons based on the criteria shown in Table 1 </w:t>
      </w:r>
      <w:r>
        <w:fldChar w:fldCharType="begin"/>
      </w:r>
      <w:r>
        <w:rPr/>
        <w:instrText xml:space="preserve"> ADDIN EN.CITE &lt;EndNote&gt;&lt;Cite&gt;&lt;Author&gt;O’Brien&lt;/Author&gt;&lt;Year&gt;2009&lt;/Year&gt;&lt;RecNum&gt;383&lt;/RecNum&gt;&lt;Prefix&gt;see &lt;/Prefix&gt;&lt;Suffix&gt; for more details&lt;/Suffix&gt;&lt;record&gt;&lt;rec-number&gt;383&lt;/rec-number&gt;&lt;foreign-keys&gt;&lt;key app='EN' db-id='eas2da9zr0d0v2exzppp9svs0ftppfvw0ww5'&gt;383&lt;/key&gt;&lt;/foreign-keys&gt;&lt;ref-type name='Conference Proceedings'&gt;10&lt;/ref-type&gt;&lt;contributors&gt;&lt;authors&gt;&lt;author&gt;O’Brien, P.E.&lt;/author&gt;&lt;author&gt;Post, A. L.&lt;/author&gt;&lt;author&gt;Romeyn, R.&lt;/author&gt;&lt;/authors&gt;&lt;/contributors&gt;&lt;titles&gt;&lt;title&gt;Antarctic-wide geomorphology as an aid to habitat mapping and locating Vulnerable Marine Ecosystems&lt;/title&gt;&lt;secondary-title&gt;Commission for the Conservation of Antarctic Marine Living Resources Vulnerable Marine Ecosystems Workshop, Paper WS-VME-09/10&lt;/secondary-title&gt;&lt;/titles&gt;&lt;dates&gt;&lt;year&gt;2009&lt;/year&gt;&lt;/dates&gt;&lt;pub-location&gt;La Jolla, California, USA&lt;/pub-location&gt;&lt;publisher&gt;CCAMLR&lt;/publisher&gt;&lt;urls&gt;&lt;/urls&gt;&lt;/record&gt;&lt;/Cite&gt;&lt;/EndNote&gt; ADDIN EN.CITE &lt;EndNote&gt;&lt;Cite&gt;&lt;Author&gt;O’Brien&lt;/Author&gt;&lt;Year&gt;2009&lt;/Year&gt;&lt;RecNum&gt;383&lt;/RecNum&gt;&lt;Prefix&gt;see &lt;/Prefix&gt;&lt;Suffix&gt; for more details&lt;/Suffix&gt;&lt;record&gt;&lt;rec-number&gt;383&lt;/rec-number&gt;&lt;foreign-keys&gt;&lt;key app="EN" db-id="eas2da9zr0d0v2exzppp9svs0ftppfvw0ww5"&gt;383&lt;/key&gt;&lt;/foreign-keys&gt;&lt;ref-type name="Conference Proceedings"&gt;10&lt;/ref-type&gt;&lt;contributors&gt;&lt;authors&gt;&lt;author&gt;O’Brien, P.E.&lt;/author&gt;&lt;author&gt;Post, A. L.&lt;/author&gt;&lt;author&gt;Romeyn, R.&lt;/author&gt;&lt;/authors&gt;&lt;/contributors&gt;&lt;titles&gt;&lt;title&gt;Antarctic-wide geomorphology as an aid to habitat mapping and locating Vulnerable Marine Ecosystems&lt;/title&gt;&lt;secondary-title&gt;Commission for the Conservation of Antarctic Marine Living Resources Vulnerable Marine Ecosystems Workshop, Paper WS-VME-09/10&lt;/secondary-title&gt;&lt;/titles&gt;&lt;dates&gt;&lt;year&gt;2009&lt;/year&gt;&lt;/dates&gt;&lt;pub-location&gt;La Jolla, California, USA&lt;/pub-location&gt;&lt;publisher&gt;CCAMLR&lt;/publisher&gt;&lt;urls&gt;&lt;/urls&gt;&lt;/record&gt;&lt;/Cite&gt;&lt;/EndNote&gt;</w:instrText>
      </w:r>
      <w:r>
        <w:rPr/>
      </w:r>
      <w:r>
        <w:rPr/>
        <w:fldChar w:fldCharType="separate"/>
      </w:r>
      <w:r>
        <w:rPr/>
      </w:r>
      <w:ins w:id="6" w:author="u32347" w:date="2012-02-17T12:07:00Z">
        <w:r>
          <w:rPr/>
          <w:t>{see \O’Brien, 2009 #383 for more detail</w:t>
        </w:r>
      </w:ins>
      <w:ins w:id="7" w:author="u32347" w:date="2012-02-17T12:07:00Z">
        <w:r>
          <w:rPr>
            <w:lang w:val="en-US" w:eastAsia="en-US"/>
          </w:rPr>
          <w:t>s}</w:t>
        </w:r>
      </w:ins>
      <w:ins w:id="8" w:author="ben_ray" w:date="2012-02-17T09:11:00Z">
        <w:del w:id="9" w:author="u32347" w:date="2012-02-17T12:07:00Z">
          <w:r>
            <w:rPr>
              <w:lang w:val="en-US" w:eastAsia="en-US"/>
            </w:rPr>
            <w:delText>(see O’Brien et al. 2009 for more details)</w:delText>
          </w:r>
        </w:del>
      </w:ins>
      <w:del w:id="10" w:author="u32347" w:date="2012-02-17T12:07:00Z">
        <w:r>
          <w:rPr>
            <w:lang w:val="en-US" w:eastAsia="en-US"/>
          </w:rPr>
          <w:delText>(see O’Brien et al., 2009 for more details)</w:delText>
        </w:r>
      </w:del>
      <w:r>
        <w:rPr>
          <w:lang w:val="en-US" w:eastAsia="en-US"/>
        </w:rPr>
      </w:r>
      <w:r>
        <w:rPr>
          <w:lang w:val="en-US" w:eastAsia="en-US"/>
        </w:rPr>
        <w:fldChar w:fldCharType="end"/>
      </w:r>
      <w:r>
        <w:rPr/>
        <w:t xml:space="preserve">. </w:t>
      </w:r>
      <w:r>
        <w:rPr>
          <w:color w:val="000000"/>
        </w:rPr>
        <w:t xml:space="preserve">In this classification, the International Hydrographic Organisation classification of undersea features </w:t>
      </w:r>
      <w:r>
        <w:fldChar w:fldCharType="begin"/>
      </w:r>
      <w:r>
        <w:rPr>
          <w:color w:val="000000"/>
          <w:lang w:val="en-US" w:eastAsia="en-US"/>
        </w:rPr>
        <w:instrText xml:space="preserve"> ADDIN EN.CITE &lt;EndNote&gt;&lt;Cite&gt;&lt;Author&gt;International Hydrographic Organisation&lt;/Author&gt;&lt;Year&gt;2001&lt;/Year&gt;&lt;RecNum&gt;453&lt;/RecNum&gt;&lt;record&gt;&lt;rec-number&gt;453&lt;/rec-number&gt;&lt;foreign-keys&gt;&lt;key app="EN" db-id="eas2da9zr0d0v2exzppp9svs0ftppfvw0ww5"&gt;453&lt;/key&gt;&lt;/foreign-keys&gt;&lt;ref-type name="Report"&gt;27&lt;/ref-type&gt;&lt;contributors&gt;&lt;authors&gt;&lt;author&gt;International Hydrographic Organisation,&lt;/author&gt;&lt;/authors&gt;&lt;/contributors&gt;&lt;titles&gt;&lt;title&gt;Standardization of Undersea Feature Names: Guidelines Proposal Form Terminology&lt;/title&gt;&lt;/titles&gt;&lt;dates&gt;&lt;year&gt;2001&lt;/year&gt;&lt;/dates&gt;&lt;pub-location&gt;Monaco&lt;/pub-location&gt;&lt;publisher&gt;International Hydrographic Organisation and International Oceanographic Commission&lt;/publisher&gt;&lt;urls&gt;&lt;/urls&gt;&lt;/record&gt;&lt;/Cite&gt;&lt;/EndNote&gt; ADDIN EN.CITE &lt;EndNote&gt;&lt;Cite&gt;&lt;Author&gt;International Hydrographic Organisation&lt;/Author&gt;&lt;Year&gt;2001&lt;/Year&gt;&lt;RecNum&gt;453&lt;/RecNum&gt;&lt;record&gt;&lt;rec-number&gt;453&lt;/rec-number&gt;&lt;foreign-keys&gt;&lt;key app="EN" db-id="eas2da9zr0d0v2exzppp9svs0ftppfvw0ww5"&gt;453&lt;/key&gt;&lt;/foreign-keys&gt;&lt;ref-type name="Report"&gt;27&lt;/ref-type&gt;&lt;contributors&gt;&lt;authors&gt;&lt;author&gt;International Hydrographic Organisation,&lt;/author&gt;&lt;/authors&gt;&lt;/contributors&gt;&lt;titles&gt;&lt;title&gt;Standardization of Undersea Feature Names: Guidelines Proposal Form Terminology&lt;/title&gt;&lt;/titles&gt;&lt;dates&gt;&lt;year&gt;2001&lt;/year&gt;&lt;/dates&gt;&lt;pub-location&gt;Monaco&lt;/pub-location&gt;&lt;publisher&gt;International Hydrographic Organisation and International Oceanographic Commission&lt;/publisher&gt;&lt;urls&gt;&lt;/urls&gt;&lt;/record&gt;&lt;/Cite&gt;&lt;/EndNote&gt;</w:instrText>
      </w:r>
      <w:r>
        <w:rPr>
          <w:color w:val="000000"/>
          <w:lang w:val="en-US" w:eastAsia="en-US"/>
        </w:rPr>
      </w:r>
      <w:r>
        <w:rPr>
          <w:color w:val="000000"/>
          <w:lang w:val="en-US" w:eastAsia="en-US"/>
        </w:rPr>
        <w:fldChar w:fldCharType="separate"/>
      </w:r>
      <w:r>
        <w:rPr>
          <w:color w:val="000000"/>
          <w:lang w:val="en-US" w:eastAsia="en-US"/>
        </w:rPr>
      </w:r>
      <w:ins w:id="11" w:author="ben_ray" w:date="2012-02-17T09:11:00Z">
        <w:r>
          <w:rPr>
            <w:color w:val="000000"/>
            <w:lang w:val="en-US" w:eastAsia="en-US"/>
          </w:rPr>
          <w:t>(International Hydrographic Organisation 2001)</w:t>
        </w:r>
      </w:ins>
      <w:del w:id="12" w:author="ben_ray" w:date="2012-02-17T09:11:00Z">
        <w:r>
          <w:rPr>
            <w:color w:val="000000"/>
            <w:lang w:val="en-US" w:eastAsia="en-US"/>
          </w:rPr>
          <w:delText>(International Hydrographic Organisation, 2001)</w:delText>
        </w:r>
      </w:del>
      <w:r>
        <w:rPr>
          <w:color w:val="000000"/>
          <w:lang w:val="en-US" w:eastAsia="en-US"/>
        </w:rPr>
      </w:r>
      <w:r>
        <w:rPr>
          <w:color w:val="000000"/>
          <w:lang w:val="en-US" w:eastAsia="en-US"/>
        </w:rPr>
        <w:fldChar w:fldCharType="end"/>
      </w:r>
      <w:r>
        <w:rPr>
          <w:color w:val="000000"/>
        </w:rPr>
        <w:t xml:space="preserve"> was used as a starting point which was expanded to accommodate the geomorphic features of the region and to recognise those that are likely to have differing substrates and influence on oceanography. This approach was used in order to improve the technique as a predictor of physical conditions that may influence benthic communities. We have tried to avoid the traditional classification continental slope and rise because distinguishing between slope and rise around much of Antarctica is very difficult </w:t>
      </w:r>
      <w:r>
        <w:rPr/>
        <w:t>because of the very gradual slope changes associated with the large sediment wedges supplied to the margin by glaciation. The geomorphic mapping around the New Zealand and South American margins is not intended to replace detailed schemes produced for these regions.</w:t>
      </w:r>
    </w:p>
    <w:p>
      <w:pPr>
        <w:pStyle w:val="Normal"/>
        <w:spacing w:lineRule="auto" w:line="360"/>
        <w:rPr/>
      </w:pPr>
      <w:r>
        <w:rPr/>
      </w:r>
    </w:p>
    <w:p>
      <w:pPr>
        <w:pStyle w:val="Normal"/>
        <w:spacing w:lineRule="auto" w:line="360"/>
        <w:rPr/>
      </w:pPr>
      <w:r>
        <w:rPr>
          <w:color w:val="000000"/>
        </w:rPr>
        <w:t xml:space="preserve">To provide a calibration of the approach, seismic lines from the SCAR Seismic Data Library System were used to give a profile view of the sea floor and to understand the geology of the substrate. Seamounts and other rocky features protruding through the sediment cover were compared with the mapped extent of features from the ETOPO2 data. Highly detailed multibeam bathymetry (50 m grid cell) obtained by the OGS </w:t>
      </w:r>
      <w:r>
        <w:rPr>
          <w:i/>
          <w:iCs/>
          <w:color w:val="000000"/>
        </w:rPr>
        <w:t xml:space="preserve">Explora </w:t>
      </w:r>
      <w:r>
        <w:rPr>
          <w:color w:val="000000"/>
        </w:rPr>
        <w:t xml:space="preserve">in 2006 from the continental slope off George V Land </w:t>
      </w:r>
      <w:r>
        <w:fldChar w:fldCharType="begin"/>
      </w:r>
      <w:r>
        <w:rPr>
          <w:color w:val="000000"/>
        </w:rPr>
        <w:instrText xml:space="preserve"> ADDIN EN.CITE &lt;EndNote&gt;&lt;Cite&gt;&lt;Author&gt;De Santis&lt;/Author&gt;&lt;Year&gt;2007&lt;/Year&gt;&lt;RecNum&gt;351&lt;/RecNum&gt;&lt;record&gt;&lt;rec-number&gt;351&lt;/rec-number&gt;&lt;foreign-keys&gt;&lt;key app='EN' db-id='eas2da9zr0d0v2exzppp9svs0ftppfvw0ww5'&gt;351&lt;/key&gt;&lt;/foreign-keys&gt;&lt;ref-type name='Conference Proceedings'&gt;10&lt;/ref-type&gt;&lt;contributors&gt;&lt;authors&gt;&lt;author&gt;De Santis, L.&lt;/author&gt;&lt;author&gt;Brancolini, G.&lt;/author&gt;&lt;author&gt;Accettella, A.&lt;/author&gt;&lt;author&gt;Cova, A.&lt;/author&gt;&lt;author&gt;Caburlotto, A.&lt;/author&gt;&lt;author&gt;Donda, F.&lt;/author&gt;&lt;author&gt;Pelos, C.&lt;/author&gt;&lt;author&gt;Zgur, F.&lt;/author&gt;&lt;author&gt;Presti, M.&lt;/author&gt;&lt;/authors&gt;&lt;secondary-authors&gt;&lt;author&gt;Cooper, A. K.&lt;/author&gt;&lt;author&gt;Raymond, C.R.&lt;/author&gt;&lt;/secondary-authors&gt;&lt;/contributors&gt;&lt;titles&gt;&lt;title&gt;New Insights into Submarine Geomorphology and Depositional Processes along the George V Land Continental Slope and Upper Rise (East Antarctica)&lt;/title&gt;&lt;secondary-title&gt;Keystone in a Changing World - Online Proceedings of the 10th International Symposium on Antarctic Earth Sciences&lt;/secondary-title&gt;&lt;/titles&gt;&lt;pages&gt;5 p&lt;/pages&gt;&lt;keywords&gt;&lt;keyword&gt;MOGAM multibeam, George V slope, rise&lt;/keyword&gt;&lt;/keywords&gt;&lt;dates&gt;&lt;year&gt;2007&lt;/year&gt;&lt;pub-dates&gt;&lt;date&gt;26 August to 1 September, 2007&lt;/date&gt;&lt;/pub-dates&gt;&lt;/dates&gt;&lt;publisher&gt;USGS Open-File Report 2007-1047, Extended Abstract 061&lt;/publisher&gt;&lt;urls&gt;&lt;pdf-urls&gt;&lt;url&gt;internal-pdf://deSantis_2007-3520910598/deSantis_2007.pdf&lt;/url&gt;&lt;/pdf-urls&gt;&lt;/urls&gt;&lt;/record&gt;&lt;/Cite&gt;&lt;/EndNote&gt; ADDIN EN.CITE &lt;EndNote&gt;&lt;Cite&gt;&lt;Author&gt;De Santis&lt;/Author&gt;&lt;Year&gt;2007&lt;/Year&gt;&lt;RecNum&gt;351&lt;/RecNum&gt;&lt;record&gt;&lt;rec-number&gt;351&lt;/rec-number&gt;&lt;foreign-keys&gt;&lt;key app="EN" db-id="eas2da9zr0d0v2exzppp9svs0ftppfvw0ww5"&gt;351&lt;/key&gt;&lt;/foreign-keys&gt;&lt;ref-type name="Conference Proceedings"&gt;10&lt;/ref-type&gt;&lt;contributors&gt;&lt;authors&gt;&lt;author&gt;De Santis, L.&lt;/author&gt;&lt;author&gt;Brancolini, G.&lt;/author&gt;&lt;author&gt;Accettella, A.&lt;/author&gt;&lt;author&gt;Cova, A.&lt;/author&gt;&lt;author&gt;Caburlotto, A.&lt;/author&gt;&lt;author&gt;Donda, F.&lt;/author&gt;&lt;author&gt;Pelos, C.&lt;/author&gt;&lt;author&gt;Zgur, F.&lt;/author&gt;&lt;author&gt;Presti, M.&lt;/author&gt;&lt;/authors&gt;&lt;secondary-authors&gt;&lt;author&gt;Cooper, A. K.&lt;/author&gt;&lt;author&gt;Raymond, C.R.&lt;/author&gt;&lt;/secondary-authors&gt;&lt;/contributors&gt;&lt;titles&gt;&lt;title&gt;New Insights into Submarine Geomorphology and Depositional Processes along the George V Land Continental Slope and Upper Rise (East Antarctica)&lt;/title&gt;&lt;secondary-title&gt;Keystone in a Changing World - Online Proceedings of the 10th International Symposium on Antarctic Earth Sciences&lt;/secondary-title&gt;&lt;/titles&gt;&lt;pages&gt;5 p&lt;/pages&gt;&lt;keywords&gt;&lt;keyword&gt;MOGAM multibeam, George V slope, rise&lt;/keyword&gt;&lt;/keywords&gt;&lt;dates&gt;&lt;year&gt;2007&lt;/year&gt;&lt;pub-dates&gt;&lt;date&gt;26 August to 1 September, 2007&lt;/date&gt;&lt;/pub-dates&gt;&lt;/dates&gt;&lt;publisher&gt;USGS Open-File Report 2007-1047, Extended Abstract 061&lt;/publisher&gt;&lt;urls&gt;&lt;pdf-urls&gt;&lt;url&gt;internal-pdf://deSantis_2007-3520910598/deSantis_2007.pdf&lt;/url&gt;&lt;/pdf-urls&gt;&lt;/urls&gt;&lt;/record&gt;&lt;/Cite&gt;&lt;/EndNote&gt;</w:instrText>
      </w:r>
      <w:r>
        <w:rPr>
          <w:color w:val="000000"/>
        </w:rPr>
      </w:r>
      <w:r>
        <w:rPr>
          <w:color w:val="000000"/>
        </w:rPr>
        <w:fldChar w:fldCharType="separate"/>
      </w:r>
      <w:r>
        <w:rPr>
          <w:color w:val="000000"/>
        </w:rPr>
      </w:r>
      <w:ins w:id="13" w:author="u32347" w:date="2012-02-17T12:07:00Z">
        <w:r>
          <w:rPr>
            <w:color w:val="000000"/>
          </w:rPr>
          <w:t>{De Santis, 2007 #35</w:t>
        </w:r>
      </w:ins>
      <w:ins w:id="14" w:author="u32347" w:date="2012-02-17T12:07:00Z">
        <w:r>
          <w:rPr>
            <w:color w:val="000000"/>
            <w:lang w:val="en-US" w:eastAsia="en-US"/>
          </w:rPr>
          <w:t>1}</w:t>
        </w:r>
      </w:ins>
      <w:ins w:id="15" w:author="ben_ray" w:date="2012-02-17T09:11:00Z">
        <w:del w:id="16" w:author="u32347" w:date="2012-02-17T12:07:00Z">
          <w:r>
            <w:rPr>
              <w:color w:val="000000"/>
              <w:lang w:val="en-US" w:eastAsia="en-US"/>
            </w:rPr>
            <w:delText>(De Santis et al. 2007)</w:delText>
          </w:r>
        </w:del>
      </w:ins>
      <w:del w:id="17" w:author="u32347" w:date="2012-02-17T12:07:00Z">
        <w:r>
          <w:rPr>
            <w:color w:val="000000"/>
            <w:lang w:val="en-US" w:eastAsia="en-US"/>
          </w:rPr>
          <w:delText>(De Santis et al., 2007)</w:delText>
        </w:r>
      </w:del>
      <w:r>
        <w:rPr>
          <w:color w:val="000000"/>
          <w:lang w:val="en-US" w:eastAsia="en-US"/>
        </w:rPr>
      </w:r>
      <w:r>
        <w:rPr>
          <w:color w:val="000000"/>
          <w:lang w:val="en-US" w:eastAsia="en-US"/>
        </w:rPr>
        <w:fldChar w:fldCharType="end"/>
      </w:r>
      <w:r>
        <w:rPr>
          <w:color w:val="000000"/>
        </w:rPr>
        <w:t xml:space="preserve"> were also overlain on the broader grids as a guide to the geometry of canyons and slope ridges in that area as a test of the global compilations. This comparison showed that there was good consistency in the position of these features between the multibeam and global bathymetric datasets, though the global data lacks the detailed dimensions provided by the high resolution multibeam data.</w:t>
      </w:r>
    </w:p>
    <w:p>
      <w:pPr>
        <w:pStyle w:val="Normal"/>
        <w:spacing w:lineRule="auto" w:line="360"/>
        <w:rPr/>
      </w:pPr>
      <w:r>
        <w:rPr/>
      </w:r>
    </w:p>
    <w:p>
      <w:pPr>
        <w:pStyle w:val="Normal"/>
        <w:spacing w:lineRule="auto" w:line="360"/>
        <w:jc w:val="center"/>
        <w:rPr>
          <w:color w:val="000000"/>
        </w:rPr>
      </w:pPr>
      <w:r>
        <w:rPr>
          <w:color w:val="000000"/>
        </w:rPr>
        <w:drawing>
          <wp:inline distT="0" distB="0" distL="0" distR="0">
            <wp:extent cx="5187315" cy="640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27" t="4609" r="4656" b="15554"/>
                    <a:stretch>
                      <a:fillRect/>
                    </a:stretch>
                  </pic:blipFill>
                  <pic:spPr bwMode="auto">
                    <a:xfrm>
                      <a:off x="0" y="0"/>
                      <a:ext cx="5187315" cy="6400800"/>
                    </a:xfrm>
                    <a:prstGeom prst="rect">
                      <a:avLst/>
                    </a:prstGeom>
                  </pic:spPr>
                </pic:pic>
              </a:graphicData>
            </a:graphic>
          </wp:inline>
        </w:drawing>
      </w:r>
    </w:p>
    <w:p>
      <w:pPr>
        <w:pStyle w:val="Normal"/>
        <w:spacing w:lineRule="auto" w:line="360"/>
        <w:rPr/>
      </w:pPr>
      <w:r>
        <w:rPr>
          <w:b/>
          <w:color w:val="000000"/>
        </w:rPr>
        <w:t xml:space="preserve">Figure 1: </w:t>
      </w:r>
      <w:r>
        <w:rPr>
          <w:color w:val="000000"/>
        </w:rPr>
        <w:t>Geomorphic features of the Southern Ocean south of 45°S.</w:t>
      </w:r>
    </w:p>
    <w:p>
      <w:pPr>
        <w:pStyle w:val="Normal"/>
        <w:spacing w:lineRule="auto" w:line="360"/>
        <w:rPr>
          <w:color w:val="000000"/>
        </w:rPr>
      </w:pPr>
      <w:r>
        <w:rPr>
          <w:color w:val="000000"/>
        </w:rPr>
      </w:r>
      <w:r>
        <w:br w:type="page"/>
      </w:r>
    </w:p>
    <w:p>
      <w:pPr>
        <w:pStyle w:val="Normal"/>
        <w:spacing w:lineRule="auto" w:line="360"/>
        <w:rPr/>
      </w:pPr>
      <w:r>
        <w:rPr>
          <w:b/>
        </w:rPr>
        <w:t xml:space="preserve">Table 1: </w:t>
      </w:r>
      <w:r>
        <w:rPr/>
        <w:t>Description of geomorphic features mapped in this study</w:t>
      </w:r>
    </w:p>
    <w:tbl>
      <w:tblPr>
        <w:tblW w:w="8522" w:type="dxa"/>
        <w:jc w:val="left"/>
        <w:tblInd w:w="-108" w:type="dxa"/>
        <w:tblLayout w:type="fixed"/>
        <w:tblCellMar>
          <w:top w:w="0" w:type="dxa"/>
          <w:left w:w="108" w:type="dxa"/>
          <w:bottom w:w="0" w:type="dxa"/>
          <w:right w:w="108" w:type="dxa"/>
        </w:tblCellMar>
      </w:tblPr>
      <w:tblGrid>
        <w:gridCol w:w="2448"/>
        <w:gridCol w:w="6074"/>
      </w:tblGrid>
      <w:tr>
        <w:trPr>
          <w:tblHeader w:val="true"/>
          <w:trHeight w:val="264" w:hRule="atLeast"/>
          <w:cantSplit w:val="true"/>
        </w:trPr>
        <w:tc>
          <w:tcPr>
            <w:tcW w:w="2448" w:type="dxa"/>
            <w:tcBorders>
              <w:top w:val="single" w:sz="4" w:space="0" w:color="000000"/>
              <w:bottom w:val="single" w:sz="4" w:space="0" w:color="000000"/>
            </w:tcBorders>
          </w:tcPr>
          <w:p>
            <w:pPr>
              <w:pStyle w:val="Normal"/>
              <w:spacing w:before="0" w:after="120"/>
              <w:rPr>
                <w:b/>
                <w:b/>
              </w:rPr>
            </w:pPr>
            <w:r>
              <w:rPr>
                <w:b/>
              </w:rPr>
              <w:t>Feature</w:t>
            </w:r>
          </w:p>
        </w:tc>
        <w:tc>
          <w:tcPr>
            <w:tcW w:w="6074" w:type="dxa"/>
            <w:tcBorders>
              <w:top w:val="single" w:sz="4" w:space="0" w:color="000000"/>
              <w:bottom w:val="single" w:sz="4" w:space="0" w:color="000000"/>
            </w:tcBorders>
          </w:tcPr>
          <w:p>
            <w:pPr>
              <w:pStyle w:val="Normal"/>
              <w:spacing w:before="0" w:after="120"/>
              <w:rPr>
                <w:b/>
                <w:b/>
              </w:rPr>
            </w:pPr>
            <w:r>
              <w:rPr>
                <w:b/>
              </w:rPr>
              <w:t>Description</w:t>
            </w:r>
          </w:p>
        </w:tc>
      </w:tr>
      <w:tr>
        <w:trPr>
          <w:trHeight w:val="264" w:hRule="atLeast"/>
          <w:cantSplit w:val="true"/>
        </w:trPr>
        <w:tc>
          <w:tcPr>
            <w:tcW w:w="2448" w:type="dxa"/>
            <w:tcBorders>
              <w:top w:val="single" w:sz="4" w:space="0" w:color="000000"/>
            </w:tcBorders>
          </w:tcPr>
          <w:p>
            <w:pPr>
              <w:pStyle w:val="Normal"/>
              <w:spacing w:before="0" w:after="120"/>
              <w:rPr/>
            </w:pPr>
            <w:r>
              <w:rPr/>
              <w:t>Shelf bank</w:t>
            </w:r>
          </w:p>
        </w:tc>
        <w:tc>
          <w:tcPr>
            <w:tcW w:w="6074" w:type="dxa"/>
            <w:tcBorders>
              <w:top w:val="single" w:sz="4" w:space="0" w:color="000000"/>
            </w:tcBorders>
          </w:tcPr>
          <w:p>
            <w:pPr>
              <w:pStyle w:val="Normal"/>
              <w:spacing w:before="0" w:after="120"/>
              <w:rPr/>
            </w:pPr>
            <w:r>
              <w:rPr/>
              <w:t>Banks on the shelf at depths &lt;500 m and therefore subject to iceberg scouring.</w:t>
            </w:r>
          </w:p>
        </w:tc>
      </w:tr>
      <w:tr>
        <w:trPr>
          <w:trHeight w:val="264" w:hRule="atLeast"/>
          <w:cantSplit w:val="true"/>
        </w:trPr>
        <w:tc>
          <w:tcPr>
            <w:tcW w:w="2448" w:type="dxa"/>
            <w:tcBorders/>
          </w:tcPr>
          <w:p>
            <w:pPr>
              <w:pStyle w:val="Normal"/>
              <w:spacing w:before="0" w:after="120"/>
              <w:rPr/>
            </w:pPr>
            <w:r>
              <w:rPr/>
              <w:t>Shelf deep</w:t>
            </w:r>
          </w:p>
        </w:tc>
        <w:tc>
          <w:tcPr>
            <w:tcW w:w="6074" w:type="dxa"/>
            <w:tcBorders/>
          </w:tcPr>
          <w:p>
            <w:pPr>
              <w:pStyle w:val="Normal"/>
              <w:spacing w:before="0" w:after="120"/>
              <w:rPr/>
            </w:pPr>
            <w:r>
              <w:rPr/>
              <w:t>Areas on the shelf delineated by closed contours deeper than 500 m.</w:t>
            </w:r>
          </w:p>
        </w:tc>
      </w:tr>
      <w:tr>
        <w:trPr>
          <w:trHeight w:val="264" w:hRule="atLeast"/>
          <w:cantSplit w:val="true"/>
        </w:trPr>
        <w:tc>
          <w:tcPr>
            <w:tcW w:w="2448" w:type="dxa"/>
            <w:tcBorders/>
          </w:tcPr>
          <w:p>
            <w:pPr>
              <w:pStyle w:val="Normal"/>
              <w:spacing w:before="0" w:after="120"/>
              <w:rPr/>
            </w:pPr>
            <w:r>
              <w:rPr/>
              <w:t>Cross shelf valley</w:t>
            </w:r>
          </w:p>
        </w:tc>
        <w:tc>
          <w:tcPr>
            <w:tcW w:w="6074" w:type="dxa"/>
            <w:tcBorders/>
          </w:tcPr>
          <w:p>
            <w:pPr>
              <w:pStyle w:val="Normal"/>
              <w:spacing w:before="0" w:after="120"/>
              <w:rPr/>
            </w:pPr>
            <w:r>
              <w:rPr/>
              <w:t>Shelf depressions, commonly shallower than 500 m, that are connected to the shelf edge by valleys.</w:t>
            </w:r>
          </w:p>
        </w:tc>
      </w:tr>
      <w:tr>
        <w:trPr>
          <w:trHeight w:val="264" w:hRule="atLeast"/>
          <w:cantSplit w:val="true"/>
        </w:trPr>
        <w:tc>
          <w:tcPr>
            <w:tcW w:w="2448" w:type="dxa"/>
            <w:tcBorders/>
          </w:tcPr>
          <w:p>
            <w:pPr>
              <w:pStyle w:val="Normal"/>
              <w:spacing w:before="0" w:after="120"/>
              <w:rPr/>
            </w:pPr>
            <w:r>
              <w:rPr/>
              <w:t>Coastal terrane</w:t>
            </w:r>
          </w:p>
        </w:tc>
        <w:tc>
          <w:tcPr>
            <w:tcW w:w="6074" w:type="dxa"/>
            <w:tcBorders/>
          </w:tcPr>
          <w:p>
            <w:pPr>
              <w:pStyle w:val="Normal"/>
              <w:spacing w:before="0" w:after="120"/>
              <w:rPr/>
            </w:pPr>
            <w:r>
              <w:rPr/>
              <w:t>Inshore areas at depths delimited roughly by the 200 m contour, and therefore within the photic zone.</w:t>
            </w:r>
          </w:p>
        </w:tc>
      </w:tr>
      <w:tr>
        <w:trPr>
          <w:trHeight w:val="264" w:hRule="atLeast"/>
          <w:cantSplit w:val="true"/>
        </w:trPr>
        <w:tc>
          <w:tcPr>
            <w:tcW w:w="2448" w:type="dxa"/>
            <w:tcBorders/>
          </w:tcPr>
          <w:p>
            <w:pPr>
              <w:pStyle w:val="Normal"/>
              <w:spacing w:before="0" w:after="120"/>
              <w:rPr/>
            </w:pPr>
            <w:r>
              <w:rPr/>
              <w:t>Island coastal terrane</w:t>
            </w:r>
          </w:p>
        </w:tc>
        <w:tc>
          <w:tcPr>
            <w:tcW w:w="6074" w:type="dxa"/>
            <w:tcBorders/>
          </w:tcPr>
          <w:p>
            <w:pPr>
              <w:pStyle w:val="Normal"/>
              <w:spacing w:before="0" w:after="120"/>
              <w:rPr/>
            </w:pPr>
            <w:r>
              <w:rPr/>
              <w:t>Mapped as for coastal terrane around large, rugged islands.</w:t>
            </w:r>
          </w:p>
        </w:tc>
      </w:tr>
      <w:tr>
        <w:trPr>
          <w:trHeight w:val="264" w:hRule="atLeast"/>
          <w:cantSplit w:val="true"/>
        </w:trPr>
        <w:tc>
          <w:tcPr>
            <w:tcW w:w="2448" w:type="dxa"/>
            <w:tcBorders/>
          </w:tcPr>
          <w:p>
            <w:pPr>
              <w:pStyle w:val="Normal"/>
              <w:spacing w:before="0" w:after="120"/>
              <w:rPr/>
            </w:pPr>
            <w:r>
              <w:rPr/>
              <w:t>Iceshelf  cavity</w:t>
            </w:r>
          </w:p>
        </w:tc>
        <w:tc>
          <w:tcPr>
            <w:tcW w:w="6074" w:type="dxa"/>
            <w:tcBorders/>
          </w:tcPr>
          <w:p>
            <w:pPr>
              <w:pStyle w:val="Normal"/>
              <w:spacing w:before="0" w:after="120"/>
              <w:rPr/>
            </w:pPr>
            <w:r>
              <w:rPr/>
              <w:t>Areas beneath floating ice tongues.</w:t>
            </w:r>
          </w:p>
        </w:tc>
      </w:tr>
      <w:tr>
        <w:trPr>
          <w:trHeight w:val="264" w:hRule="atLeast"/>
          <w:cantSplit w:val="true"/>
        </w:trPr>
        <w:tc>
          <w:tcPr>
            <w:tcW w:w="2448" w:type="dxa"/>
            <w:tcBorders/>
          </w:tcPr>
          <w:p>
            <w:pPr>
              <w:pStyle w:val="Normal"/>
              <w:spacing w:before="0" w:after="120"/>
              <w:rPr/>
            </w:pPr>
            <w:r>
              <w:rPr/>
              <w:t>Upper slope</w:t>
            </w:r>
          </w:p>
        </w:tc>
        <w:tc>
          <w:tcPr>
            <w:tcW w:w="6074" w:type="dxa"/>
            <w:tcBorders/>
          </w:tcPr>
          <w:p>
            <w:pPr>
              <w:pStyle w:val="Normal"/>
              <w:spacing w:before="0" w:after="120"/>
              <w:rPr/>
            </w:pPr>
            <w:r>
              <w:rPr/>
              <w:t xml:space="preserve">Upper limit mapped as position at which the rate of change in gradient is at a maximum, to a lower limit ~2500 m where the gradient reduces. </w:t>
            </w:r>
          </w:p>
        </w:tc>
      </w:tr>
      <w:tr>
        <w:trPr>
          <w:trHeight w:val="264" w:hRule="atLeast"/>
          <w:cantSplit w:val="true"/>
        </w:trPr>
        <w:tc>
          <w:tcPr>
            <w:tcW w:w="2448" w:type="dxa"/>
            <w:tcBorders/>
          </w:tcPr>
          <w:p>
            <w:pPr>
              <w:pStyle w:val="Normal"/>
              <w:spacing w:before="0" w:after="120"/>
              <w:rPr/>
            </w:pPr>
            <w:r>
              <w:rPr/>
              <w:t>Lower slope</w:t>
            </w:r>
          </w:p>
        </w:tc>
        <w:tc>
          <w:tcPr>
            <w:tcW w:w="6074" w:type="dxa"/>
            <w:tcBorders/>
          </w:tcPr>
          <w:p>
            <w:pPr>
              <w:pStyle w:val="Normal"/>
              <w:spacing w:before="0" w:after="120"/>
              <w:rPr/>
            </w:pPr>
            <w:r>
              <w:rPr/>
              <w:t>Mapped from ~2500 m, or where there is a reduction in slope gradient, to a lower limit at the point where canyons are no longer obvious (~3500 m).</w:t>
            </w:r>
          </w:p>
        </w:tc>
      </w:tr>
      <w:tr>
        <w:trPr>
          <w:trHeight w:val="264" w:hRule="atLeast"/>
          <w:cantSplit w:val="true"/>
        </w:trPr>
        <w:tc>
          <w:tcPr>
            <w:tcW w:w="2448" w:type="dxa"/>
            <w:tcBorders/>
          </w:tcPr>
          <w:p>
            <w:pPr>
              <w:pStyle w:val="Normal"/>
              <w:spacing w:before="0" w:after="120"/>
              <w:rPr/>
            </w:pPr>
            <w:r>
              <w:rPr/>
              <w:t>Trough mouth fan</w:t>
            </w:r>
          </w:p>
        </w:tc>
        <w:tc>
          <w:tcPr>
            <w:tcW w:w="6074" w:type="dxa"/>
            <w:tcBorders/>
          </w:tcPr>
          <w:p>
            <w:pPr>
              <w:pStyle w:val="Normal"/>
              <w:spacing w:before="0" w:after="120"/>
              <w:rPr/>
            </w:pPr>
            <w:r>
              <w:rPr/>
              <w:t>Broad aprons of sediment on the upper slope, extending from the shelf break to 2500-3000 m water depth.</w:t>
            </w:r>
          </w:p>
        </w:tc>
      </w:tr>
      <w:tr>
        <w:trPr>
          <w:trHeight w:val="264" w:hRule="atLeast"/>
          <w:cantSplit w:val="true"/>
        </w:trPr>
        <w:tc>
          <w:tcPr>
            <w:tcW w:w="2448" w:type="dxa"/>
            <w:tcBorders/>
          </w:tcPr>
          <w:p>
            <w:pPr>
              <w:pStyle w:val="Normal"/>
              <w:spacing w:before="0" w:after="120"/>
              <w:rPr/>
            </w:pPr>
            <w:r>
              <w:rPr/>
              <w:t>Structural slope</w:t>
            </w:r>
          </w:p>
        </w:tc>
        <w:tc>
          <w:tcPr>
            <w:tcW w:w="6074" w:type="dxa"/>
            <w:tcBorders/>
          </w:tcPr>
          <w:p>
            <w:pPr>
              <w:pStyle w:val="Normal"/>
              <w:spacing w:before="0" w:after="120"/>
              <w:rPr/>
            </w:pPr>
            <w:r>
              <w:rPr/>
              <w:t xml:space="preserve">Low relief topographic features formed from underlying structures, such as basement protrusions, that extend beyond the lower slope. </w:t>
            </w:r>
          </w:p>
        </w:tc>
      </w:tr>
      <w:tr>
        <w:trPr>
          <w:trHeight w:val="264" w:hRule="atLeast"/>
          <w:cantSplit w:val="true"/>
        </w:trPr>
        <w:tc>
          <w:tcPr>
            <w:tcW w:w="2448" w:type="dxa"/>
            <w:tcBorders/>
          </w:tcPr>
          <w:p>
            <w:pPr>
              <w:pStyle w:val="Normal"/>
              <w:spacing w:before="0" w:after="120"/>
              <w:rPr/>
            </w:pPr>
            <w:r>
              <w:rPr/>
              <w:t>Marginal ridges</w:t>
            </w:r>
          </w:p>
        </w:tc>
        <w:tc>
          <w:tcPr>
            <w:tcW w:w="6074" w:type="dxa"/>
            <w:tcBorders/>
          </w:tcPr>
          <w:p>
            <w:pPr>
              <w:pStyle w:val="Normal"/>
              <w:spacing w:before="0" w:after="120"/>
              <w:rPr/>
            </w:pPr>
            <w:r>
              <w:rPr/>
              <w:t>Large protrusions extending hundreds of meters above the abyssal plain formed from igneous or basement intrusions.</w:t>
            </w:r>
          </w:p>
        </w:tc>
      </w:tr>
      <w:tr>
        <w:trPr>
          <w:trHeight w:val="264" w:hRule="atLeast"/>
          <w:cantSplit w:val="true"/>
        </w:trPr>
        <w:tc>
          <w:tcPr>
            <w:tcW w:w="2448" w:type="dxa"/>
            <w:tcBorders/>
          </w:tcPr>
          <w:p>
            <w:pPr>
              <w:pStyle w:val="Normal"/>
              <w:spacing w:before="0" w:after="120"/>
              <w:rPr>
                <w:lang w:val="fr-FR"/>
              </w:rPr>
            </w:pPr>
            <w:r>
              <w:rPr>
                <w:lang w:val="fr-FR"/>
              </w:rPr>
              <w:t>Marginal plateau</w:t>
            </w:r>
          </w:p>
        </w:tc>
        <w:tc>
          <w:tcPr>
            <w:tcW w:w="6074" w:type="dxa"/>
            <w:tcBorders/>
          </w:tcPr>
          <w:p>
            <w:pPr>
              <w:pStyle w:val="Normal"/>
              <w:spacing w:before="0" w:after="120"/>
              <w:rPr/>
            </w:pPr>
            <w:r>
              <w:rPr/>
              <w:t>Areas of relatively flat seafloor that extend from the continental margin, but are separated from the shelf by a saddle.</w:t>
            </w:r>
          </w:p>
        </w:tc>
      </w:tr>
      <w:tr>
        <w:trPr>
          <w:trHeight w:val="264" w:hRule="atLeast"/>
          <w:cantSplit w:val="true"/>
        </w:trPr>
        <w:tc>
          <w:tcPr>
            <w:tcW w:w="2448" w:type="dxa"/>
            <w:tcBorders/>
          </w:tcPr>
          <w:p>
            <w:pPr>
              <w:pStyle w:val="Normal"/>
              <w:spacing w:before="0" w:after="120"/>
              <w:rPr/>
            </w:pPr>
            <w:r>
              <w:rPr/>
              <w:t>Abyssal plain</w:t>
            </w:r>
          </w:p>
        </w:tc>
        <w:tc>
          <w:tcPr>
            <w:tcW w:w="6074" w:type="dxa"/>
            <w:tcBorders/>
          </w:tcPr>
          <w:p>
            <w:pPr>
              <w:pStyle w:val="Normal"/>
              <w:spacing w:before="0" w:after="120"/>
              <w:rPr/>
            </w:pPr>
            <w:r>
              <w:rPr/>
              <w:t>Smooth, sediment covered area of seafloor.</w:t>
            </w:r>
          </w:p>
        </w:tc>
      </w:tr>
      <w:tr>
        <w:trPr>
          <w:trHeight w:val="264" w:hRule="atLeast"/>
          <w:cantSplit w:val="true"/>
        </w:trPr>
        <w:tc>
          <w:tcPr>
            <w:tcW w:w="2448" w:type="dxa"/>
            <w:tcBorders/>
          </w:tcPr>
          <w:p>
            <w:pPr>
              <w:pStyle w:val="Normal"/>
              <w:spacing w:before="0" w:after="120"/>
              <w:rPr/>
            </w:pPr>
            <w:r>
              <w:rPr/>
              <w:t>Contourite drift</w:t>
            </w:r>
          </w:p>
        </w:tc>
        <w:tc>
          <w:tcPr>
            <w:tcW w:w="6074" w:type="dxa"/>
            <w:tcBorders/>
          </w:tcPr>
          <w:p>
            <w:pPr>
              <w:pStyle w:val="Normal"/>
              <w:spacing w:before="0" w:after="120"/>
              <w:rPr/>
            </w:pPr>
            <w:r>
              <w:rPr/>
              <w:t>Mounds of sediment that rise gently above the surrounding sea floor, constructed by strong bottom currents.</w:t>
            </w:r>
          </w:p>
        </w:tc>
      </w:tr>
      <w:tr>
        <w:trPr>
          <w:trHeight w:val="264" w:hRule="atLeast"/>
          <w:cantSplit w:val="true"/>
        </w:trPr>
        <w:tc>
          <w:tcPr>
            <w:tcW w:w="2448" w:type="dxa"/>
            <w:tcBorders/>
          </w:tcPr>
          <w:p>
            <w:pPr>
              <w:pStyle w:val="Normal"/>
              <w:spacing w:before="0" w:after="120"/>
              <w:rPr/>
            </w:pPr>
            <w:r>
              <w:rPr/>
              <w:t>Rough seafloor</w:t>
            </w:r>
          </w:p>
        </w:tc>
        <w:tc>
          <w:tcPr>
            <w:tcW w:w="6074" w:type="dxa"/>
            <w:tcBorders/>
          </w:tcPr>
          <w:p>
            <w:pPr>
              <w:pStyle w:val="Normal"/>
              <w:spacing w:before="0" w:after="120"/>
              <w:rPr/>
            </w:pPr>
            <w:r>
              <w:rPr/>
              <w:t>Rugged seafloor consisting of a mixture of hard and soft substrates reflecting the protrusion of small basement hills and ridges beneath the sediment surface.</w:t>
            </w:r>
          </w:p>
        </w:tc>
      </w:tr>
      <w:tr>
        <w:trPr>
          <w:trHeight w:val="264" w:hRule="atLeast"/>
          <w:cantSplit w:val="true"/>
        </w:trPr>
        <w:tc>
          <w:tcPr>
            <w:tcW w:w="2448" w:type="dxa"/>
            <w:tcBorders/>
          </w:tcPr>
          <w:p>
            <w:pPr>
              <w:pStyle w:val="Normal"/>
              <w:spacing w:before="0" w:after="120"/>
              <w:rPr/>
            </w:pPr>
            <w:r>
              <w:rPr/>
              <w:t>Seamount</w:t>
            </w:r>
          </w:p>
        </w:tc>
        <w:tc>
          <w:tcPr>
            <w:tcW w:w="6074" w:type="dxa"/>
            <w:tcBorders/>
          </w:tcPr>
          <w:p>
            <w:pPr>
              <w:pStyle w:val="Normal"/>
              <w:spacing w:before="0" w:after="120"/>
              <w:rPr/>
            </w:pPr>
            <w:r>
              <w:rPr/>
              <w:t>Roughly circular areas which rise above the surrounding sea floor by at least 1000 m.</w:t>
            </w:r>
          </w:p>
        </w:tc>
      </w:tr>
      <w:tr>
        <w:trPr>
          <w:trHeight w:val="264" w:hRule="atLeast"/>
          <w:cantSplit w:val="true"/>
        </w:trPr>
        <w:tc>
          <w:tcPr>
            <w:tcW w:w="2448" w:type="dxa"/>
            <w:tcBorders/>
          </w:tcPr>
          <w:p>
            <w:pPr>
              <w:pStyle w:val="Normal"/>
              <w:spacing w:before="0" w:after="120"/>
              <w:rPr/>
            </w:pPr>
            <w:r>
              <w:rPr/>
              <w:t>Seamount ridges</w:t>
            </w:r>
          </w:p>
        </w:tc>
        <w:tc>
          <w:tcPr>
            <w:tcW w:w="6074" w:type="dxa"/>
            <w:tcBorders/>
          </w:tcPr>
          <w:p>
            <w:pPr>
              <w:pStyle w:val="Normal"/>
              <w:spacing w:before="0" w:after="120"/>
              <w:rPr/>
            </w:pPr>
            <w:r>
              <w:rPr/>
              <w:t>Elongate ridges which are hundreds to thousands of meters high relative to the surrounding seafloor.</w:t>
            </w:r>
          </w:p>
        </w:tc>
      </w:tr>
      <w:tr>
        <w:trPr>
          <w:trHeight w:val="264" w:hRule="atLeast"/>
          <w:cantSplit w:val="true"/>
        </w:trPr>
        <w:tc>
          <w:tcPr>
            <w:tcW w:w="2448" w:type="dxa"/>
            <w:tcBorders/>
          </w:tcPr>
          <w:p>
            <w:pPr>
              <w:pStyle w:val="Normal"/>
              <w:spacing w:before="0" w:after="120"/>
              <w:rPr>
                <w:lang w:val="fr-FR"/>
              </w:rPr>
            </w:pPr>
            <w:r>
              <w:rPr>
                <w:lang w:val="fr-FR"/>
              </w:rPr>
              <w:t>Mid-Ocean Ridge Valley</w:t>
            </w:r>
          </w:p>
        </w:tc>
        <w:tc>
          <w:tcPr>
            <w:tcW w:w="6074" w:type="dxa"/>
            <w:tcBorders/>
          </w:tcPr>
          <w:p>
            <w:pPr>
              <w:pStyle w:val="Normal"/>
              <w:spacing w:before="0" w:after="120"/>
              <w:rPr/>
            </w:pPr>
            <w:r>
              <w:rPr/>
              <w:t>Elongate troughs several hundreds of meters deeper than the rift shoulders, with a pronounced central rift valley.</w:t>
            </w:r>
          </w:p>
        </w:tc>
      </w:tr>
      <w:tr>
        <w:trPr>
          <w:trHeight w:val="264" w:hRule="atLeast"/>
          <w:cantSplit w:val="true"/>
        </w:trPr>
        <w:tc>
          <w:tcPr>
            <w:tcW w:w="2448" w:type="dxa"/>
            <w:tcBorders/>
          </w:tcPr>
          <w:p>
            <w:pPr>
              <w:pStyle w:val="Normal"/>
              <w:spacing w:before="0" w:after="120"/>
              <w:rPr/>
            </w:pPr>
            <w:r>
              <w:rPr/>
              <w:t>Fracture zone</w:t>
            </w:r>
          </w:p>
        </w:tc>
        <w:tc>
          <w:tcPr>
            <w:tcW w:w="6074" w:type="dxa"/>
            <w:tcBorders/>
          </w:tcPr>
          <w:p>
            <w:pPr>
              <w:pStyle w:val="Normal"/>
              <w:spacing w:before="0" w:after="120"/>
              <w:rPr/>
            </w:pPr>
            <w:r>
              <w:rPr/>
              <w:t xml:space="preserve">Steep cliffs developed on major crustal fracture zones, formed during rifting and seafloor spreading. </w:t>
            </w:r>
          </w:p>
        </w:tc>
      </w:tr>
      <w:tr>
        <w:trPr>
          <w:trHeight w:val="264" w:hRule="atLeast"/>
          <w:cantSplit w:val="true"/>
        </w:trPr>
        <w:tc>
          <w:tcPr>
            <w:tcW w:w="2448" w:type="dxa"/>
            <w:tcBorders/>
          </w:tcPr>
          <w:p>
            <w:pPr>
              <w:pStyle w:val="Normal"/>
              <w:spacing w:before="0" w:after="120"/>
              <w:rPr/>
            </w:pPr>
            <w:r>
              <w:rPr/>
              <w:t>Trough</w:t>
            </w:r>
          </w:p>
        </w:tc>
        <w:tc>
          <w:tcPr>
            <w:tcW w:w="6074" w:type="dxa"/>
            <w:tcBorders/>
          </w:tcPr>
          <w:p>
            <w:pPr>
              <w:pStyle w:val="Normal"/>
              <w:spacing w:before="0" w:after="120"/>
              <w:rPr/>
            </w:pPr>
            <w:r>
              <w:rPr/>
              <w:t>Closed elongate depressions more than 4500 m deep and hundreds of kilometres long. Mostly straight.</w:t>
            </w:r>
          </w:p>
        </w:tc>
      </w:tr>
      <w:tr>
        <w:trPr>
          <w:trHeight w:val="264" w:hRule="atLeast"/>
          <w:cantSplit w:val="true"/>
        </w:trPr>
        <w:tc>
          <w:tcPr>
            <w:tcW w:w="2448" w:type="dxa"/>
            <w:tcBorders/>
          </w:tcPr>
          <w:p>
            <w:pPr>
              <w:pStyle w:val="Normal"/>
              <w:spacing w:before="0" w:after="120"/>
              <w:rPr/>
            </w:pPr>
            <w:r>
              <w:rPr/>
              <w:t>Trench</w:t>
            </w:r>
          </w:p>
        </w:tc>
        <w:tc>
          <w:tcPr>
            <w:tcW w:w="6074" w:type="dxa"/>
            <w:tcBorders/>
          </w:tcPr>
          <w:p>
            <w:pPr>
              <w:pStyle w:val="Normal"/>
              <w:spacing w:before="0" w:after="120"/>
              <w:rPr/>
            </w:pPr>
            <w:r>
              <w:rPr/>
              <w:t>Arcuate areas of very deep ocean floor, more than 5000 m deep. Formed by subduction of oceanic crust at convergent plate margins.</w:t>
            </w:r>
          </w:p>
        </w:tc>
      </w:tr>
      <w:tr>
        <w:trPr>
          <w:trHeight w:val="264" w:hRule="atLeast"/>
          <w:cantSplit w:val="true"/>
        </w:trPr>
        <w:tc>
          <w:tcPr>
            <w:tcW w:w="2448" w:type="dxa"/>
            <w:tcBorders/>
          </w:tcPr>
          <w:p>
            <w:pPr>
              <w:pStyle w:val="Normal"/>
              <w:spacing w:before="0" w:after="120"/>
              <w:rPr/>
            </w:pPr>
            <w:r>
              <w:rPr/>
              <w:t>Island arc</w:t>
            </w:r>
          </w:p>
        </w:tc>
        <w:tc>
          <w:tcPr>
            <w:tcW w:w="6074" w:type="dxa"/>
            <w:tcBorders/>
          </w:tcPr>
          <w:p>
            <w:pPr>
              <w:pStyle w:val="Normal"/>
              <w:spacing w:before="0" w:after="120"/>
              <w:rPr/>
            </w:pPr>
            <w:r>
              <w:rPr/>
              <w:t>Arcuate ridges capped with volcanic islands formed adjacent to subduction zones.</w:t>
            </w:r>
          </w:p>
        </w:tc>
      </w:tr>
      <w:tr>
        <w:trPr>
          <w:trHeight w:val="264" w:hRule="atLeast"/>
          <w:cantSplit w:val="true"/>
        </w:trPr>
        <w:tc>
          <w:tcPr>
            <w:tcW w:w="2448" w:type="dxa"/>
            <w:tcBorders/>
          </w:tcPr>
          <w:p>
            <w:pPr>
              <w:pStyle w:val="Normal"/>
              <w:spacing w:before="0" w:after="120"/>
              <w:rPr/>
            </w:pPr>
            <w:r>
              <w:rPr/>
              <w:t>Volcano</w:t>
            </w:r>
          </w:p>
        </w:tc>
        <w:tc>
          <w:tcPr>
            <w:tcW w:w="6074" w:type="dxa"/>
            <w:tcBorders/>
          </w:tcPr>
          <w:p>
            <w:pPr>
              <w:pStyle w:val="Normal"/>
              <w:spacing w:before="0" w:after="120"/>
              <w:rPr/>
            </w:pPr>
            <w:r>
              <w:rPr/>
              <w:t>Active volcanoes that impinge directly on the marine environment.</w:t>
            </w:r>
          </w:p>
        </w:tc>
      </w:tr>
      <w:tr>
        <w:trPr>
          <w:trHeight w:val="264" w:hRule="atLeast"/>
          <w:cantSplit w:val="true"/>
        </w:trPr>
        <w:tc>
          <w:tcPr>
            <w:tcW w:w="2448" w:type="dxa"/>
            <w:tcBorders/>
          </w:tcPr>
          <w:p>
            <w:pPr>
              <w:pStyle w:val="Normal"/>
              <w:spacing w:before="0" w:after="120"/>
              <w:rPr/>
            </w:pPr>
            <w:r>
              <w:rPr/>
              <w:t>Pl</w:t>
            </w:r>
            <w:r>
              <w:rPr>
                <w:lang w:val="fr-FR"/>
              </w:rPr>
              <w:t>ateau</w:t>
            </w:r>
          </w:p>
        </w:tc>
        <w:tc>
          <w:tcPr>
            <w:tcW w:w="6074" w:type="dxa"/>
            <w:tcBorders/>
          </w:tcPr>
          <w:p>
            <w:pPr>
              <w:pStyle w:val="Normal"/>
              <w:spacing w:before="0" w:after="120"/>
              <w:rPr/>
            </w:pPr>
            <w:r>
              <w:rPr/>
              <w:t>Relatively flat regions elevated by at least a few hundred meters above the surrounding seafloor. The edge is defined as the line of maximum change in slope above the region that slopes to the ocean floor.</w:t>
            </w:r>
          </w:p>
        </w:tc>
      </w:tr>
      <w:tr>
        <w:trPr>
          <w:trHeight w:val="264" w:hRule="atLeast"/>
          <w:cantSplit w:val="true"/>
        </w:trPr>
        <w:tc>
          <w:tcPr>
            <w:tcW w:w="2448" w:type="dxa"/>
            <w:tcBorders/>
          </w:tcPr>
          <w:p>
            <w:pPr>
              <w:pStyle w:val="Normal"/>
              <w:spacing w:before="0" w:after="120"/>
              <w:rPr/>
            </w:pPr>
            <w:r>
              <w:rPr/>
              <w:t>Plateau slope</w:t>
            </w:r>
          </w:p>
        </w:tc>
        <w:tc>
          <w:tcPr>
            <w:tcW w:w="6074" w:type="dxa"/>
            <w:tcBorders/>
          </w:tcPr>
          <w:p>
            <w:pPr>
              <w:pStyle w:val="Normal"/>
              <w:spacing w:before="0" w:after="120"/>
              <w:rPr/>
            </w:pPr>
            <w:r>
              <w:rPr/>
              <w:t>Broad sloping regions around the margins of larger plateaus.</w:t>
            </w:r>
          </w:p>
        </w:tc>
      </w:tr>
      <w:tr>
        <w:trPr>
          <w:trHeight w:val="264" w:hRule="atLeast"/>
          <w:cantSplit w:val="true"/>
        </w:trPr>
        <w:tc>
          <w:tcPr>
            <w:tcW w:w="2448" w:type="dxa"/>
            <w:tcBorders/>
          </w:tcPr>
          <w:p>
            <w:pPr>
              <w:pStyle w:val="Normal"/>
              <w:spacing w:before="0" w:after="120"/>
              <w:rPr/>
            </w:pPr>
            <w:r>
              <w:rPr/>
              <w:t>Ridge</w:t>
            </w:r>
          </w:p>
        </w:tc>
        <w:tc>
          <w:tcPr>
            <w:tcW w:w="6074" w:type="dxa"/>
            <w:tcBorders/>
          </w:tcPr>
          <w:p>
            <w:pPr>
              <w:pStyle w:val="Normal"/>
              <w:spacing w:before="0" w:after="120"/>
              <w:rPr/>
            </w:pPr>
            <w:r>
              <w:rPr/>
              <w:t>Elongate ridges that extend from large plateaus and other features.</w:t>
            </w:r>
          </w:p>
        </w:tc>
      </w:tr>
      <w:tr>
        <w:trPr>
          <w:trHeight w:val="264" w:hRule="atLeast"/>
          <w:cantSplit w:val="true"/>
        </w:trPr>
        <w:tc>
          <w:tcPr>
            <w:tcW w:w="2448" w:type="dxa"/>
            <w:tcBorders/>
          </w:tcPr>
          <w:p>
            <w:pPr>
              <w:pStyle w:val="Normal"/>
              <w:spacing w:before="0" w:after="120"/>
              <w:rPr/>
            </w:pPr>
            <w:r>
              <w:rPr/>
              <w:t>Wave-affected Bank</w:t>
            </w:r>
          </w:p>
        </w:tc>
        <w:tc>
          <w:tcPr>
            <w:tcW w:w="6074" w:type="dxa"/>
            <w:tcBorders/>
          </w:tcPr>
          <w:p>
            <w:pPr>
              <w:pStyle w:val="Normal"/>
              <w:spacing w:before="0" w:after="120"/>
              <w:rPr/>
            </w:pPr>
            <w:r>
              <w:rPr/>
              <w:t>Areas of banks shallower than 200 m which are likely impacted by large, long period swells and storm waves.</w:t>
            </w:r>
          </w:p>
        </w:tc>
      </w:tr>
      <w:tr>
        <w:trPr>
          <w:trHeight w:val="264" w:hRule="atLeast"/>
          <w:cantSplit w:val="true"/>
        </w:trPr>
        <w:tc>
          <w:tcPr>
            <w:tcW w:w="2448" w:type="dxa"/>
            <w:tcBorders>
              <w:bottom w:val="single" w:sz="4" w:space="0" w:color="000000"/>
            </w:tcBorders>
          </w:tcPr>
          <w:p>
            <w:pPr>
              <w:pStyle w:val="Normal"/>
              <w:spacing w:before="0" w:after="120"/>
              <w:rPr/>
            </w:pPr>
            <w:r>
              <w:rPr/>
              <w:t>No data</w:t>
            </w:r>
          </w:p>
        </w:tc>
        <w:tc>
          <w:tcPr>
            <w:tcW w:w="6074" w:type="dxa"/>
            <w:tcBorders>
              <w:bottom w:val="single" w:sz="4" w:space="0" w:color="000000"/>
            </w:tcBorders>
          </w:tcPr>
          <w:p>
            <w:pPr>
              <w:pStyle w:val="Normal"/>
              <w:spacing w:before="0" w:after="120"/>
              <w:rPr/>
            </w:pPr>
            <w:r>
              <w:rPr/>
              <w:t>Features could not be mapped due to lack of data. Usually in areas of heavy sea ice accumulation.</w:t>
            </w:r>
          </w:p>
        </w:tc>
      </w:tr>
    </w:tbl>
    <w:p>
      <w:pPr>
        <w:pStyle w:val="Normal"/>
        <w:spacing w:lineRule="auto" w:line="360"/>
        <w:rPr/>
      </w:pPr>
      <w:r>
        <w:rPr/>
      </w:r>
    </w:p>
    <w:p>
      <w:pPr>
        <w:pStyle w:val="Normal"/>
        <w:spacing w:lineRule="auto" w:line="360"/>
        <w:rPr/>
      </w:pPr>
      <w:r>
        <w:rPr/>
        <w:t xml:space="preserve">The geomorphic features are potentially powerful predictors for the distribution of the benthic biota. Depth alone does not describe the seafloor environment experienced by the organisms. For instance, deep basins on the shelf, which can extend to depths &gt;1000 m, are a very different environment to regions of similar depth on the continental slope. Deep shelf basins often contain thick accumulations of muddy biogenic material produced in the shelf surface waters </w:t>
      </w:r>
      <w:r>
        <w:fldChar w:fldCharType="begin"/>
      </w:r>
      <w:r>
        <w:rPr>
          <w:lang w:val="en-US" w:eastAsia="en-US"/>
        </w:rPr>
        <w:instrText xml:space="preserve"> ADDIN EN.CITE &lt;EndNote&gt;&lt;Cite&gt;&lt;Author&gt;Beaman&lt;/Author&gt;&lt;Year&gt;2005&lt;/Year&gt;&lt;RecNum&gt;302&lt;/RecNum&gt;&lt;record&gt;&lt;rec-number&gt;302&lt;/rec-number&gt;&lt;foreign-keys&gt;&lt;key app="EN" db-id="eas2da9zr0d0v2exzppp9svs0ftppfvw0ww5"&gt;302&lt;/key&gt;&lt;/foreign-keys&gt;&lt;ref-type name="Journal Article"&gt;17&lt;/ref-type&gt;&lt;contributors&gt;&lt;authors&gt;&lt;author&gt;Beaman, R. J.&lt;/author&gt;&lt;author&gt;Harris, P. T.&lt;/author&gt;&lt;/authors&gt;&lt;/contributors&gt;&lt;titles&gt;&lt;title&gt;Bioregionalization of the George V Shelf, East Antarctica&lt;/title&gt;&lt;secondary-title&gt;Continental Shelf Research&lt;/secondary-title&gt;&lt;/titles&gt;&lt;periodical&gt;&lt;full-title&gt;Continental Shelf Research&lt;/full-title&gt;&lt;/periodical&gt;&lt;pages&gt;1657-1691&lt;/pages&gt;&lt;volume&gt;25&lt;/volume&gt;&lt;keywords&gt;&lt;keyword&gt;benthic habitat mapping, macrobenthos&lt;/keyword&gt;&lt;/keywords&gt;&lt;dates&gt;&lt;year&gt;2005&lt;/year&gt;&lt;/dates&gt;&lt;urls&gt;&lt;pdf-urls&gt;&lt;url&gt;internal-pdf://Beaman Ant-05-3282142725/Beaman Ant-05.pdf&lt;/url&gt;&lt;/pdf-urls&gt;&lt;/urls&gt;&lt;/record&gt;&lt;/Cite&gt;&lt;Cite&gt;&lt;Author&gt;Domack&lt;/Author&gt;&lt;Year&gt;1982&lt;/Year&gt;&lt;RecNum&gt;348&lt;/RecNum&gt;&lt;record&gt;&lt;rec-number&gt;348&lt;/rec-number&gt;&lt;foreign-keys&gt;&lt;key app="EN" db-id="eas2da9zr0d0v2exzppp9svs0ftppfvw0ww5"&gt;348&lt;/key&gt;&lt;/foreign-keys&gt;&lt;ref-type name="Journal Article"&gt;17&lt;/ref-type&gt;&lt;contributors&gt;&lt;authors&gt;&lt;author&gt;Domack, E.W.&lt;/author&gt;&lt;/authors&gt;&lt;/contributors&gt;&lt;titles&gt;&lt;title&gt;Sedimentology of glacial and glacial marine deposits on the George V - Adelie continental shelf, East Antarctica&lt;/title&gt;&lt;secondary-title&gt;Boreas&lt;/secondary-title&gt;&lt;/titles&gt;&lt;periodical&gt;&lt;full-title&gt;Boreas&lt;/full-title&gt;&lt;/periodical&gt;&lt;pages&gt;79-97&lt;/pages&gt;&lt;volume&gt;11&lt;/volume&gt;&lt;keywords&gt;&lt;keyword&gt;George V, sedimentology, cores&lt;/keyword&gt;&lt;/keywords&gt;&lt;dates&gt;&lt;year&gt;1982&lt;/year&gt;&lt;/dates&gt;&lt;urls&gt;&lt;/urls&gt;&lt;/record&gt;&lt;/Cite&gt;&lt;/EndNote&gt; ADDIN EN.CITE &lt;EndNote&gt;&lt;Cite&gt;&lt;Author&gt;Beaman&lt;/Author&gt;&lt;Year&gt;2005&lt;/Year&gt;&lt;RecNum&gt;302&lt;/RecNum&gt;&lt;record&gt;&lt;rec-number&gt;302&lt;/rec-number&gt;&lt;foreign-keys&gt;&lt;key app="EN" db-id="eas2da9zr0d0v2exzppp9svs0ftppfvw0ww5"&gt;302&lt;/key&gt;&lt;/foreign-keys&gt;&lt;ref-type name="Journal Article"&gt;17&lt;/ref-type&gt;&lt;contributors&gt;&lt;authors&gt;&lt;author&gt;Beaman, R. J.&lt;/author&gt;&lt;author&gt;Harris, P. T.&lt;/author&gt;&lt;/authors&gt;&lt;/contributors&gt;&lt;titles&gt;&lt;title&gt;Bioregionalization of the George V Shelf, East Antarctica&lt;/title&gt;&lt;secondary-title&gt;Continental Shelf Research&lt;/secondary-title&gt;&lt;/titles&gt;&lt;periodical&gt;&lt;full-title&gt;Continental Shelf Research&lt;/full-title&gt;&lt;/periodical&gt;&lt;pages&gt;1657-1691&lt;/pages&gt;&lt;volume&gt;25&lt;/volume&gt;&lt;keywords&gt;&lt;keyword&gt;benthic habitat mapping, macrobenthos&lt;/keyword&gt;&lt;/keywords&gt;&lt;dates&gt;&lt;year&gt;2005&lt;/year&gt;&lt;/dates&gt;&lt;urls&gt;&lt;pdf-urls&gt;&lt;url&gt;internal-pdf://Beaman Ant-05-3282142725/Beaman Ant-05.pdf&lt;/url&gt;&lt;/pdf-urls&gt;&lt;/urls&gt;&lt;/record&gt;&lt;/Cite&gt;&lt;Cite&gt;&lt;Author&gt;Domack&lt;/Author&gt;&lt;Year&gt;1982&lt;/Year&gt;&lt;RecNum&gt;348&lt;/RecNum&gt;&lt;record&gt;&lt;rec-number&gt;348&lt;/rec-number&gt;&lt;foreign-keys&gt;&lt;key app="EN" db-id="eas2da9zr0d0v2exzppp9svs0ftppfvw0ww5"&gt;348&lt;/key&gt;&lt;/foreign-keys&gt;&lt;ref-type name="Journal Article"&gt;17&lt;/ref-type&gt;&lt;contributors&gt;&lt;authors&gt;&lt;author&gt;Domack, E.W.&lt;/author&gt;&lt;/authors&gt;&lt;/contributors&gt;&lt;titles&gt;&lt;title&gt;Sedimentology of glacial and glacial marine deposits on the George V - Adelie continental shelf, East Antarctica&lt;/title&gt;&lt;secondary-title&gt;Boreas&lt;/secondary-title&gt;&lt;/titles&gt;&lt;periodical&gt;&lt;full-title&gt;Boreas&lt;/full-title&gt;&lt;/periodical&gt;&lt;pages&gt;79-97&lt;/pages&gt;&lt;volume&gt;11&lt;/volume&gt;&lt;keywords&gt;&lt;keyword&gt;George V, sedimentology, cores&lt;/keyword&gt;&lt;/keywords&gt;&lt;dates&gt;&lt;year&gt;1982&lt;/year&gt;&lt;/dates&gt;&lt;urls&gt;&lt;/urls&gt;&lt;/record&gt;&lt;/Cite&gt;&lt;/EndNote&gt;</w:instrText>
      </w:r>
      <w:r>
        <w:rPr>
          <w:lang w:val="en-US" w:eastAsia="en-US"/>
        </w:rPr>
      </w:r>
      <w:r>
        <w:rPr>
          <w:lang w:val="en-US" w:eastAsia="en-US"/>
        </w:rPr>
        <w:fldChar w:fldCharType="separate"/>
      </w:r>
      <w:r>
        <w:rPr>
          <w:lang w:val="en-US" w:eastAsia="en-US"/>
        </w:rPr>
      </w:r>
      <w:ins w:id="18" w:author="ben_ray" w:date="2012-02-17T09:11:00Z">
        <w:r>
          <w:rPr>
            <w:lang w:val="en-US" w:eastAsia="en-US"/>
          </w:rPr>
          <w:t>(Domack 1982, Beaman &amp; Harris 2005)</w:t>
        </w:r>
      </w:ins>
      <w:del w:id="19" w:author="ben_ray" w:date="2012-02-17T09:11:00Z">
        <w:r>
          <w:rPr>
            <w:lang w:val="en-US" w:eastAsia="en-US"/>
          </w:rPr>
          <w:delText>(Beaman and Harris, 2005; Domack, 1982)</w:delText>
        </w:r>
      </w:del>
      <w:r>
        <w:rPr>
          <w:lang w:val="en-US" w:eastAsia="en-US"/>
        </w:rPr>
      </w:r>
      <w:r>
        <w:rPr>
          <w:lang w:val="en-US" w:eastAsia="en-US"/>
        </w:rPr>
        <w:fldChar w:fldCharType="end"/>
      </w:r>
      <w:r>
        <w:rPr/>
        <w:t xml:space="preserve">, while similar depths on the slope are often energetic current-swept environments deeply incised by canyons. The distinction between deep shelf basins and shelf banks can also delineate between communities affected by iceberg scouring, with the basins typically below the depth affected by iceberg disturbance </w:t>
      </w:r>
      <w:r>
        <w:fldChar w:fldCharType="begin"/>
      </w:r>
      <w:r>
        <w:rPr>
          <w:lang w:val="en-US" w:eastAsia="en-US"/>
        </w:rPr>
        <w:instrText xml:space="preserve"> ADDIN EN.CITE &lt;EndNote&gt;&lt;Cite&gt;&lt;Author&gt;Barnes&lt;/Author&gt;&lt;Year&gt;1988&lt;/Year&gt;&lt;RecNum&gt;345&lt;/RecNum&gt;&lt;record&gt;&lt;rec-number&gt;345&lt;/rec-number&gt;&lt;foreign-keys&gt;&lt;key app="EN" db-id="eas2da9zr0d0v2exzppp9svs0ftppfvw0ww5"&gt;345&lt;/key&gt;&lt;/foreign-keys&gt;&lt;ref-type name="Journal Article"&gt;17&lt;/ref-type&gt;&lt;contributors&gt;&lt;authors&gt;&lt;author&gt;Barnes, P.W.&lt;/author&gt;&lt;author&gt;Lien, R.&lt;/author&gt;&lt;/authors&gt;&lt;/contributors&gt;&lt;titles&gt;&lt;title&gt;Icebergs rework shelf sediments to 500 m off Antarctica&lt;/title&gt;&lt;secondary-title&gt;Geology&lt;/secondary-title&gt;&lt;/titles&gt;&lt;periodical&gt;&lt;full-title&gt;Geology&lt;/full-title&gt;&lt;/periodical&gt;&lt;pages&gt;1130-1133&lt;/pages&gt;&lt;volume&gt;16&lt;/volume&gt;&lt;keywords&gt;&lt;keyword&gt;iceberg scouring, keel depth, sediment reworking, Mertz, George V, Weddell Sea&lt;/keyword&gt;&lt;/keywords&gt;&lt;dates&gt;&lt;year&gt;1988&lt;/year&gt;&lt;/dates&gt;&lt;urls&gt;&lt;pdf-urls&gt;&lt;url&gt;internal-pdf://Barnes_Lien_1988-1289092609/Barnes_Lien_1988.pdf&lt;/url&gt;&lt;/pdf-urls&gt;&lt;/urls&gt;&lt;/record&gt;&lt;/Cite&gt;&lt;Cite&gt;&lt;Author&gt;Dowdeswell&lt;/Author&gt;&lt;Year&gt;2007&lt;/Year&gt;&lt;RecNum&gt;346&lt;/RecNum&gt;&lt;record&gt;&lt;rec-number&gt;346&lt;/rec-number&gt;&lt;foreign-keys&gt;&lt;key app="EN" db-id="eas2da9zr0d0v2exzppp9svs0ftppfvw0ww5"&gt;346&lt;/key&gt;&lt;/foreign-keys&gt;&lt;ref-type name="Journal Article"&gt;17&lt;/ref-type&gt;&lt;contributors&gt;&lt;authors&gt;&lt;author&gt;Dowdeswell, J. A.&lt;/author&gt;&lt;author&gt;Bamber, J.L.&lt;/author&gt;&lt;/authors&gt;&lt;/contributors&gt;&lt;titles&gt;&lt;title&gt;Keel depths of modern Antarctic icebergs and implications for sea-floor scouring in the geological record&lt;/title&gt;&lt;secondary-title&gt;Marine Geology&lt;/secondary-title&gt;&lt;/titles&gt;&lt;periodical&gt;&lt;full-title&gt;Marine Geology&lt;/full-title&gt;&lt;/periodical&gt;&lt;pages&gt;120-131&lt;/pages&gt;&lt;volume&gt;243&lt;/volume&gt;&lt;keywords&gt;&lt;keyword&gt;iceberg keel depth, sea-floor scouring&lt;/keyword&gt;&lt;/keywords&gt;&lt;dates&gt;&lt;year&gt;2007&lt;/year&gt;&lt;/dates&gt;&lt;urls&gt;&lt;pdf-urls&gt;&lt;url&gt;internal-pdf://Dowdeswell_2007_iceberg_keel-2137189121/Dowdeswell_2007_iceberg_keel.pdf&lt;/url&gt;&lt;/pdf-urls&gt;&lt;/urls&gt;&lt;/record&gt;&lt;/Cite&gt;&lt;/EndNote&gt; ADDIN EN.CITE &lt;EndNote&gt;&lt;Cite&gt;&lt;Author&gt;Barnes&lt;/Author&gt;&lt;Year&gt;1988&lt;/Year&gt;&lt;RecNum&gt;345&lt;/RecNum&gt;&lt;record&gt;&lt;rec-number&gt;345&lt;/rec-number&gt;&lt;foreign-keys&gt;&lt;key app="EN" db-id="eas2da9zr0d0v2exzppp9svs0ftppfvw0ww5"&gt;345&lt;/key&gt;&lt;/foreign-keys&gt;&lt;ref-type name="Journal Article"&gt;17&lt;/ref-type&gt;&lt;contributors&gt;&lt;authors&gt;&lt;author&gt;Barnes, P.W.&lt;/author&gt;&lt;author&gt;Lien, R.&lt;/author&gt;&lt;/authors&gt;&lt;/contributors&gt;&lt;titles&gt;&lt;title&gt;Icebergs rework shelf sediments to 500 m off Antarctica&lt;/title&gt;&lt;secondary-title&gt;Geology&lt;/secondary-title&gt;&lt;/titles&gt;&lt;periodical&gt;&lt;full-title&gt;Geology&lt;/full-title&gt;&lt;/periodical&gt;&lt;pages&gt;1130-1133&lt;/pages&gt;&lt;volume&gt;16&lt;/volume&gt;&lt;keywords&gt;&lt;keyword&gt;iceberg scouring, keel depth, sediment reworking, Mertz, George V, Weddell Sea&lt;/keyword&gt;&lt;/keywords&gt;&lt;dates&gt;&lt;year&gt;1988&lt;/year&gt;&lt;/dates&gt;&lt;urls&gt;&lt;pdf-urls&gt;&lt;url&gt;internal-pdf://Barnes_Lien_1988-1289092609/Barnes_Lien_1988.pdf&lt;/url&gt;&lt;/pdf-urls&gt;&lt;/urls&gt;&lt;/record&gt;&lt;/Cite&gt;&lt;Cite&gt;&lt;Author&gt;Dowdeswell&lt;/Author&gt;&lt;Year&gt;2007&lt;/Year&gt;&lt;RecNum&gt;346&lt;/RecNum&gt;&lt;record&gt;&lt;rec-number&gt;346&lt;/rec-number&gt;&lt;foreign-keys&gt;&lt;key app="EN" db-id="eas2da9zr0d0v2exzppp9svs0ftppfvw0ww5"&gt;346&lt;/key&gt;&lt;/foreign-keys&gt;&lt;ref-type name="Journal Article"&gt;17&lt;/ref-type&gt;&lt;contributors&gt;&lt;authors&gt;&lt;author&gt;Dowdeswell, J. A.&lt;/author&gt;&lt;author&gt;Bamber, J.L.&lt;/author&gt;&lt;/authors&gt;&lt;/contributors&gt;&lt;titles&gt;&lt;title&gt;Keel depths of modern Antarctic icebergs and implications for sea-floor scouring in the geological record&lt;/title&gt;&lt;secondary-title&gt;Marine Geology&lt;/secondary-title&gt;&lt;/titles&gt;&lt;periodical&gt;&lt;full-title&gt;Marine Geology&lt;/full-title&gt;&lt;/periodical&gt;&lt;pages&gt;120-131&lt;/pages&gt;&lt;volume&gt;243&lt;/volume&gt;&lt;keywords&gt;&lt;keyword&gt;iceberg keel depth, sea-floor scouring&lt;/keyword&gt;&lt;/keywords&gt;&lt;dates&gt;&lt;year&gt;2007&lt;/year&gt;&lt;/dates&gt;&lt;urls&gt;&lt;pdf-urls&gt;&lt;url&gt;internal-pdf://Dowdeswell_2007_iceberg_keel-2137189121/Dowdeswell_2007_iceberg_keel.pdf&lt;/url&gt;&lt;/pdf-urls&gt;&lt;/urls&gt;&lt;/record&gt;&lt;/Cite&gt;&lt;/EndNote&gt;</w:instrText>
      </w:r>
      <w:r>
        <w:rPr>
          <w:lang w:val="en-US" w:eastAsia="en-US"/>
        </w:rPr>
      </w:r>
      <w:r>
        <w:rPr>
          <w:lang w:val="en-US" w:eastAsia="en-US"/>
        </w:rPr>
        <w:fldChar w:fldCharType="separate"/>
      </w:r>
      <w:r>
        <w:rPr>
          <w:lang w:val="en-US" w:eastAsia="en-US"/>
        </w:rPr>
      </w:r>
      <w:ins w:id="20" w:author="ben_ray" w:date="2012-02-17T09:11:00Z">
        <w:r>
          <w:rPr>
            <w:lang w:val="en-US" w:eastAsia="en-US"/>
          </w:rPr>
          <w:t>(Barnes &amp; Lien 1988, Dowdeswell &amp; Bamber 2007)</w:t>
        </w:r>
      </w:ins>
      <w:del w:id="21" w:author="ben_ray" w:date="2012-02-17T09:11:00Z">
        <w:r>
          <w:rPr>
            <w:lang w:val="en-US" w:eastAsia="en-US"/>
          </w:rPr>
          <w:delText>(Barnes and Lien, 1988; Dowdeswell and Bamber, 2007)</w:delText>
        </w:r>
      </w:del>
      <w:r>
        <w:rPr>
          <w:lang w:val="en-US" w:eastAsia="en-US"/>
        </w:rPr>
      </w:r>
      <w:r>
        <w:rPr>
          <w:lang w:val="en-US" w:eastAsia="en-US"/>
        </w:rPr>
        <w:fldChar w:fldCharType="end"/>
      </w:r>
      <w:r>
        <w:rPr/>
        <w:t xml:space="preserve">. Testing of abiotic factors against benthic communities on the George V shelf indicates that distinct communities occur between geomorphic units, with sediment type also shown to be a significant factor </w:t>
      </w:r>
      <w:r>
        <w:fldChar w:fldCharType="begin"/>
      </w:r>
      <w:r>
        <w:rPr>
          <w:lang w:val="en-US" w:eastAsia="en-US"/>
        </w:rPr>
        <w:instrText xml:space="preserve"> ADDIN EN.CITE  ADDIN EN.CITE </w:instrText>
      </w:r>
      <w:r>
        <w:rPr>
          <w:lang w:val="en-US" w:eastAsia="en-US"/>
        </w:rPr>
      </w:r>
      <w:r>
        <w:rPr>
          <w:lang w:val="en-US" w:eastAsia="en-US"/>
        </w:rPr>
        <w:fldChar w:fldCharType="separate"/>
      </w:r>
      <w:r>
        <w:rPr>
          <w:lang w:val="en-US" w:eastAsia="en-US"/>
        </w:rPr>
      </w:r>
      <w:ins w:id="22" w:author="ben_ray" w:date="2012-02-17T09:11:00Z">
        <w:r>
          <w:rPr>
            <w:lang w:val="en-US" w:eastAsia="en-US"/>
          </w:rPr>
          <w:t>(Beaman &amp; Harris 2005, Koubbi et al. 2010, Post et al. 2010a, Post et al. 2010b)</w:t>
        </w:r>
      </w:ins>
      <w:del w:id="23" w:author="ben_ray" w:date="2012-02-17T09:11:00Z">
        <w:r>
          <w:rPr>
            <w:lang w:val="en-US" w:eastAsia="en-US"/>
          </w:rPr>
          <w:delText>(Beaman and Harris, 2005; Koubbi et al., 2010; Post et al., 2010a; Post et al., 2010b)</w:delText>
        </w:r>
      </w:del>
      <w:r>
        <w:rPr>
          <w:lang w:val="en-US" w:eastAsia="en-US"/>
        </w:rPr>
      </w:r>
      <w:r>
        <w:rPr>
          <w:lang w:val="en-US" w:eastAsia="en-US"/>
        </w:rPr>
        <w:fldChar w:fldCharType="end"/>
      </w:r>
      <w:r>
        <w:rPr/>
        <w:t xml:space="preserve">. The distribution of Gutt’s </w:t>
      </w:r>
      <w:r>
        <w:fldChar w:fldCharType="begin"/>
      </w:r>
      <w:r>
        <w:rPr/>
        <w:instrText xml:space="preserve"> ADDIN EN.CITE &lt;EndNote&gt;&lt;Cite ExcludeAuth="1"&gt;&lt;Author&gt;Gutt&lt;/Author&gt;&lt;Year&gt;2007&lt;/Year&gt;&lt;RecNum&gt;240&lt;/RecNum&gt;&lt;record&gt;&lt;rec-number&gt;240&lt;/rec-number&gt;&lt;foreign-keys&gt;&lt;key app="EN" db-id="eas2da9zr0d0v2exzppp9svs0ftppfvw0ww5"&gt;240&lt;/key&gt;&lt;/foreign-keys&gt;&lt;ref-type name="Journal Article"&gt;17&lt;/ref-type&gt;&lt;contributors&gt;&lt;authors&gt;&lt;author&gt;Gutt, J.&lt;/author&gt;&lt;/authors&gt;&lt;/contributors&gt;&lt;titles&gt;&lt;title&gt;Antarctic macro-zoobenthic communities: a review and an ecological classification&lt;/title&gt;&lt;secondary-title&gt;Antarctic Science&lt;/secondary-title&gt;&lt;/titles&gt;&lt;periodical&gt;&lt;full-title&gt;Antarctic Science&lt;/full-title&gt;&lt;/periodical&gt;&lt;pages&gt;165-182&lt;/pages&gt;&lt;volume&gt;19&lt;/volume&gt;&lt;keywords&gt;&lt;keyword&gt;Antarctic, benthic communties&lt;/keyword&gt;&lt;/keywords&gt;&lt;dates&gt;&lt;year&gt;2007&lt;/year&gt;&lt;/dates&gt;&lt;urls&gt;&lt;/urls&gt;&lt;/record&gt;&lt;/Cite&gt;&lt;/EndNote&gt; ADDIN EN.CITE &lt;EndNote&gt;&lt;Cite ExcludeAuth="1"&gt;&lt;Author&gt;Gutt&lt;/Author&gt;&lt;Year&gt;2007&lt;/Year&gt;&lt;RecNum&gt;240&lt;/RecNum&gt;&lt;record&gt;&lt;rec-number&gt;240&lt;/rec-number&gt;&lt;foreign-keys&gt;&lt;key app="EN" db-id="eas2da9zr0d0v2exzppp9svs0ftppfvw0ww5"&gt;240&lt;/key&gt;&lt;/foreign-keys&gt;&lt;ref-type name="Journal Article"&gt;17&lt;/ref-type&gt;&lt;contributors&gt;&lt;authors&gt;&lt;author&gt;Gutt, J.&lt;/author&gt;&lt;/authors&gt;&lt;/contributors&gt;&lt;titles&gt;&lt;title&gt;Antarctic macro-zoobenthic communities: a review and an ecological classification&lt;/title&gt;&lt;secondary-title&gt;Antarctic Science&lt;/secondary-title&gt;&lt;/titles&gt;&lt;periodical&gt;&lt;full-title&gt;Antarctic Science&lt;/full-title&gt;&lt;/periodical&gt;&lt;pages&gt;165-182&lt;/pages&gt;&lt;volume&gt;19&lt;/volume&gt;&lt;keywords&gt;&lt;keyword&gt;Antarctic, benthic communties&lt;/keyword&gt;&lt;/keywords&gt;&lt;dates&gt;&lt;year&gt;2007&lt;/year&gt;&lt;/dates&gt;&lt;urls&gt;&lt;/urls&gt;&lt;/record&gt;&lt;/Cite&gt;&lt;/EndNote&gt;</w:instrText>
      </w:r>
      <w:r>
        <w:rPr/>
      </w:r>
      <w:r>
        <w:rPr/>
        <w:fldChar w:fldCharType="separate"/>
      </w:r>
      <w:r>
        <w:rPr/>
        <w:t>(2007)</w:t>
      </w:r>
      <w:r>
        <w:rPr/>
      </w:r>
      <w:r>
        <w:rPr/>
        <w:fldChar w:fldCharType="end"/>
      </w:r>
      <w:r>
        <w:rPr/>
        <w:t xml:space="preserve"> core shelf communities can also be broadly approximated by shelf geomorphology and oceanography, with communities such as the Mobile Deposit Feeder Community (MDC) and Infauna Community (INC) confined to areas where modern fine sediment can accumulate, such as is found within shelf depressions. Seamounts are another feature that have been shown to be biologically significant, supporting rich benthic communities with a high number of endemic species </w:t>
      </w:r>
      <w:r>
        <w:fldChar w:fldCharType="begin"/>
      </w:r>
      <w:r>
        <w:rPr>
          <w:lang w:val="en-US" w:eastAsia="en-US"/>
        </w:rPr>
        <w:instrText xml:space="preserve"> ADDIN EN.CITE &lt;EndNote&gt;&lt;Cite&gt;&lt;Author&gt;de Forges&lt;/Author&gt;&lt;Year&gt;2000&lt;/Year&gt;&lt;RecNum&gt;465&lt;/RecNum&gt;&lt;record&gt;&lt;rec-number&gt;465&lt;/rec-number&gt;&lt;foreign-keys&gt;&lt;key app="EN" db-id="eas2da9zr0d0v2exzppp9svs0ftppfvw0ww5"&gt;465&lt;/key&gt;&lt;/foreign-keys&gt;&lt;ref-type name="Journal Article"&gt;17&lt;/ref-type&gt;&lt;contributors&gt;&lt;authors&gt;&lt;author&gt;de Forges, G. R.&lt;/author&gt;&lt;author&gt;Koslow, J. A.&lt;/author&gt;&lt;author&gt;Poore, G. C. B.&lt;/author&gt;&lt;/authors&gt;&lt;/contributors&gt;&lt;titles&gt;&lt;title&gt;Diversity and endemism of the benthic seamount fauna in the southwest Pacific&lt;/title&gt;&lt;secondary-title&gt;Nature&lt;/secondary-title&gt;&lt;/titles&gt;&lt;periodical&gt;&lt;full-title&gt;Nature&lt;/full-title&gt;&lt;/periodical&gt;&lt;pages&gt;944-947&lt;/pages&gt;&lt;volume&gt;405&lt;/volume&gt;&lt;keywords&gt;&lt;keyword&gt;Tasmanian seamounts, benthic fauna, endemism&lt;/keyword&gt;&lt;/keywords&gt;&lt;dates&gt;&lt;year&gt;2000&lt;/year&gt;&lt;/dates&gt;&lt;urls&gt;&lt;pdf-urls&gt;&lt;url&gt;internal-pdf://de Forges 2000-1242928128/de Forges 2000.pdf&lt;/url&gt;&lt;/pdf-urls&gt;&lt;/urls&gt;&lt;/record&gt;&lt;/Cite&gt;&lt;/EndNote&gt;</w:instrText>
      </w:r>
      <w:r>
        <w:rPr>
          <w:lang w:val="en-US" w:eastAsia="en-US"/>
        </w:rPr>
      </w:r>
      <w:r>
        <w:rPr>
          <w:color w:val="FF0000"/>
          <w:lang w:val="en-US" w:eastAsia="en-US"/>
        </w:rPr>
        <w:fldChar w:fldCharType="separate"/>
      </w:r>
      <w:r>
        <w:rPr>
          <w:color w:val="FF0000"/>
          <w:lang w:val="en-US" w:eastAsia="en-US"/>
        </w:rPr>
      </w:r>
      <w:ins w:id="24" w:author="ben_ray" w:date="2012-02-17T09:11:00Z">
        <w:r>
          <w:rPr>
            <w:color w:val="FF0000"/>
            <w:lang w:val="en-US" w:eastAsia="en-US"/>
          </w:rPr>
          <w:t>(</w:t>
        </w:r>
      </w:ins>
      <w:r>
        <w:rPr>
          <w:color w:val="FF0000"/>
          <w:lang w:val="en-US" w:eastAsia="en-US"/>
        </w:rPr>
        <w:t>Riche</w:t>
      </w:r>
      <w:r>
        <w:rPr>
          <w:lang w:val="en-US" w:eastAsia="en-US"/>
        </w:rPr>
        <w:t xml:space="preserve">r </w:t>
      </w:r>
      <w:ins w:id="25" w:author="ben_ray" w:date="2012-02-17T09:11:00Z">
        <w:r>
          <w:rPr>
            <w:lang w:val="en-US" w:eastAsia="en-US"/>
          </w:rPr>
          <w:t>de Forges et al. 2000)</w:t>
        </w:r>
      </w:ins>
      <w:del w:id="26" w:author="ben_ray" w:date="2012-02-17T09:11:00Z">
        <w:r>
          <w:rPr>
            <w:lang w:val="en-US" w:eastAsia="en-US"/>
          </w:rPr>
          <w:delText>(de Forges et al., 2000)</w:delText>
        </w:r>
      </w:del>
      <w:r>
        <w:rPr>
          <w:lang w:val="en-US" w:eastAsia="en-US"/>
        </w:rPr>
      </w:r>
      <w:r>
        <w:rPr>
          <w:lang w:val="en-US" w:eastAsia="en-US"/>
        </w:rPr>
        <w:fldChar w:fldCharType="end"/>
      </w:r>
      <w:r>
        <w:rPr/>
        <w:t>. Other features which potentially provide unusual substrates and modify local ocean currents, such as marginal ridges and plateaus, may similarly support distinct and diverse benthic communities.</w:t>
      </w:r>
    </w:p>
    <w:p>
      <w:pPr>
        <w:pStyle w:val="Normal"/>
        <w:spacing w:lineRule="auto" w:line="360"/>
        <w:rPr/>
      </w:pPr>
      <w:r>
        <w:rPr/>
      </w:r>
    </w:p>
    <w:p>
      <w:pPr>
        <w:pStyle w:val="Normal"/>
        <w:spacing w:lineRule="auto" w:line="360"/>
        <w:rPr>
          <w:b/>
          <w:b/>
        </w:rPr>
      </w:pPr>
      <w:r>
        <w:rPr>
          <w:b/>
        </w:rPr>
        <w:t>Bottom sediments</w:t>
      </w:r>
    </w:p>
    <w:p>
      <w:pPr>
        <w:pStyle w:val="Normal"/>
        <w:spacing w:lineRule="auto" w:line="360"/>
        <w:rPr/>
      </w:pPr>
      <w:r>
        <w:rPr/>
        <w:t xml:space="preserve">Numerous studies have demonstrated the significance of substrate properties to the distribution of benthic biota. The distinction between hard and soft substrates has been associated with distinct species assemblages </w:t>
      </w:r>
      <w:r>
        <w:fldChar w:fldCharType="begin"/>
      </w:r>
      <w:r>
        <w:rPr>
          <w:lang w:val="en-US" w:eastAsia="en-US"/>
        </w:rPr>
        <w:instrText xml:space="preserve"> ADDIN EN.CITE &lt;EndNote&gt;&lt;Cite&gt;&lt;Author&gt;Beaman&lt;/Author&gt;&lt;Year&gt;2007&lt;/Year&gt;&lt;RecNum&gt;466&lt;/RecNum&gt;&lt;record&gt;&lt;rec-number&gt;466&lt;/rec-number&gt;&lt;foreign-keys&gt;&lt;key app="EN" db-id="eas2da9zr0d0v2exzppp9svs0ftppfvw0ww5"&gt;466&lt;/key&gt;&lt;/foreign-keys&gt;&lt;ref-type name="Book Section"&gt;5&lt;/ref-type&gt;&lt;contributors&gt;&lt;authors&gt;&lt;author&gt;Beaman, R. J.&lt;/author&gt;&lt;author&gt;Harris, P. T.&lt;/author&gt;&lt;/authors&gt;&lt;secondary-authors&gt;&lt;author&gt;Todd, B. J.&lt;/author&gt;&lt;author&gt;Greene, H. G.&lt;/author&gt;&lt;/secondary-authors&gt;&lt;/contributors&gt;&lt;titles&gt;&lt;title&gt;Geophysical variables as predictors of megabenthos assemblages from the northern Great Barrier Reef, Australia&lt;/title&gt;&lt;secondary-title&gt;Marine Geological and Benthic Habitat Mapping. Special Publication&lt;/secondary-title&gt;&lt;/titles&gt;&lt;number&gt;1850&lt;/number&gt;&lt;keywords&gt;&lt;keyword&gt;Torres Strait&lt;/keyword&gt;&lt;/keywords&gt;&lt;dates&gt;&lt;year&gt;2007&lt;/year&gt;&lt;/dates&gt;&lt;pub-location&gt;St John&amp;apos;s, Canada&lt;/pub-location&gt;&lt;publisher&gt;Geological Association of Canada&lt;/publisher&gt;&lt;urls&gt;&lt;pdf-urls&gt;&lt;url&gt;internal-pdf://Beaman Torres-3584170501/Beaman Torres.pdf&lt;/url&gt;&lt;/pdf-urls&gt;&lt;/urls&gt;&lt;/record&gt;&lt;/Cite&gt;&lt;Cite&gt;&lt;Author&gt;Williams&lt;/Author&gt;&lt;Year&gt;2001&lt;/Year&gt;&lt;RecNum&gt;336&lt;/RecNum&gt;&lt;record&gt;&lt;rec-number&gt;336&lt;/rec-number&gt;&lt;foreign-keys&gt;&lt;key app="EN" db-id="eas2da9zr0d0v2exzppp9svs0ftppfvw0ww5"&gt;336&lt;/key&gt;&lt;/foreign-keys&gt;&lt;ref-type name="Journal Article"&gt;17&lt;/ref-type&gt;&lt;contributors&gt;&lt;authors&gt;&lt;author&gt;Williams, A.&lt;/author&gt;&lt;author&gt;Bax, N. J.&lt;/author&gt;&lt;/authors&gt;&lt;/contributors&gt;&lt;titles&gt;&lt;title&gt;Delineating fish-habitat associations for spatially based management: an example from the south-eastern Australian continental shelf&lt;/title&gt;&lt;secondary-title&gt;Marine and Freshwater Research&lt;/secondary-title&gt;&lt;/titles&gt;&lt;periodical&gt;&lt;full-title&gt;Marine and Freshwater Research&lt;/full-title&gt;&lt;/periodical&gt;&lt;pages&gt;513-536&lt;/pages&gt;&lt;volume&gt;52&lt;/volume&gt;&lt;keywords&gt;&lt;keyword&gt;habitat mapping, seasonal variability&lt;/keyword&gt;&lt;/keywords&gt;&lt;dates&gt;&lt;year&gt;2001&lt;/year&gt;&lt;/dates&gt;&lt;urls&gt;&lt;/urls&gt;&lt;/record&gt;&lt;/Cite&gt;&lt;/EndNote&gt;</w:instrText>
      </w:r>
      <w:r>
        <w:rPr>
          <w:lang w:val="en-US" w:eastAsia="en-US"/>
        </w:rPr>
      </w:r>
      <w:r>
        <w:rPr>
          <w:lang w:val="en-US" w:eastAsia="en-US"/>
        </w:rPr>
        <w:fldChar w:fldCharType="separate"/>
      </w:r>
      <w:r>
        <w:rPr>
          <w:lang w:val="en-US" w:eastAsia="en-US"/>
        </w:rPr>
      </w:r>
      <w:ins w:id="27" w:author="ben_ray" w:date="2012-02-17T09:11:00Z">
        <w:r>
          <w:rPr>
            <w:lang w:val="en-US" w:eastAsia="en-US"/>
          </w:rPr>
          <w:t>(Williams &amp; Bax 2001, Beaman &amp; Harris 2007)</w:t>
        </w:r>
      </w:ins>
      <w:del w:id="28" w:author="ben_ray" w:date="2012-02-17T09:11:00Z">
        <w:r>
          <w:rPr>
            <w:lang w:val="en-US" w:eastAsia="en-US"/>
          </w:rPr>
          <w:delText>(Beaman and Harris, 2007; Williams and Bax, 2001)</w:delText>
        </w:r>
      </w:del>
      <w:r>
        <w:rPr>
          <w:lang w:val="en-US" w:eastAsia="en-US"/>
        </w:rPr>
      </w:r>
      <w:r>
        <w:rPr>
          <w:lang w:val="en-US" w:eastAsia="en-US"/>
        </w:rPr>
        <w:fldChar w:fldCharType="end"/>
      </w:r>
      <w:r>
        <w:rPr/>
        <w:t xml:space="preserve">, while the grainsize composition of the sediments, and particularly the mud content, has been shown to have a strong correlation to the benthic communities in a range of settings. These regions include the Antarctic margin </w:t>
      </w:r>
      <w:r>
        <w:fldChar w:fldCharType="begin"/>
      </w:r>
      <w:r>
        <w:rPr>
          <w:lang w:val="en-US" w:eastAsia="en-US"/>
        </w:rPr>
        <w:instrText xml:space="preserve"> ADDIN EN.CITE  ADDIN EN.CITE </w:instrText>
      </w:r>
      <w:r>
        <w:rPr>
          <w:lang w:val="en-US" w:eastAsia="en-US"/>
        </w:rPr>
      </w:r>
      <w:r>
        <w:rPr>
          <w:lang w:val="en-US" w:eastAsia="en-US"/>
        </w:rPr>
        <w:fldChar w:fldCharType="separate"/>
      </w:r>
      <w:r>
        <w:rPr>
          <w:lang w:val="en-US" w:eastAsia="en-US"/>
        </w:rPr>
      </w:r>
      <w:ins w:id="29" w:author="ben_ray" w:date="2012-02-17T09:11:00Z">
        <w:r>
          <w:rPr>
            <w:lang w:val="en-US" w:eastAsia="en-US"/>
          </w:rPr>
          <w:t>(Beaman &amp; Harris 2005, Koubbi et al. 2010, Post et al. 2010a)</w:t>
        </w:r>
      </w:ins>
      <w:del w:id="30" w:author="ben_ray" w:date="2012-02-17T09:11:00Z">
        <w:r>
          <w:rPr>
            <w:lang w:val="en-US" w:eastAsia="en-US"/>
          </w:rPr>
          <w:delText>(Beaman and Harris, 2005; Koubbi et al., 2010; Post et al., 2010a)</w:delText>
        </w:r>
      </w:del>
      <w:r>
        <w:rPr>
          <w:lang w:val="en-US" w:eastAsia="en-US"/>
        </w:rPr>
      </w:r>
      <w:r>
        <w:rPr>
          <w:lang w:val="en-US" w:eastAsia="en-US"/>
        </w:rPr>
        <w:fldChar w:fldCharType="end"/>
      </w:r>
      <w:r>
        <w:rPr/>
        <w:t xml:space="preserve">, the NW Atlantic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r>
      <w:ins w:id="31" w:author="ben_ray" w:date="2012-02-17T09:11:00Z">
        <w:r>
          <w:rPr>
            <w:lang w:val="en-US" w:eastAsia="en-US"/>
          </w:rPr>
          <w:t>(Thouzeau et al. 1991, Kostylev et al. 2001)</w:t>
        </w:r>
      </w:ins>
      <w:del w:id="32" w:author="ben_ray" w:date="2012-02-17T09:11:00Z">
        <w:r>
          <w:rPr>
            <w:lang w:val="en-US" w:eastAsia="en-US"/>
          </w:rPr>
          <w:delText>(Kostylev et al., 2001; Thouzeau et al., 1991)</w:delText>
        </w:r>
      </w:del>
      <w:r>
        <w:rPr>
          <w:lang w:val="en-US" w:eastAsia="en-US"/>
        </w:rPr>
      </w:r>
      <w:r>
        <w:rPr>
          <w:lang w:val="en-US" w:eastAsia="en-US"/>
        </w:rPr>
        <w:fldChar w:fldCharType="end"/>
      </w:r>
      <w:r>
        <w:rPr/>
        <w:t xml:space="preserve">, the Great Barrier Reef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r>
      <w:ins w:id="33" w:author="ben_ray" w:date="2012-02-17T09:11:00Z">
        <w:r>
          <w:rPr>
            <w:lang w:val="en-US" w:eastAsia="en-US"/>
          </w:rPr>
          <w:t>(Beaman &amp; Harris 2007, Pitcher et al. 2007)</w:t>
        </w:r>
      </w:ins>
      <w:del w:id="34" w:author="ben_ray" w:date="2012-02-17T09:11:00Z">
        <w:r>
          <w:rPr>
            <w:lang w:val="en-US" w:eastAsia="en-US"/>
          </w:rPr>
          <w:delText>(Beaman and Harris, 2007; Pitcher et al., 2007)</w:delText>
        </w:r>
      </w:del>
      <w:r>
        <w:rPr>
          <w:lang w:val="en-US" w:eastAsia="en-US"/>
        </w:rPr>
      </w:r>
      <w:r>
        <w:rPr>
          <w:lang w:val="en-US" w:eastAsia="en-US"/>
        </w:rPr>
        <w:fldChar w:fldCharType="end"/>
      </w:r>
      <w:r>
        <w:rPr/>
        <w:t xml:space="preserve"> and the Gulf of Carpentaria, NE Australia </w:t>
      </w:r>
      <w:r>
        <w:fldChar w:fldCharType="begin"/>
      </w:r>
      <w:r>
        <w:rPr>
          <w:lang w:val="en-US" w:eastAsia="en-US"/>
        </w:rPr>
        <w:instrText xml:space="preserve"> ADDIN EN.CITE &lt;EndNote&gt;&lt;Cite&gt;&lt;Author&gt;Long&lt;/Author&gt;&lt;Year&gt;1995&lt;/Year&gt;&lt;RecNum&gt;380&lt;/RecNum&gt;&lt;record&gt;&lt;rec-number&gt;380&lt;/rec-number&gt;&lt;foreign-keys&gt;&lt;key app="EN" db-id="eas2da9zr0d0v2exzppp9svs0ftppfvw0ww5"&gt;380&lt;/key&gt;&lt;/foreign-keys&gt;&lt;ref-type name="Journal Article"&gt;17&lt;/ref-type&gt;&lt;contributors&gt;&lt;authors&gt;&lt;author&gt;Long, B. G.&lt;/author&gt;&lt;author&gt;Poiner, I. R.&lt;/author&gt;&lt;author&gt;Wassenberg, T. J.&lt;/author&gt;&lt;/authors&gt;&lt;/contributors&gt;&lt;titles&gt;&lt;title&gt;Distribution, biomass and community structure of megabenthos of the Gulf of Carpentaria, Australia&lt;/title&gt;&lt;secondary-title&gt;Marine Ecology Progress Series&lt;/secondary-title&gt;&lt;/titles&gt;&lt;periodical&gt;&lt;full-title&gt;Marine Ecology Progress Series&lt;/full-title&gt;&lt;/periodical&gt;&lt;pages&gt;127-139&lt;/pages&gt;&lt;volume&gt;129&lt;/volume&gt;&lt;keywords&gt;&lt;keyword&gt;megabenthos, trawl, Gulf of Carpentaria, biomass&lt;/keyword&gt;&lt;/keywords&gt;&lt;dates&gt;&lt;year&gt;1995&lt;/year&gt;&lt;/dates&gt;&lt;urls&gt;&lt;/urls&gt;&lt;/record&gt;&lt;/Cite&gt;&lt;Cite&gt;&lt;Author&gt;Post&lt;/Author&gt;&lt;Year&gt;2006&lt;/Year&gt;&lt;RecNum&gt;495&lt;/RecNum&gt;&lt;record&gt;&lt;rec-number&gt;495&lt;/rec-number&gt;&lt;foreign-keys&gt;&lt;key app="EN" db-id="eas2da9zr0d0v2exzppp9svs0ftppfvw0ww5"&gt;495&lt;/key&gt;&lt;/foreign-keys&gt;&lt;ref-type name="Journal Article"&gt;17&lt;/ref-type&gt;&lt;contributors&gt;&lt;authors&gt;&lt;author&gt;Post, A. L.&lt;/author&gt;&lt;author&gt;Wassenburg, T.&lt;/author&gt;&lt;author&gt;Passlow, V.&lt;/author&gt;&lt;/authors&gt;&lt;/contributors&gt;&lt;titles&gt;&lt;title&gt;Physical surrogates for macrofaunal distributions and abundance in a tropical gulf&lt;/title&gt;&lt;secondary-title&gt;Marine and Freshwater Research&lt;/secondary-title&gt;&lt;/titles&gt;&lt;periodical&gt;&lt;full-title&gt;Marine and Freshwater Research&lt;/full-title&gt;&lt;/periodical&gt;&lt;pages&gt;469-483&lt;/pages&gt;&lt;volume&gt;57&lt;/volume&gt;&lt;number&gt;5&lt;/number&gt;&lt;dates&gt;&lt;year&gt;2006&lt;/year&gt;&lt;/dates&gt;&lt;urls&gt;&lt;pdf-urls&gt;&lt;url&gt;internal-pdf://Post_et_al2006_MFR-0895424773/Post_et_al2006_MFR.pdf&lt;/url&gt;&lt;/pdf-urls&gt;&lt;/urls&gt;&lt;/record&gt;&lt;/Cite&gt;&lt;/EndNote&gt;</w:instrText>
      </w:r>
      <w:r>
        <w:rPr>
          <w:lang w:val="en-US" w:eastAsia="en-US"/>
        </w:rPr>
      </w:r>
      <w:r>
        <w:rPr>
          <w:lang w:val="en-US" w:eastAsia="en-US"/>
        </w:rPr>
        <w:fldChar w:fldCharType="separate"/>
      </w:r>
      <w:r>
        <w:rPr>
          <w:lang w:val="en-US" w:eastAsia="en-US"/>
        </w:rPr>
      </w:r>
      <w:ins w:id="35" w:author="ben_ray" w:date="2012-02-17T09:11:00Z">
        <w:r>
          <w:rPr>
            <w:lang w:val="en-US" w:eastAsia="en-US"/>
          </w:rPr>
          <w:t>(Long et al. 1995, Post et al. 2006)</w:t>
        </w:r>
      </w:ins>
      <w:del w:id="36" w:author="ben_ray" w:date="2012-02-17T09:11:00Z">
        <w:r>
          <w:rPr>
            <w:lang w:val="en-US" w:eastAsia="en-US"/>
          </w:rPr>
          <w:delText>(Long et al., 1995; Post et al., 2006)</w:delText>
        </w:r>
      </w:del>
      <w:r>
        <w:rPr>
          <w:lang w:val="en-US" w:eastAsia="en-US"/>
        </w:rPr>
      </w:r>
      <w:r>
        <w:rPr>
          <w:lang w:val="en-US" w:eastAsia="en-US"/>
        </w:rPr>
        <w:fldChar w:fldCharType="end"/>
      </w:r>
      <w:r>
        <w:rPr/>
        <w:t>. Unfortunately sediment composition was not explicitly included in the modelling for the Biogeographic Atlas as there are no suitable datasets compiled at the scale of the region. However, layers such as water depth and geomorphic features distinguish sedimentary environments at a broad scale.</w:t>
      </w:r>
    </w:p>
    <w:p>
      <w:pPr>
        <w:pStyle w:val="Normal"/>
        <w:spacing w:lineRule="auto" w:line="360"/>
        <w:rPr/>
      </w:pPr>
      <w:r>
        <w:rPr/>
      </w:r>
    </w:p>
    <w:p>
      <w:pPr>
        <w:pStyle w:val="Normal"/>
        <w:spacing w:lineRule="auto" w:line="360"/>
        <w:rPr>
          <w:b/>
          <w:b/>
        </w:rPr>
      </w:pPr>
      <w:r>
        <w:rPr>
          <w:b/>
        </w:rPr>
        <w:t>Last glacial maximum grounding line</w:t>
      </w:r>
    </w:p>
    <w:p>
      <w:pPr>
        <w:pStyle w:val="Normal"/>
        <w:spacing w:lineRule="auto" w:line="360"/>
        <w:rPr/>
      </w:pPr>
      <w:r>
        <w:rPr/>
        <w:t xml:space="preserve">The Antarctic shelf fauna have been strongly influenced by the expansion and retreat of the Antarctic ice sheets on glacial–interglacial time scales </w:t>
      </w:r>
      <w:r>
        <w:fldChar w:fldCharType="begin"/>
      </w:r>
      <w:r>
        <w:rPr>
          <w:lang w:val="en-US" w:eastAsia="en-US"/>
        </w:rPr>
        <w:instrText xml:space="preserve"> ADDIN EN.CITE &lt;EndNote&gt;&lt;Cite&gt;&lt;Author&gt;Clarke&lt;/Author&gt;&lt;Year&gt;1992&lt;/Year&gt;&lt;RecNum&gt;270&lt;/RecNum&gt;&lt;record&gt;&lt;rec-number&gt;270&lt;/rec-number&gt;&lt;foreign-keys&gt;&lt;key app="EN" db-id="eas2da9zr0d0v2exzppp9svs0ftppfvw0ww5"&gt;270&lt;/key&gt;&lt;/foreign-keys&gt;&lt;ref-type name="Journal Article"&gt;17&lt;/ref-type&gt;&lt;contributors&gt;&lt;authors&gt;&lt;author&gt;Clarke, A.&lt;/author&gt;&lt;author&gt;Crame, J. A.&lt;/author&gt;&lt;/authors&gt;&lt;/contributors&gt;&lt;titles&gt;&lt;title&gt;The Southern Ocean benthic fauna and climate change: a historical perspective&lt;/title&gt;&lt;secondary-title&gt;Philosophical Transactions of the Royal Society of London B&lt;/secondary-title&gt;&lt;/titles&gt;&lt;periodical&gt;&lt;full-title&gt;Philosophical Transactions of the Royal Society of London B&lt;/full-title&gt;&lt;/periodical&gt;&lt;pages&gt;299-309&lt;/pages&gt;&lt;volume&gt;338&lt;/volume&gt;&lt;keywords&gt;&lt;keyword&gt;evolutionary history, benthic fauna&lt;/keyword&gt;&lt;/keywords&gt;&lt;dates&gt;&lt;year&gt;1992&lt;/year&gt;&lt;/dates&gt;&lt;urls&gt;&lt;/urls&gt;&lt;/record&gt;&lt;/Cite&gt;&lt;Cite&gt;&lt;Author&gt;Thatje&lt;/Author&gt;&lt;Year&gt;2005&lt;/Year&gt;&lt;RecNum&gt;234&lt;/RecNum&gt;&lt;record&gt;&lt;rec-number&gt;234&lt;/rec-number&gt;&lt;foreign-keys&gt;&lt;key app="EN" db-id="eas2da9zr0d0v2exzppp9svs0ftppfvw0ww5"&gt;234&lt;/key&gt;&lt;/foreign-keys&gt;&lt;ref-type name="Journal Article"&gt;17&lt;/ref-type&gt;&lt;contributors&gt;&lt;authors&gt;&lt;author&gt;Thatje, S.&lt;/author&gt;&lt;author&gt;Hillenbrand, C. D.&lt;/author&gt;&lt;author&gt;Larter, R.&lt;/author&gt;&lt;/authors&gt;&lt;/contributors&gt;&lt;titles&gt;&lt;title&gt;On the origin of Antarctic marine benthic community structure&lt;/title&gt;&lt;secondary-title&gt;Trends in Ecology and Evolution&lt;/secondary-title&gt;&lt;/titles&gt;&lt;periodical&gt;&lt;full-title&gt;Trends in Ecology and Evolution&lt;/full-title&gt;&lt;/periodical&gt;&lt;pages&gt;534-540&lt;/pages&gt;&lt;volume&gt;20&lt;/volume&gt;&lt;keywords&gt;&lt;keyword&gt;benthic biota, Antarctica, recolonisation&lt;/keyword&gt;&lt;/keywords&gt;&lt;dates&gt;&lt;year&gt;2005&lt;/year&gt;&lt;/dates&gt;&lt;urls&gt;&lt;pdf-urls&gt;&lt;url&gt;internal-pdf://Thatje2005-3715705861/Thatje2005.pdf&lt;/url&gt;&lt;/pdf-urls&gt;&lt;/urls&gt;&lt;/record&gt;&lt;/Cite&gt;&lt;/EndNote&gt; ADDIN EN.CITE &lt;EndNote&gt;&lt;Cite&gt;&lt;Author&gt;Clarke&lt;/Author&gt;&lt;Year&gt;1992&lt;/Year&gt;&lt;RecNum&gt;270&lt;/RecNum&gt;&lt;record&gt;&lt;rec-number&gt;270&lt;/rec-number&gt;&lt;foreign-keys&gt;&lt;key app="EN" db-id="eas2da9zr0d0v2exzppp9svs0ftppfvw0ww5"&gt;270&lt;/key&gt;&lt;/foreign-keys&gt;&lt;ref-type name="Journal Article"&gt;17&lt;/ref-type&gt;&lt;contributors&gt;&lt;authors&gt;&lt;author&gt;Clarke, A.&lt;/author&gt;&lt;author&gt;Crame, J. A.&lt;/author&gt;&lt;/authors&gt;&lt;/contributors&gt;&lt;titles&gt;&lt;title&gt;The Southern Ocean benthic fauna and climate change: a historical perspective&lt;/title&gt;&lt;secondary-title&gt;Philosophical Transactions of the Royal Society of London B&lt;/secondary-title&gt;&lt;/titles&gt;&lt;periodical&gt;&lt;full-title&gt;Philosophical Transactions of the Royal Society of London B&lt;/full-title&gt;&lt;/periodical&gt;&lt;pages&gt;299-309&lt;/pages&gt;&lt;volume&gt;338&lt;/volume&gt;&lt;keywords&gt;&lt;keyword&gt;evolutionary history, benthic fauna&lt;/keyword&gt;&lt;/keywords&gt;&lt;dates&gt;&lt;year&gt;1992&lt;/year&gt;&lt;/dates&gt;&lt;urls&gt;&lt;/urls&gt;&lt;/record&gt;&lt;/Cite&gt;&lt;Cite&gt;&lt;Author&gt;Thatje&lt;/Author&gt;&lt;Year&gt;2005&lt;/Year&gt;&lt;RecNum&gt;234&lt;/RecNum&gt;&lt;record&gt;&lt;rec-number&gt;234&lt;/rec-number&gt;&lt;foreign-keys&gt;&lt;key app="EN" db-id="eas2da9zr0d0v2exzppp9svs0ftppfvw0ww5"&gt;234&lt;/key&gt;&lt;/foreign-keys&gt;&lt;ref-type name="Journal Article"&gt;17&lt;/ref-type&gt;&lt;contributors&gt;&lt;authors&gt;&lt;author&gt;Thatje, S.&lt;/author&gt;&lt;author&gt;Hillenbrand, C. D.&lt;/author&gt;&lt;author&gt;Larter, R.&lt;/author&gt;&lt;/authors&gt;&lt;/contributors&gt;&lt;titles&gt;&lt;title&gt;On the origin of Antarctic marine benthic community structure&lt;/title&gt;&lt;secondary-title&gt;Trends in Ecology and Evolution&lt;/secondary-title&gt;&lt;/titles&gt;&lt;periodical&gt;&lt;full-title&gt;Trends in Ecology and Evolution&lt;/full-title&gt;&lt;/periodical&gt;&lt;pages&gt;534-540&lt;/pages&gt;&lt;volume&gt;20&lt;/volume&gt;&lt;keywords&gt;&lt;keyword&gt;benthic biota, Antarctica, recolonisation&lt;/keyword&gt;&lt;/keywords&gt;&lt;dates&gt;&lt;year&gt;2005&lt;/year&gt;&lt;/dates&gt;&lt;urls&gt;&lt;pdf-urls&gt;&lt;url&gt;internal-pdf://Thatje2005-3715705861/Thatje2005.pdf&lt;/url&gt;&lt;/pdf-urls&gt;&lt;/urls&gt;&lt;/record&gt;&lt;/Cite&gt;&lt;/EndNote&gt;</w:instrText>
      </w:r>
      <w:r>
        <w:rPr>
          <w:lang w:val="en-US" w:eastAsia="en-US"/>
        </w:rPr>
      </w:r>
      <w:r>
        <w:rPr>
          <w:lang w:val="en-US" w:eastAsia="en-US"/>
        </w:rPr>
        <w:fldChar w:fldCharType="separate"/>
      </w:r>
      <w:r>
        <w:rPr>
          <w:lang w:val="en-US" w:eastAsia="en-US"/>
        </w:rPr>
      </w:r>
      <w:ins w:id="37" w:author="ben_ray" w:date="2012-02-17T09:11:00Z">
        <w:r>
          <w:rPr>
            <w:lang w:val="en-US" w:eastAsia="en-US"/>
          </w:rPr>
          <w:t>(Clarke &amp; Crame 1992, Thatje et al. 2005)</w:t>
        </w:r>
      </w:ins>
      <w:del w:id="38" w:author="ben_ray" w:date="2012-02-17T09:11:00Z">
        <w:r>
          <w:rPr>
            <w:lang w:val="en-US" w:eastAsia="en-US"/>
          </w:rPr>
          <w:delText>(Clarke and Crame, 1992; Thatje et al., 2005)</w:delText>
        </w:r>
      </w:del>
      <w:r>
        <w:rPr>
          <w:lang w:val="en-US" w:eastAsia="en-US"/>
        </w:rPr>
      </w:r>
      <w:r>
        <w:rPr>
          <w:lang w:val="en-US" w:eastAsia="en-US"/>
        </w:rPr>
        <w:fldChar w:fldCharType="end"/>
      </w:r>
      <w:r>
        <w:rPr/>
        <w:t xml:space="preserve">. The expansion of the ice sheets across the continental shelf during glacial periods largely eradicated the available shelf habitats and evidence suggests that these shelf fauna may have migrated to either the Antarctic slope or the deep sea </w:t>
      </w:r>
      <w:r>
        <w:fldChar w:fldCharType="begin"/>
      </w:r>
      <w:r>
        <w:rPr>
          <w:lang w:val="en-US" w:eastAsia="en-US"/>
        </w:rPr>
        <w:instrText xml:space="preserve"> ADDIN EN.CITE  ADDIN EN.CITE </w:instrText>
      </w:r>
      <w:r>
        <w:rPr>
          <w:lang w:val="en-US" w:eastAsia="en-US"/>
        </w:rPr>
      </w:r>
      <w:r>
        <w:rPr>
          <w:lang w:val="en-US" w:eastAsia="en-US"/>
        </w:rPr>
        <w:fldChar w:fldCharType="separate"/>
      </w:r>
      <w:r>
        <w:rPr>
          <w:lang w:val="en-US" w:eastAsia="en-US"/>
        </w:rPr>
      </w:r>
      <w:ins w:id="39" w:author="ben_ray" w:date="2012-02-17T09:11:00Z">
        <w:r>
          <w:rPr>
            <w:lang w:val="en-US" w:eastAsia="en-US"/>
          </w:rPr>
          <w:t>(e.g. Zinmeister &amp; Feldmann 1984, Brandt 1991, Brey et al. 1996)</w:t>
        </w:r>
      </w:ins>
      <w:del w:id="40" w:author="ben_ray" w:date="2012-02-17T09:11:00Z">
        <w:r>
          <w:rPr>
            <w:lang w:val="en-US" w:eastAsia="en-US"/>
          </w:rPr>
          <w:delText>(e.g. Brandt, 1991; Brey et al., 1996; Zinmeister and Feldmann, 1984)</w:delText>
        </w:r>
      </w:del>
      <w:r>
        <w:rPr>
          <w:lang w:val="en-US" w:eastAsia="en-US"/>
        </w:rPr>
      </w:r>
      <w:r>
        <w:rPr>
          <w:lang w:val="en-US" w:eastAsia="en-US"/>
        </w:rPr>
        <w:fldChar w:fldCharType="end"/>
      </w:r>
      <w:r>
        <w:rPr/>
        <w:t xml:space="preserve">. In some regions, however, shelf fauna may have found refugia during glacial periods beneath floating ice shelves or small ice-free areas in regions where grounded ice did not advance to the edge of the continental shelf. Geological evidence suggests that during the last glaciation the ice sheets did not completely ground to the shelf edge in the western Ross Sea </w:t>
      </w:r>
      <w:r>
        <w:fldChar w:fldCharType="begin"/>
      </w:r>
      <w:r>
        <w:rPr>
          <w:lang w:val="en-US" w:eastAsia="en-US"/>
        </w:rPr>
        <w:instrText xml:space="preserve"> ADDIN EN.CITE  ADDIN EN.CITE </w:instrText>
      </w:r>
      <w:r>
        <w:rPr>
          <w:lang w:val="en-US" w:eastAsia="en-US"/>
        </w:rPr>
      </w:r>
      <w:r>
        <w:rPr>
          <w:lang w:val="en-US" w:eastAsia="en-US"/>
        </w:rPr>
        <w:fldChar w:fldCharType="separate"/>
      </w:r>
      <w:r>
        <w:rPr>
          <w:lang w:val="en-US" w:eastAsia="en-US"/>
        </w:rPr>
      </w:r>
      <w:ins w:id="41" w:author="ben_ray" w:date="2012-02-17T09:11:00Z">
        <w:r>
          <w:rPr>
            <w:lang w:val="en-US" w:eastAsia="en-US"/>
          </w:rPr>
          <w:t>(Licht et al. 1996, Domack et al. 1998, O'Brien et al. 1999, Shipp et al. 2002)</w:t>
        </w:r>
      </w:ins>
      <w:del w:id="42" w:author="ben_ray" w:date="2012-02-17T09:11:00Z">
        <w:r>
          <w:rPr>
            <w:lang w:val="en-US" w:eastAsia="en-US"/>
          </w:rPr>
          <w:delText>(Domack et al., 1998; Licht et al., 1996; O'Brien et al., 1999; Shipp et al., 2002)</w:delText>
        </w:r>
      </w:del>
      <w:r>
        <w:rPr>
          <w:lang w:val="en-US" w:eastAsia="en-US"/>
        </w:rPr>
      </w:r>
      <w:r>
        <w:rPr>
          <w:lang w:val="en-US" w:eastAsia="en-US"/>
        </w:rPr>
        <w:fldChar w:fldCharType="end"/>
      </w:r>
      <w:r>
        <w:rPr/>
        <w:t xml:space="preserve">, Prydz Bay </w:t>
      </w:r>
      <w:r>
        <w:fldChar w:fldCharType="begin"/>
      </w:r>
      <w:r>
        <w:rPr>
          <w:lang w:val="en-US" w:eastAsia="en-US"/>
        </w:rPr>
        <w:instrText xml:space="preserve"> ADDIN EN.CITE &lt;EndNote&gt;&lt;Cite&gt;&lt;Author&gt;Domack&lt;/Author&gt;&lt;Year&gt;1998&lt;/Year&gt;&lt;RecNum&gt;231&lt;/RecNum&gt;&lt;record&gt;&lt;rec-number&gt;231&lt;/rec-number&gt;&lt;foreign-keys&gt;&lt;key app="EN" db-id="eas2da9zr0d0v2exzppp9svs0ftppfvw0ww5"&gt;231&lt;/key&gt;&lt;/foreign-keys&gt;&lt;ref-type name="Journal Article"&gt;17&lt;/ref-type&gt;&lt;contributors&gt;&lt;authors&gt;&lt;author&gt;Domack, E.&lt;/author&gt;&lt;author&gt;O&amp;apos;Brien, P. E.&lt;/author&gt;&lt;author&gt;Harris, P. T.&lt;/author&gt;&lt;author&gt;Taylor, F.&lt;/author&gt;&lt;author&gt;Quilty, P. G.&lt;/author&gt;&lt;author&gt;De Santis, L.&lt;/author&gt;&lt;author&gt;Raker, B.&lt;/author&gt;&lt;/authors&gt;&lt;/contributors&gt;&lt;titles&gt;&lt;title&gt;Late Quaternary sediment facies in Prydz Bay, East Antarctica and their relationship to glacial advance onto the continental shelf&lt;/title&gt;&lt;secondary-title&gt;Antarctic Science&lt;/secondary-title&gt;&lt;/titles&gt;&lt;periodical&gt;&lt;full-title&gt;Antarctic Science&lt;/full-title&gt;&lt;/periodical&gt;&lt;pages&gt;236-246&lt;/pages&gt;&lt;volume&gt;10&lt;/volume&gt;&lt;keywords&gt;&lt;keyword&gt;Prydz Bay, East Antarctica, Holocene, diatom&lt;/keyword&gt;&lt;/keywords&gt;&lt;dates&gt;&lt;year&gt;1998&lt;/year&gt;&lt;/dates&gt;&lt;urls&gt;&lt;pdf-urls&gt;&lt;url&gt;internal-pdf://Domack_et_al_1998-3814543627/Domack_et_al_1998.pdf&lt;/url&gt;&lt;/pdf-urls&gt;&lt;/urls&gt;&lt;/record&gt;&lt;/Cite&gt;&lt;Cite&gt;&lt;Author&gt;O&amp;apos;Brien&lt;/Author&gt;&lt;Year&gt;1999&lt;/Year&gt;&lt;RecNum&gt;230&lt;/RecNum&gt;&lt;record&gt;&lt;rec-number&gt;230&lt;/rec-number&gt;&lt;foreign-keys&gt;&lt;key app="EN" db-id="eas2da9zr0d0v2exzppp9svs0ftppfvw0ww5"&gt;230&lt;/key&gt;&lt;/foreign-keys&gt;&lt;ref-type name="Journal Article"&gt;17&lt;/ref-type&gt;&lt;contributors&gt;&lt;authors&gt;&lt;author&gt;O&amp;apos;Brien, P. E.&lt;/author&gt;&lt;author&gt;De Santis, L.&lt;/author&gt;&lt;author&gt;Harris, P. T.&lt;/author&gt;&lt;author&gt;Domack, E.&lt;/author&gt;&lt;author&gt;Quilty, P. G.&lt;/author&gt;&lt;/authors&gt;&lt;/contributors&gt;&lt;titles&gt;&lt;title&gt;Ice shelf grouding zone features of western Prydz Bay, Antarctica: sedimentary processes from seismic and sidescan images&lt;/title&gt;&lt;secondary-title&gt;Antarctic Science&lt;/secondary-title&gt;&lt;/titles&gt;&lt;periodical&gt;&lt;full-title&gt;Antarctic Science&lt;/full-title&gt;&lt;/periodical&gt;&lt;pages&gt;78-91&lt;/pages&gt;&lt;volume&gt;11&lt;/volume&gt;&lt;keywords&gt;&lt;keyword&gt;Amery Ice Shelf, grounding zone wedges, Prydz Bay, ice shelf&lt;/keyword&gt;&lt;/keywords&gt;&lt;dates&gt;&lt;year&gt;1999&lt;/year&gt;&lt;/dates&gt;&lt;urls&gt;&lt;/urls&gt;&lt;/record&gt;&lt;/Cite&gt;&lt;/EndNote&gt; ADDIN EN.CITE &lt;EndNote&gt;&lt;Cite&gt;&lt;Author&gt;Domack&lt;/Author&gt;&lt;Year&gt;1998&lt;/Year&gt;&lt;RecNum&gt;231&lt;/RecNum&gt;&lt;record&gt;&lt;rec-number&gt;231&lt;/rec-number&gt;&lt;foreign-keys&gt;&lt;key app="EN" db-id="eas2da9zr0d0v2exzppp9svs0ftppfvw0ww5"&gt;231&lt;/key&gt;&lt;/foreign-keys&gt;&lt;ref-type name="Journal Article"&gt;17&lt;/ref-type&gt;&lt;contributors&gt;&lt;authors&gt;&lt;author&gt;Domack, E.&lt;/author&gt;&lt;author&gt;O&amp;apos;Brien, P. E.&lt;/author&gt;&lt;author&gt;Harris, P. T.&lt;/author&gt;&lt;author&gt;Taylor, F.&lt;/author&gt;&lt;author&gt;Quilty, P. G.&lt;/author&gt;&lt;author&gt;De Santis, L.&lt;/author&gt;&lt;author&gt;Raker, B.&lt;/author&gt;&lt;/authors&gt;&lt;/contributors&gt;&lt;titles&gt;&lt;title&gt;Late Quaternary sediment facies in Prydz Bay, East Antarctica and their relationship to glacial advance onto the continental shelf&lt;/title&gt;&lt;secondary-title&gt;Antarctic Science&lt;/secondary-title&gt;&lt;/titles&gt;&lt;periodical&gt;&lt;full-title&gt;Antarctic Science&lt;/full-title&gt;&lt;/periodical&gt;&lt;pages&gt;236-246&lt;/pages&gt;&lt;volume&gt;10&lt;/volume&gt;&lt;keywords&gt;&lt;keyword&gt;Prydz Bay, East Antarctica, Holocene, diatom&lt;/keyword&gt;&lt;/keywords&gt;&lt;dates&gt;&lt;year&gt;1998&lt;/year&gt;&lt;/dates&gt;&lt;urls&gt;&lt;pdf-urls&gt;&lt;url&gt;internal-pdf://Domack_et_al_1998-3814543627/Domack_et_al_1998.pdf&lt;/url&gt;&lt;/pdf-urls&gt;&lt;/urls&gt;&lt;/record&gt;&lt;/Cite&gt;&lt;Cite&gt;&lt;Author&gt;O&amp;apos;Brien&lt;/Author&gt;&lt;Year&gt;1999&lt;/Year&gt;&lt;RecNum&gt;230&lt;/RecNum&gt;&lt;record&gt;&lt;rec-number&gt;230&lt;/rec-number&gt;&lt;foreign-keys&gt;&lt;key app="EN" db-id="eas2da9zr0d0v2exzppp9svs0ftppfvw0ww5"&gt;230&lt;/key&gt;&lt;/foreign-keys&gt;&lt;ref-type name="Journal Article"&gt;17&lt;/ref-type&gt;&lt;contributors&gt;&lt;authors&gt;&lt;author&gt;O&amp;apos;Brien, P. E.&lt;/author&gt;&lt;author&gt;De Santis, L.&lt;/author&gt;&lt;author&gt;Harris, P. T.&lt;/author&gt;&lt;author&gt;Domack, E.&lt;/author&gt;&lt;author&gt;Quilty, P. G.&lt;/author&gt;&lt;/authors&gt;&lt;/contributors&gt;&lt;titles&gt;&lt;title&gt;Ice shelf grouding zone features of western Prydz Bay, Antarctica: sedimentary processes from seismic and sidescan images&lt;/title&gt;&lt;secondary-title&gt;Antarctic Science&lt;/secondary-title&gt;&lt;/titles&gt;&lt;periodical&gt;&lt;full-title&gt;Antarctic Science&lt;/full-title&gt;&lt;/periodical&gt;&lt;pages&gt;78-91&lt;/pages&gt;&lt;volume&gt;11&lt;/volume&gt;&lt;keywords&gt;&lt;keyword&gt;Amery Ice Shelf, grounding zone wedges, Prydz Bay, ice shelf&lt;/keyword&gt;&lt;/keywords&gt;&lt;dates&gt;&lt;year&gt;1999&lt;/year&gt;&lt;/dates&gt;&lt;urls&gt;&lt;/urls&gt;&lt;/record&gt;&lt;/Cite&gt;&lt;/EndNote&gt;</w:instrText>
      </w:r>
      <w:r>
        <w:rPr>
          <w:lang w:val="en-US" w:eastAsia="en-US"/>
        </w:rPr>
      </w:r>
      <w:r>
        <w:rPr>
          <w:lang w:val="en-US" w:eastAsia="en-US"/>
        </w:rPr>
        <w:fldChar w:fldCharType="separate"/>
      </w:r>
      <w:r>
        <w:rPr>
          <w:lang w:val="en-US" w:eastAsia="en-US"/>
        </w:rPr>
      </w:r>
      <w:ins w:id="43" w:author="ben_ray" w:date="2012-02-17T09:11:00Z">
        <w:r>
          <w:rPr>
            <w:lang w:val="en-US" w:eastAsia="en-US"/>
          </w:rPr>
          <w:t>(Domack et al. 1998, O'Brien et al. 1999)</w:t>
        </w:r>
      </w:ins>
      <w:del w:id="44" w:author="ben_ray" w:date="2012-02-17T09:11:00Z">
        <w:r>
          <w:rPr>
            <w:lang w:val="en-US" w:eastAsia="en-US"/>
          </w:rPr>
          <w:delText>(Domack et al., 1998; O'Brien et al., 1999)</w:delText>
        </w:r>
      </w:del>
      <w:r>
        <w:rPr>
          <w:lang w:val="en-US" w:eastAsia="en-US"/>
        </w:rPr>
      </w:r>
      <w:r>
        <w:rPr>
          <w:lang w:val="en-US" w:eastAsia="en-US"/>
        </w:rPr>
        <w:fldChar w:fldCharType="end"/>
      </w:r>
      <w:r>
        <w:rPr/>
        <w:t xml:space="preserve"> or George Vth Land </w:t>
      </w:r>
      <w:r>
        <w:fldChar w:fldCharType="begin"/>
      </w:r>
      <w:r>
        <w:rPr>
          <w:lang w:val="en-US" w:eastAsia="en-US"/>
        </w:rPr>
        <w:instrText xml:space="preserve"> ADDIN EN.CITE &lt;EndNote&gt;&lt;Cite&gt;&lt;Author&gt;Beaman&lt;/Author&gt;&lt;Year&gt;2003&lt;/Year&gt;&lt;RecNum&gt;327&lt;/RecNum&gt;&lt;record&gt;&lt;rec-number&gt;327&lt;/rec-number&gt;&lt;foreign-keys&gt;&lt;key app="EN" db-id="eas2da9zr0d0v2exzppp9svs0ftppfvw0ww5"&gt;327&lt;/key&gt;&lt;/foreign-keys&gt;&lt;ref-type name="Journal Article"&gt;17&lt;/ref-type&gt;&lt;contributors&gt;&lt;authors&gt;&lt;author&gt;Beaman, R. J.&lt;/author&gt;&lt;author&gt;Harris, P.T.&lt;/author&gt;&lt;/authors&gt;&lt;/contributors&gt;&lt;titles&gt;&lt;title&gt;Seafloor morphology and acoustic facies on the George V Land shelf&lt;/title&gt;&lt;secondary-title&gt;Deep Sea Research II&lt;/secondary-title&gt;&lt;/titles&gt;&lt;periodical&gt;&lt;full-title&gt;Deep Sea Research II&lt;/full-title&gt;&lt;/periodical&gt;&lt;pages&gt;1343-1355&lt;/pages&gt;&lt;volume&gt;50&lt;/volume&gt;&lt;keywords&gt;&lt;keyword&gt;George V, acoustic facies, seafloor morphology&lt;/keyword&gt;&lt;/keywords&gt;&lt;dates&gt;&lt;year&gt;2003&lt;/year&gt;&lt;/dates&gt;&lt;urls&gt;&lt;/urls&gt;&lt;/record&gt;&lt;/Cite&gt;&lt;/EndNote&gt; ADDIN EN.CITE &lt;EndNote&gt;&lt;Cite&gt;&lt;Author&gt;Beaman&lt;/Author&gt;&lt;Year&gt;2003&lt;/Year&gt;&lt;RecNum&gt;327&lt;/RecNum&gt;&lt;record&gt;&lt;rec-number&gt;327&lt;/rec-number&gt;&lt;foreign-keys&gt;&lt;key app="EN" db-id="eas2da9zr0d0v2exzppp9svs0ftppfvw0ww5"&gt;327&lt;/key&gt;&lt;/foreign-keys&gt;&lt;ref-type name="Journal Article"&gt;17&lt;/ref-type&gt;&lt;contributors&gt;&lt;authors&gt;&lt;author&gt;Beaman, R. J.&lt;/author&gt;&lt;author&gt;Harris, P.T.&lt;/author&gt;&lt;/authors&gt;&lt;/contributors&gt;&lt;titles&gt;&lt;title&gt;Seafloor morphology and acoustic facies on the George V Land shelf&lt;/title&gt;&lt;secondary-title&gt;Deep Sea Research II&lt;/secondary-title&gt;&lt;/titles&gt;&lt;periodical&gt;&lt;full-title&gt;Deep Sea Research II&lt;/full-title&gt;&lt;/periodical&gt;&lt;pages&gt;1343-1355&lt;/pages&gt;&lt;volume&gt;50&lt;/volume&gt;&lt;keywords&gt;&lt;keyword&gt;George V, acoustic facies, seafloor morphology&lt;/keyword&gt;&lt;/keywords&gt;&lt;dates&gt;&lt;year&gt;2003&lt;/year&gt;&lt;/dates&gt;&lt;urls&gt;&lt;/urls&gt;&lt;/record&gt;&lt;/Cite&gt;&lt;/EndNote&gt;</w:instrText>
      </w:r>
      <w:r>
        <w:rPr>
          <w:lang w:val="en-US" w:eastAsia="en-US"/>
        </w:rPr>
      </w:r>
      <w:r>
        <w:rPr>
          <w:lang w:val="en-US" w:eastAsia="en-US"/>
        </w:rPr>
        <w:fldChar w:fldCharType="separate"/>
      </w:r>
      <w:r>
        <w:rPr>
          <w:lang w:val="en-US" w:eastAsia="en-US"/>
        </w:rPr>
      </w:r>
      <w:ins w:id="45" w:author="ben_ray" w:date="2012-02-17T09:11:00Z">
        <w:r>
          <w:rPr>
            <w:lang w:val="en-US" w:eastAsia="en-US"/>
          </w:rPr>
          <w:t>(Beaman &amp; Harris 2003)</w:t>
        </w:r>
      </w:ins>
      <w:del w:id="46" w:author="ben_ray" w:date="2012-02-17T09:11:00Z">
        <w:r>
          <w:rPr>
            <w:lang w:val="en-US" w:eastAsia="en-US"/>
          </w:rPr>
          <w:delText>(Beaman and Harris, 2003)</w:delText>
        </w:r>
      </w:del>
      <w:r>
        <w:rPr>
          <w:lang w:val="en-US" w:eastAsia="en-US"/>
        </w:rPr>
      </w:r>
      <w:r>
        <w:rPr>
          <w:lang w:val="en-US" w:eastAsia="en-US"/>
        </w:rPr>
        <w:fldChar w:fldCharType="end"/>
      </w:r>
      <w:r>
        <w:rPr/>
        <w:t>.</w:t>
      </w:r>
    </w:p>
    <w:p>
      <w:pPr>
        <w:pStyle w:val="Normal"/>
        <w:spacing w:lineRule="auto" w:line="360"/>
        <w:rPr/>
      </w:pPr>
      <w:r>
        <w:rPr/>
      </w:r>
    </w:p>
    <w:p>
      <w:pPr>
        <w:pStyle w:val="Normal"/>
        <w:spacing w:lineRule="auto" w:line="360"/>
        <w:rPr/>
      </w:pPr>
      <w:r>
        <w:rPr/>
        <w:t xml:space="preserve">By including the last glacial grounding line in the model we aim to test whether this parameter captures variability in the shelf fauna, particularly in areas where shelf refugia were available. The glacial history on the shelf can also indicate the sedimentary environments, with deep basins gouged out by the advancing glaciers forming depocentres for the accumulation of thick sedimentary deposits </w:t>
      </w:r>
      <w:r>
        <w:fldChar w:fldCharType="begin"/>
      </w:r>
      <w:r>
        <w:rPr>
          <w:lang w:val="en-US" w:eastAsia="en-US"/>
        </w:rPr>
        <w:instrText xml:space="preserve"> ADDIN EN.CITE &lt;EndNote&gt;&lt;Cite&gt;&lt;Author&gt;Beaman&lt;/Author&gt;&lt;Year&gt;2005&lt;/Year&gt;&lt;RecNum&gt;302&lt;/RecNum&gt;&lt;Prefix&gt;e.g. &lt;/Prefix&gt;&lt;record&gt;&lt;rec-number&gt;302&lt;/rec-number&gt;&lt;foreign-keys&gt;&lt;key app="EN" db-id="eas2da9zr0d0v2exzppp9svs0ftppfvw0ww5"&gt;302&lt;/key&gt;&lt;/foreign-keys&gt;&lt;ref-type name="Journal Article"&gt;17&lt;/ref-type&gt;&lt;contributors&gt;&lt;authors&gt;&lt;author&gt;Beaman, R. J.&lt;/author&gt;&lt;author&gt;Harris, P. T.&lt;/author&gt;&lt;/authors&gt;&lt;/contributors&gt;&lt;titles&gt;&lt;title&gt;Bioregionalization of the George V Shelf, East Antarctica&lt;/title&gt;&lt;secondary-title&gt;Continental Shelf Research&lt;/secondary-title&gt;&lt;/titles&gt;&lt;periodical&gt;&lt;full-title&gt;Continental Shelf Research&lt;/full-title&gt;&lt;/periodical&gt;&lt;pages&gt;1657-1691&lt;/pages&gt;&lt;volume&gt;25&lt;/volume&gt;&lt;keywords&gt;&lt;keyword&gt;benthic habitat mapping, macrobenthos&lt;/keyword&gt;&lt;/keywords&gt;&lt;dates&gt;&lt;year&gt;2005&lt;/year&gt;&lt;/dates&gt;&lt;urls&gt;&lt;pdf-urls&gt;&lt;url&gt;internal-pdf://Beaman Ant-05-3282142725/Beaman Ant-05.pdf&lt;/url&gt;&lt;/pdf-urls&gt;&lt;/urls&gt;&lt;/record&gt;&lt;/Cite&gt;&lt;Cite&gt;&lt;Author&gt;Domack&lt;/Author&gt;&lt;Year&gt;1982&lt;/Year&gt;&lt;RecNum&gt;348&lt;/RecNum&gt;&lt;record&gt;&lt;rec-number&gt;348&lt;/rec-number&gt;&lt;foreign-keys&gt;&lt;key app="EN" db-id="eas2da9zr0d0v2exzppp9svs0ftppfvw0ww5"&gt;348&lt;/key&gt;&lt;/foreign-keys&gt;&lt;ref-type name="Journal Article"&gt;17&lt;/ref-type&gt;&lt;contributors&gt;&lt;authors&gt;&lt;author&gt;Domack, E.W.&lt;/author&gt;&lt;/authors&gt;&lt;/contributors&gt;&lt;titles&gt;&lt;title&gt;Sedimentology of glacial and glacial marine deposits on the George V - Adelie continental shelf, East Antarctica&lt;/title&gt;&lt;secondary-title&gt;Boreas&lt;/secondary-title&gt;&lt;/titles&gt;&lt;periodical&gt;&lt;full-title&gt;Boreas&lt;/full-title&gt;&lt;/periodical&gt;&lt;pages&gt;79-97&lt;/pages&gt;&lt;volume&gt;11&lt;/volume&gt;&lt;keywords&gt;&lt;keyword&gt;George V, sedimentology, cores&lt;/keyword&gt;&lt;/keywords&gt;&lt;dates&gt;&lt;year&gt;1982&lt;/year&gt;&lt;/dates&gt;&lt;urls&gt;&lt;/urls&gt;&lt;/record&gt;&lt;/Cite&gt;&lt;/EndNote&gt; ADDIN EN.CITE &lt;EndNote&gt;&lt;Cite&gt;&lt;Author&gt;Beaman&lt;/Author&gt;&lt;Year&gt;2005&lt;/Year&gt;&lt;RecNum&gt;302&lt;/RecNum&gt;&lt;Prefix&gt;e.g. &lt;/Prefix&gt;&lt;record&gt;&lt;rec-number&gt;302&lt;/rec-number&gt;&lt;foreign-keys&gt;&lt;key app="EN" db-id="eas2da9zr0d0v2exzppp9svs0ftppfvw0ww5"&gt;302&lt;/key&gt;&lt;/foreign-keys&gt;&lt;ref-type name="Journal Article"&gt;17&lt;/ref-type&gt;&lt;contributors&gt;&lt;authors&gt;&lt;author&gt;Beaman, R. J.&lt;/author&gt;&lt;author&gt;Harris, P. T.&lt;/author&gt;&lt;/authors&gt;&lt;/contributors&gt;&lt;titles&gt;&lt;title&gt;Bioregionalization of the George V Shelf, East Antarctica&lt;/title&gt;&lt;secondary-title&gt;Continental Shelf Research&lt;/secondary-title&gt;&lt;/titles&gt;&lt;periodical&gt;&lt;full-title&gt;Continental Shelf Research&lt;/full-title&gt;&lt;/periodical&gt;&lt;pages&gt;1657-1691&lt;/pages&gt;&lt;volume&gt;25&lt;/volume&gt;&lt;keywords&gt;&lt;keyword&gt;benthic habitat mapping, macrobenthos&lt;/keyword&gt;&lt;/keywords&gt;&lt;dates&gt;&lt;year&gt;2005&lt;/year&gt;&lt;/dates&gt;&lt;urls&gt;&lt;pdf-urls&gt;&lt;url&gt;internal-pdf://Beaman Ant-05-3282142725/Beaman Ant-05.pdf&lt;/url&gt;&lt;/pdf-urls&gt;&lt;/urls&gt;&lt;/record&gt;&lt;/Cite&gt;&lt;Cite&gt;&lt;Author&gt;Domack&lt;/Author&gt;&lt;Year&gt;1982&lt;/Year&gt;&lt;RecNum&gt;348&lt;/RecNum&gt;&lt;record&gt;&lt;rec-number&gt;348&lt;/rec-number&gt;&lt;foreign-keys&gt;&lt;key app="EN" db-id="eas2da9zr0d0v2exzppp9svs0ftppfvw0ww5"&gt;348&lt;/key&gt;&lt;/foreign-keys&gt;&lt;ref-type name="Journal Article"&gt;17&lt;/ref-type&gt;&lt;contributors&gt;&lt;authors&gt;&lt;author&gt;Domack, E.W.&lt;/author&gt;&lt;/authors&gt;&lt;/contributors&gt;&lt;titles&gt;&lt;title&gt;Sedimentology of glacial and glacial marine deposits on the George V - Adelie continental shelf, East Antarctica&lt;/title&gt;&lt;secondary-title&gt;Boreas&lt;/secondary-title&gt;&lt;/titles&gt;&lt;periodical&gt;&lt;full-title&gt;Boreas&lt;/full-title&gt;&lt;/periodical&gt;&lt;pages&gt;79-97&lt;/pages&gt;&lt;volume&gt;11&lt;/volume&gt;&lt;keywords&gt;&lt;keyword&gt;George V, sedimentology, cores&lt;/keyword&gt;&lt;/keywords&gt;&lt;dates&gt;&lt;year&gt;1982&lt;/year&gt;&lt;/dates&gt;&lt;urls&gt;&lt;/urls&gt;&lt;/record&gt;&lt;/Cite&gt;&lt;/EndNote&gt;</w:instrText>
      </w:r>
      <w:r>
        <w:rPr>
          <w:lang w:val="en-US" w:eastAsia="en-US"/>
        </w:rPr>
      </w:r>
      <w:r>
        <w:rPr>
          <w:lang w:val="en-US" w:eastAsia="en-US"/>
        </w:rPr>
        <w:fldChar w:fldCharType="separate"/>
      </w:r>
      <w:r>
        <w:rPr>
          <w:lang w:val="en-US" w:eastAsia="en-US"/>
        </w:rPr>
      </w:r>
      <w:ins w:id="47" w:author="ben_ray" w:date="2012-02-17T09:11:00Z">
        <w:r>
          <w:rPr>
            <w:lang w:val="en-US" w:eastAsia="en-US"/>
          </w:rPr>
          <w:t>(e.g. Domack 1982, Beaman &amp; Harris 2005)</w:t>
        </w:r>
      </w:ins>
      <w:del w:id="48" w:author="ben_ray" w:date="2012-02-17T09:11:00Z">
        <w:r>
          <w:rPr>
            <w:lang w:val="en-US" w:eastAsia="en-US"/>
          </w:rPr>
          <w:delText>(e.g. Beaman and Harris, 2005; Domack, 1982)</w:delText>
        </w:r>
      </w:del>
      <w:r>
        <w:rPr>
          <w:lang w:val="en-US" w:eastAsia="en-US"/>
        </w:rPr>
      </w:r>
      <w:r>
        <w:rPr>
          <w:lang w:val="en-US" w:eastAsia="en-US"/>
        </w:rPr>
        <w:fldChar w:fldCharType="end"/>
      </w:r>
      <w:r>
        <w:rPr/>
        <w:t xml:space="preserve">. These deep basins are potential habitats for mobile deposit feeders and infauna, as observed on the George V Shelf </w:t>
      </w:r>
      <w:r>
        <w:fldChar w:fldCharType="begin"/>
      </w:r>
      <w:r>
        <w:rPr>
          <w:lang w:val="en-US" w:eastAsia="en-US"/>
        </w:rPr>
        <w:instrText xml:space="preserve"> ADDIN EN.CITE &lt;EndNote&gt;&lt;Cite&gt;&lt;Author&gt;Beaman&lt;/Author&gt;&lt;Year&gt;2005&lt;/Year&gt;&lt;RecNum&gt;302&lt;/RecNum&gt;&lt;record&gt;&lt;rec-number&gt;302&lt;/rec-number&gt;&lt;foreign-keys&gt;&lt;key app="EN" db-id="eas2da9zr0d0v2exzppp9svs0ftppfvw0ww5"&gt;302&lt;/key&gt;&lt;/foreign-keys&gt;&lt;ref-type name="Journal Article"&gt;17&lt;/ref-type&gt;&lt;contributors&gt;&lt;authors&gt;&lt;author&gt;Beaman, R. J.&lt;/author&gt;&lt;author&gt;Harris, P. T.&lt;/author&gt;&lt;/authors&gt;&lt;/contributors&gt;&lt;titles&gt;&lt;title&gt;Bioregionalization of the George V Shelf, East Antarctica&lt;/title&gt;&lt;secondary-title&gt;Continental Shelf Research&lt;/secondary-title&gt;&lt;/titles&gt;&lt;periodical&gt;&lt;full-title&gt;Continental Shelf Research&lt;/full-title&gt;&lt;/periodical&gt;&lt;pages&gt;1657-1691&lt;/pages&gt;&lt;volume&gt;25&lt;/volume&gt;&lt;keywords&gt;&lt;keyword&gt;benthic habitat mapping, macrobenthos&lt;/keyword&gt;&lt;/keywords&gt;&lt;dates&gt;&lt;year&gt;2005&lt;/year&gt;&lt;/dates&gt;&lt;urls&gt;&lt;pdf-urls&gt;&lt;url&gt;internal-pdf://Beaman Ant-05-3282142725/Beaman Ant-05.pdf&lt;/url&gt;&lt;/pdf-urls&gt;&lt;/urls&gt;&lt;/record&gt;&lt;/Cite&gt;&lt;Cite&gt;&lt;Author&gt;Post&lt;/Author&gt;&lt;Year&gt;2010&lt;/Year&gt;&lt;RecNum&gt;415&lt;/RecNum&gt;&lt;record&gt;&lt;rec-number&gt;415&lt;/rec-number&gt;&lt;foreign-keys&gt;&lt;key app='EN' db-id='eas2da9zr0d0v2exzppp9svs0ftppfvw0ww5'&gt;415&lt;/key&gt;&lt;/foreign-keys&gt;&lt;ref-type name='Journal Article'&gt;17&lt;/ref-type&gt;&lt;contributors&gt;&lt;authors&gt;&lt;author&gt;Post, A. L.&lt;/author&gt;&lt;author&gt;Beaman, R.J.&lt;/author&gt;&lt;author&gt;O&amp;apos;Brien, P. E.&lt;/author&gt;&lt;author&gt;Eléaume, M.&lt;/author&gt;&lt;author&gt;Riddle, M. J.&lt;/author&gt;&lt;/authors&gt;&lt;/contributors&gt;&lt;titles&gt;&lt;title&gt;Community structure and benthic habitats across the George V Shelf, East Antarctica: trends through space and time&lt;/title&gt;&lt;secondary-title&gt;Deep Sea Research II&lt;/secondary-title&gt;&lt;/titles&gt;&lt;periodical&gt;&lt;full-title&gt;Deep Sea Research II&lt;/full-title&gt;&lt;/periodical&gt;&lt;pages&gt;doi:10.1016/j.dsr2.2010.05.020&lt;/pages&gt;&lt;dates&gt;&lt;year&gt;2010&lt;/year&gt;&lt;/dates&gt;&lt;urls&gt;&lt;pdf-urls&gt;&lt;url&gt;internal-pdf://Post_etal_2010_DSRII-1746934016/Post_etal_2010_DSRII.pdf&lt;/url&gt;&lt;/pdf-urls&gt;&lt;/urls&gt;&lt;/record&gt;&lt;/Cite&gt;&lt;/EndNote&gt; ADDIN EN.CITE &lt;EndNote&gt;&lt;Cite&gt;&lt;Author&gt;Beaman&lt;/Author&gt;&lt;Year&gt;2005&lt;/Year&gt;&lt;RecNum&gt;302&lt;/RecNum&gt;&lt;record&gt;&lt;rec-number&gt;302&lt;/rec-number&gt;&lt;foreign-keys&gt;&lt;key app="EN" db-id="eas2da9zr0d0v2exzppp9svs0ftppfvw0ww5"&gt;302&lt;/key&gt;&lt;/foreign-keys&gt;&lt;ref-type name="Journal Article"&gt;17&lt;/ref-type&gt;&lt;contributors&gt;&lt;authors&gt;&lt;author&gt;Beaman, R. J.&lt;/author&gt;&lt;author&gt;Harris, P. T.&lt;/author&gt;&lt;/authors&gt;&lt;/contributors&gt;&lt;titles&gt;&lt;title&gt;Bioregionalization of the George V Shelf, East Antarctica&lt;/title&gt;&lt;secondary-title&gt;Continental Shelf Research&lt;/secondary-title&gt;&lt;/titles&gt;&lt;periodical&gt;&lt;full-title&gt;Continental Shelf Research&lt;/full-title&gt;&lt;/periodical&gt;&lt;pages&gt;1657-1691&lt;/pages&gt;&lt;volume&gt;25&lt;/volume&gt;&lt;keywords&gt;&lt;keyword&gt;benthic habitat mapping, macrobenthos&lt;/keyword&gt;&lt;/keywords&gt;&lt;dates&gt;&lt;year&gt;2005&lt;/year&gt;&lt;/dates&gt;&lt;urls&gt;&lt;pdf-urls&gt;&lt;url&gt;internal-pdf://Beaman Ant-05-3282142725/Beaman Ant-05.pdf&lt;/url&gt;&lt;/pdf-urls&gt;&lt;/urls&gt;&lt;/record&gt;&lt;/Cite&gt;&lt;Cite&gt;&lt;Author&gt;Post&lt;/Author&gt;&lt;Year&gt;2010&lt;/Year&gt;&lt;RecNum&gt;415&lt;/RecNum&gt;&lt;record&gt;&lt;rec-number&gt;415&lt;/rec-number&gt;&lt;foreign-keys&gt;&lt;key app="EN" db-id="eas2da9zr0d0v2exzppp9svs0ftppfvw0ww5"&gt;415&lt;/key&gt;&lt;/foreign-keys&gt;&lt;ref-type name="Journal Article"&gt;17&lt;/ref-type&gt;&lt;contributors&gt;&lt;authors&gt;&lt;author&gt;Post, A. L.&lt;/author&gt;&lt;author&gt;Beaman, R.J.&lt;/author&gt;&lt;author&gt;O&amp;apos;Brien, P. E.&lt;/author&gt;&lt;author&gt;Eléaume, M.&lt;/author&gt;&lt;author&gt;Riddle, M. J.&lt;/author&gt;&lt;/authors&gt;&lt;/contributors&gt;&lt;titles&gt;&lt;title&gt;Community structure and benthic habitats across the George V Shelf, East Antarctica: trends through space and time&lt;/title&gt;&lt;secondary-title&gt;Deep Sea Research II&lt;/secondary-title&gt;&lt;/titles&gt;&lt;periodical&gt;&lt;full-title&gt;Deep Sea Research II&lt;/full-title&gt;&lt;/periodical&gt;&lt;pages&gt;doi:10.1016/j.dsr2.2010.05.020&lt;/pages&gt;&lt;dates&gt;&lt;year&gt;2010&lt;/year&gt;&lt;/dates&gt;&lt;urls&gt;&lt;pdf-urls&gt;&lt;url&gt;internal-pdf://Post_etal_2010_DSRII-1746934016/Post_etal_2010_DSRII.pdf&lt;/url&gt;&lt;/pdf-urls&gt;&lt;/urls&gt;&lt;/record&gt;&lt;/Cite&gt;&lt;/EndNote&gt;</w:instrText>
      </w:r>
      <w:r>
        <w:rPr>
          <w:lang w:val="en-US" w:eastAsia="en-US"/>
        </w:rPr>
      </w:r>
      <w:r>
        <w:rPr>
          <w:lang w:val="en-US" w:eastAsia="en-US"/>
        </w:rPr>
        <w:fldChar w:fldCharType="separate"/>
      </w:r>
      <w:r>
        <w:rPr>
          <w:lang w:val="en-US" w:eastAsia="en-US"/>
        </w:rPr>
      </w:r>
      <w:ins w:id="49" w:author="ben_ray" w:date="2012-02-17T09:11:00Z">
        <w:r>
          <w:rPr>
            <w:lang w:val="en-US" w:eastAsia="en-US"/>
          </w:rPr>
          <w:t>(Beaman &amp; Harris 2005, Post et al. 2010a)</w:t>
        </w:r>
      </w:ins>
      <w:del w:id="50" w:author="ben_ray" w:date="2012-02-17T09:11:00Z">
        <w:r>
          <w:rPr>
            <w:lang w:val="en-US" w:eastAsia="en-US"/>
          </w:rPr>
          <w:delText>(Beaman and Harris, 2005; Post et al., 2010a)</w:delText>
        </w:r>
      </w:del>
      <w:r>
        <w:rPr>
          <w:lang w:val="en-US" w:eastAsia="en-US"/>
        </w:rPr>
      </w:r>
      <w:r>
        <w:rPr>
          <w:lang w:val="en-US" w:eastAsia="en-US"/>
        </w:rPr>
        <w:fldChar w:fldCharType="end"/>
      </w:r>
      <w:r>
        <w:rPr/>
        <w:t xml:space="preserve">. The last glacial grounding line has been mapped based on Anderson et al. </w:t>
      </w:r>
      <w:r>
        <w:fldChar w:fldCharType="begin"/>
      </w:r>
      <w:r>
        <w:rPr/>
        <w:instrText xml:space="preserve"> ADDIN EN.CITE &lt;EndNote&gt;&lt;Cite ExcludeAuth="1"&gt;&lt;Author&gt;Anderson&lt;/Author&gt;&lt;Year&gt;2002&lt;/Year&gt;&lt;RecNum&gt;367&lt;/RecNum&gt;&lt;record&gt;&lt;rec-number&gt;367&lt;/rec-number&gt;&lt;foreign-keys&gt;&lt;key app='EN' db-id='eas2da9zr0d0v2exzppp9svs0ftppfvw0ww5'&gt;367&lt;/key&gt;&lt;/foreign-keys&gt;&lt;ref-type name='Journal Article'&gt;17&lt;/ref-type&gt;&lt;contributors&gt;&lt;authors&gt;&lt;author&gt;Anderson, John B.&lt;/author&gt;&lt;author&gt;Shipp, Stephanie S.&lt;/author&gt;&lt;author&gt;Lowe, Ashley L.&lt;/author&gt;&lt;author&gt;Wellner, Julia Smith&lt;/author&gt;&lt;author&gt;Mosola, Amanda B.&lt;/author&gt;&lt;/authors&gt;&lt;/contributors&gt;&lt;titles&gt;&lt;title&gt;The Antarctic Ice Sheet during the Last Glacial Maximum and its subsequent retreat history: a review&lt;/title&gt;&lt;secondary-title&gt;Quaternary Science Reviews&lt;/secondary-title&gt;&lt;/titles&gt;&lt;periodical&gt;&lt;full-title&gt;Quaternary Science Reviews&lt;/full-title&gt;&lt;/periodical&gt;&lt;pages&gt;49-70&lt;/pages&gt;&lt;volume&gt;21&lt;/volume&gt;&lt;number&gt;1-3&lt;/number&gt;&lt;keywords&gt;&lt;keyword&gt;LGM, ice extent, grounding line, retreat, WAIS, EAIS&lt;/keyword&gt;&lt;/keywords&gt;&lt;dates&gt;&lt;year&gt;2002&lt;/year&gt;&lt;/dates&gt;&lt;urls&gt;&lt;related-urls&gt;&lt;url&gt;http://www.sciencedirect.com/science/article/B6VBC-44MX5WF-4/2/fc054d74997b06a9e5f00d23fd83987d &lt;/url&gt;&lt;/related-urls&gt;&lt;/urls&gt;&lt;/record&gt;&lt;/Cite&gt;&lt;/EndNote&gt; ADDIN EN.CITE &lt;EndNote&gt;&lt;Cite ExcludeAuth="1"&gt;&lt;Author&gt;Anderson&lt;/Author&gt;&lt;Year&gt;2002&lt;/Year&gt;&lt;RecNum&gt;367&lt;/RecNum&gt;&lt;record&gt;&lt;rec-number&gt;367&lt;/rec-number&gt;&lt;foreign-keys&gt;&lt;key app="EN" db-id="eas2da9zr0d0v2exzppp9svs0ftppfvw0ww5"&gt;367&lt;/key&gt;&lt;/foreign-keys&gt;&lt;ref-type name="Journal Article"&gt;17&lt;/ref-type&gt;&lt;contributors&gt;&lt;authors&gt;&lt;author&gt;Anderson, John B.&lt;/author&gt;&lt;author&gt;Shipp, Stephanie S.&lt;/author&gt;&lt;author&gt;Lowe, Ashley L.&lt;/author&gt;&lt;author&gt;Wellner, Julia Smith&lt;/author&gt;&lt;author&gt;Mosola, Amanda B.&lt;/author&gt;&lt;/authors&gt;&lt;/contributors&gt;&lt;titles&gt;&lt;title&gt;The Antarctic Ice Sheet during the Last Glacial Maximum and its subsequent retreat history: a review&lt;/title&gt;&lt;secondary-title&gt;Quaternary Science Reviews&lt;/secondary-title&gt;&lt;/titles&gt;&lt;periodical&gt;&lt;full-title&gt;Quaternary Science Reviews&lt;/full-title&gt;&lt;/periodical&gt;&lt;pages&gt;49-70&lt;/pages&gt;&lt;volume&gt;21&lt;/volume&gt;&lt;number&gt;1-3&lt;/number&gt;&lt;keywords&gt;&lt;keyword&gt;LGM, ice extent, grounding line, retreat, WAIS, EAIS&lt;/keyword&gt;&lt;/keywords&gt;&lt;dates&gt;&lt;year&gt;2002&lt;/year&gt;&lt;/dates&gt;&lt;urls&gt;&lt;related-urls&gt;&lt;url&gt;http://www.sciencedirect.com/science/article/B6VBC-44MX5WF-4/2/fc054d74997b06a9e5f00d23fd83987d &lt;/url&gt;&lt;/related-urls&gt;&lt;/urls&gt;&lt;/record&gt;&lt;/Cite&gt;&lt;/EndNote&gt;</w:instrText>
      </w:r>
      <w:r>
        <w:rPr/>
      </w:r>
      <w:r>
        <w:rPr/>
        <w:fldChar w:fldCharType="separate"/>
      </w:r>
      <w:r>
        <w:rPr/>
      </w:r>
      <w:ins w:id="51" w:author="u32347" w:date="2012-02-17T12:07:00Z">
        <w:r>
          <w:rPr/>
          <w:t>{, 2002 #367}</w:t>
        </w:r>
      </w:ins>
      <w:del w:id="52" w:author="u32347" w:date="2012-02-17T12:07:00Z">
        <w:r>
          <w:rPr/>
          <w:delText>(2002)</w:delText>
        </w:r>
      </w:del>
      <w:r>
        <w:rPr/>
      </w:r>
      <w:r>
        <w:rPr/>
        <w:fldChar w:fldCharType="end"/>
      </w:r>
      <w:r>
        <w:rPr/>
        <w:t xml:space="preserve">, but we have modified its extent in areas where it exceeded the position of the shelf break as mapped on the geomorphology layer to maintain consistency between these layers. </w:t>
      </w:r>
    </w:p>
    <w:p>
      <w:pPr>
        <w:pStyle w:val="Normal"/>
        <w:spacing w:lineRule="auto" w:line="360"/>
        <w:rPr/>
      </w:pPr>
      <w:r>
        <w:rPr/>
      </w:r>
    </w:p>
    <w:p>
      <w:pPr>
        <w:pStyle w:val="Normal"/>
        <w:spacing w:lineRule="auto" w:line="360"/>
        <w:rPr>
          <w:i/>
          <w:i/>
        </w:rPr>
      </w:pPr>
      <w:r>
        <w:rPr>
          <w:b/>
        </w:rPr>
        <w:t>Bathymetry and slope</w:t>
      </w:r>
      <w:r>
        <w:rPr/>
        <w:t xml:space="preserve"> </w:t>
      </w:r>
      <w:r>
        <w:rPr>
          <w:i/>
        </w:rPr>
        <w:t>(More contributions to this section welcome, especially in terms of how water depth may affect pelagic organisms???)</w:t>
      </w:r>
    </w:p>
    <w:p>
      <w:pPr>
        <w:pStyle w:val="Normal"/>
        <w:spacing w:lineRule="auto" w:line="360"/>
        <w:rPr>
          <w:ins w:id="64" w:author="u32347" w:date="2012-02-17T12:02:00Z"/>
        </w:rPr>
      </w:pPr>
      <w:del w:id="53" w:author="u32347" w:date="2012-02-17T12:12:00Z">
        <w:r>
          <w:rPr/>
          <w:delText xml:space="preserve">Bathymetry </w:delText>
        </w:r>
      </w:del>
      <w:ins w:id="54" w:author="u32347" w:date="2012-02-17T12:12:00Z">
        <w:r>
          <w:rPr/>
          <w:t xml:space="preserve">For this atlas, bathymetry </w:t>
        </w:r>
      </w:ins>
      <w:r>
        <w:rPr/>
        <w:t xml:space="preserve">data has been compiled from a combination of satellite altimetry and ship depth soundings contained in the ETOPO2 grid </w:t>
      </w:r>
      <w:r>
        <w:fldChar w:fldCharType="begin"/>
      </w:r>
      <w:r>
        <w:rPr>
          <w:lang w:val="en-US" w:eastAsia="en-US"/>
        </w:rPr>
        <w:instrText xml:space="preserve"> ADDIN EN.CITE &lt;EndNote&gt;&lt;Cite&gt;&lt;Author&gt;Smith&lt;/Author&gt;&lt;Year&gt;1997&lt;/Year&gt;&lt;RecNum&gt;451&lt;/RecNum&gt;&lt;record&gt;&lt;rec-number&gt;451&lt;/rec-number&gt;&lt;foreign-keys&gt;&lt;key app="EN" db-id="eas2da9zr0d0v2exzppp9svs0ftppfvw0ww5"&gt;451&lt;/key&gt;&lt;/foreign-keys&gt;&lt;ref-type name="Journal Article"&gt;17&lt;/ref-type&gt;&lt;contributors&gt;&lt;authors&gt;&lt;author&gt;Smith, W.H.F.&lt;/author&gt;&lt;author&gt;Sandwell, D.T.&lt;/author&gt;&lt;/authors&gt;&lt;/contributors&gt;&lt;titles&gt;&lt;title&gt;Global sea floor topography from satellite altimetry and ship depth soundings&lt;/title&gt;&lt;secondary-title&gt;Science&lt;/secondary-title&gt;&lt;/titles&gt;&lt;periodical&gt;&lt;full-title&gt;Science&lt;/full-title&gt;&lt;/periodical&gt;&lt;pages&gt;1956-1962&lt;/pages&gt;&lt;volume&gt;277&lt;/volume&gt;&lt;keywords&gt;&lt;keyword&gt;ETOPO2&lt;/keyword&gt;&lt;/keywords&gt;&lt;dates&gt;&lt;year&gt;1997&lt;/year&gt;&lt;/dates&gt;&lt;urls&gt;&lt;/urls&gt;&lt;/record&gt;&lt;/Cite&gt;&lt;/EndNote&gt; ADDIN EN.CITE &lt;EndNote&gt;&lt;Cite&gt;&lt;Author&gt;Smith&lt;/Author&gt;&lt;Year&gt;1997&lt;/Year&gt;&lt;RecNum&gt;451&lt;/RecNum&gt;&lt;record&gt;&lt;rec-number&gt;451&lt;/rec-number&gt;&lt;foreign-keys&gt;&lt;key app="EN" db-id="eas2da9zr0d0v2exzppp9svs0ftppfvw0ww5"&gt;451&lt;/key&gt;&lt;/foreign-keys&gt;&lt;ref-type name="Journal Article"&gt;17&lt;/ref-type&gt;&lt;contributors&gt;&lt;authors&gt;&lt;author&gt;Smith, W.H.F.&lt;/author&gt;&lt;author&gt;Sandwell, D.T.&lt;/author&gt;&lt;/authors&gt;&lt;/contributors&gt;&lt;titles&gt;&lt;title&gt;Global sea floor topography from satellite altimetry and ship depth soundings&lt;/title&gt;&lt;secondary-title&gt;Science&lt;/secondary-title&gt;&lt;/titles&gt;&lt;periodical&gt;&lt;full-title&gt;Science&lt;/full-title&gt;&lt;/periodical&gt;&lt;pages&gt;1956-1962&lt;/pages&gt;&lt;volume&gt;277&lt;/volume&gt;&lt;keywords&gt;&lt;keyword&gt;ETOPO2&lt;/keyword&gt;&lt;/keywords&gt;&lt;dates&gt;&lt;year&gt;1997&lt;/year&gt;&lt;/dates&gt;&lt;urls&gt;&lt;/urls&gt;&lt;/record&gt;&lt;/Cite&gt;&lt;/EndNote&gt;</w:instrText>
      </w:r>
      <w:r>
        <w:rPr>
          <w:lang w:val="en-US" w:eastAsia="en-US"/>
        </w:rPr>
      </w:r>
      <w:r>
        <w:rPr>
          <w:lang w:val="en-US" w:eastAsia="en-US"/>
        </w:rPr>
        <w:fldChar w:fldCharType="separate"/>
      </w:r>
      <w:r>
        <w:rPr>
          <w:lang w:val="en-US" w:eastAsia="en-US"/>
        </w:rPr>
      </w:r>
      <w:ins w:id="55" w:author="ben_ray" w:date="2012-02-17T09:11:00Z">
        <w:r>
          <w:rPr>
            <w:lang w:val="en-US" w:eastAsia="en-US"/>
          </w:rPr>
          <w:t>(Smith &amp; Sandwell 1997)</w:t>
        </w:r>
      </w:ins>
      <w:del w:id="56" w:author="ben_ray" w:date="2012-02-17T09:11:00Z">
        <w:r>
          <w:rPr>
            <w:lang w:val="en-US" w:eastAsia="en-US"/>
          </w:rPr>
          <w:delText>(Smith and Sandwell, 1997)</w:delText>
        </w:r>
      </w:del>
      <w:r>
        <w:rPr>
          <w:lang w:val="en-US" w:eastAsia="en-US"/>
        </w:rPr>
      </w:r>
      <w:r>
        <w:rPr>
          <w:lang w:val="en-US" w:eastAsia="en-US"/>
        </w:rPr>
        <w:fldChar w:fldCharType="end"/>
      </w:r>
      <w:r>
        <w:rPr/>
        <w:t>. Slope data has been derived from this grid based on the equation of Burrough and McDonnell (1998).</w:t>
      </w:r>
      <w:ins w:id="57" w:author="u32347" w:date="2012-02-17T12:02:00Z">
        <w:r>
          <w:rPr/>
          <w:t xml:space="preserve"> The Southern Ocean is comprised of three ocean basins: the Pacific, the Indian and Atlantic basins. These deep basins occur mostly at depths that exceed 3000 m, and are separated by submarine ridges, plateaus and the island chain of the Scotia Arc. Around the Antarctic margin the continental shelf is unusually deep, averaging 450 m, and exceeding 1000 m at times </w:t>
        </w:r>
      </w:ins>
      <w:r>
        <w:fldChar w:fldCharType="begin"/>
      </w:r>
      <w:r>
        <w:rPr/>
        <w:instrText xml:space="preserve"> ADDIN EN.CITE &lt;EndNote&gt;&lt;Cite&gt;&lt;Author&gt;Clarke&lt;/Author&gt;&lt;Year&gt;2003&lt;/Year&gt;&lt;RecNum&gt;271&lt;/RecNum&gt;&lt;record&gt;&lt;rec-number&gt;271&lt;/rec-number&gt;&lt;foreign-keys&gt;&lt;key app="EN" db-id="eas2da9zr0d0v2exzppp9svs0ftppfvw0ww5"&gt;271&lt;/key&gt;&lt;/foreign-keys&gt;&lt;ref-type name="Journal Article"&gt;17&lt;/ref-type&gt;&lt;contributors&gt;&lt;authors&gt;&lt;author&gt;Clarke, A.&lt;/author&gt;&lt;author&gt;Johnston, N. M.&lt;/author&gt;&lt;/authors&gt;&lt;/contributors&gt;&lt;titles&gt;&lt;title&gt;Antarctic marine benthic diversity&lt;/title&gt;&lt;secondary-title&gt;Oceanography and Marine Biology: an Annual Review&lt;/secondary-title&gt;&lt;/titles&gt;&lt;periodical&gt;&lt;full-title&gt;Oceanography and Marine Biology: an Annual Review&lt;/full-title&gt;&lt;/periodical&gt;&lt;pages&gt;47-114&lt;/pages&gt;&lt;volume&gt;41&lt;/volume&gt;&lt;keywords&gt;&lt;keyword&gt;Antarctic, benthic diversity, inventory&lt;/keyword&gt;&lt;/keywords&gt;&lt;dates&gt;&lt;year&gt;2003&lt;/year&gt;&lt;/dates&gt;&lt;urls&gt;&lt;/urls&gt;&lt;/record&gt;&lt;/Cite&gt;&lt;/EndNote&gt;</w:instrText>
      </w:r>
      <w:r>
        <w:rPr/>
      </w:r>
      <w:r>
        <w:rPr/>
        <w:fldChar w:fldCharType="separate"/>
      </w:r>
      <w:r>
        <w:rPr/>
      </w:r>
      <w:ins w:id="58" w:author="u32347" w:date="2012-02-17T12:07:00Z">
        <w:r>
          <w:rPr/>
          <w:t>(Clarke &amp; Johnston 2003)</w:t>
        </w:r>
      </w:ins>
      <w:r>
        <w:rPr/>
      </w:r>
      <w:r>
        <w:rPr/>
        <w:fldChar w:fldCharType="end"/>
      </w:r>
      <w:ins w:id="59" w:author="u32347" w:date="2012-02-17T12:02:00Z">
        <w:r>
          <w:rPr/>
          <w:t xml:space="preserve">. The depth of the shelf largely reflects over-deepening of inner-shelf basins by glacial erosion, as well as depression of the crust by isostatic loading. The location of the shelf break varies considerably, located at depths ranging from 200 - 1000 m, depending on the trajectory of glacial basins and the adjacent shallow banks. The average width of the Antarctic shelf is ~125 km, almost twice that of shelves elsewhere in the world. </w:t>
        </w:r>
      </w:ins>
      <w:ins w:id="60" w:author="u32347" w:date="2012-02-17T12:04:00Z">
        <w:r>
          <w:rPr/>
          <w:t xml:space="preserve">This large average width is mostly due to the occurrence of large glacial embayments, such as in the Ross and Weddell seas, which form shelf seas spanning up to 1000 km from the continental margin to the shelf edge. These embayments are largely covered by floating ice shelves. The narrowest parts of the shelf occur </w:t>
        </w:r>
      </w:ins>
      <w:ins w:id="61" w:author="u32347" w:date="2012-02-17T12:02:00Z">
        <w:r>
          <w:rPr/>
          <w:t>off Dronning Maud Land</w:t>
        </w:r>
      </w:ins>
      <w:ins w:id="62" w:author="u32347" w:date="2012-02-17T12:05:00Z">
        <w:r>
          <w:rPr/>
          <w:t>.</w:t>
        </w:r>
      </w:ins>
      <w:ins w:id="63" w:author="u32347" w:date="2012-02-17T12:02:00Z">
        <w:r>
          <w:rPr/>
          <w:t xml:space="preserve"> </w:t>
        </w:r>
      </w:ins>
    </w:p>
    <w:p>
      <w:pPr>
        <w:pStyle w:val="Normal"/>
        <w:spacing w:lineRule="auto" w:line="360"/>
        <w:rPr>
          <w:del w:id="66" w:author="u32347" w:date="2012-02-17T12:02:00Z"/>
        </w:rPr>
      </w:pPr>
      <w:del w:id="65" w:author="u32347" w:date="2012-02-17T12:02:00Z">
        <w:r>
          <w:rPr/>
        </w:r>
      </w:del>
    </w:p>
    <w:p>
      <w:pPr>
        <w:pStyle w:val="Normal"/>
        <w:spacing w:lineRule="auto" w:line="360"/>
        <w:rPr/>
      </w:pPr>
      <w:r>
        <w:rPr/>
      </w:r>
    </w:p>
    <w:p>
      <w:pPr>
        <w:pStyle w:val="Normal"/>
        <w:spacing w:lineRule="auto" w:line="360"/>
        <w:rPr/>
      </w:pPr>
      <w:r>
        <w:rPr/>
        <w:t xml:space="preserve">Water depth has been shown to be a strong delimiter of biological communities in various settings around the Antarctic margin. Water depth shows a strong correlation to the distribution of demersal fish and benthic communities on the George V shelf and slope </w:t>
      </w:r>
      <w:r>
        <w:fldChar w:fldCharType="begin"/>
      </w:r>
      <w:r>
        <w:rPr>
          <w:lang w:val="en-US" w:eastAsia="en-US"/>
        </w:rPr>
        <w:instrText xml:space="preserve"> ADDIN EN.CITE  ADDIN EN.CITE </w:instrText>
      </w:r>
      <w:r>
        <w:rPr>
          <w:lang w:val="en-US" w:eastAsia="en-US"/>
        </w:rPr>
      </w:r>
      <w:r>
        <w:rPr>
          <w:lang w:val="en-US" w:eastAsia="en-US"/>
        </w:rPr>
        <w:fldChar w:fldCharType="separate"/>
      </w:r>
      <w:r>
        <w:rPr>
          <w:lang w:val="en-US" w:eastAsia="en-US"/>
        </w:rPr>
      </w:r>
      <w:ins w:id="67" w:author="ben_ray" w:date="2012-02-17T09:11:00Z">
        <w:r>
          <w:rPr>
            <w:lang w:val="en-US" w:eastAsia="en-US"/>
          </w:rPr>
          <w:t>(Beaman &amp; Harris 2005, Koubbi et al. 2010, Post et al. 2010a, Post et al. 2010b)</w:t>
        </w:r>
      </w:ins>
      <w:del w:id="68" w:author="ben_ray" w:date="2012-02-17T09:11:00Z">
        <w:r>
          <w:rPr>
            <w:lang w:val="en-US" w:eastAsia="en-US"/>
          </w:rPr>
          <w:delText>(Beaman and Harris, 2005; Koubbi et al., 2010; Post et al., 2010a; Post et al., 2010b)</w:delText>
        </w:r>
      </w:del>
      <w:r>
        <w:rPr>
          <w:lang w:val="en-US" w:eastAsia="en-US"/>
        </w:rPr>
      </w:r>
      <w:r>
        <w:rPr>
          <w:lang w:val="en-US" w:eastAsia="en-US"/>
        </w:rPr>
        <w:fldChar w:fldCharType="end"/>
      </w:r>
      <w:r>
        <w:rPr/>
        <w:t xml:space="preserve">, and benthic communities in the Ross Sea </w:t>
      </w:r>
      <w:r>
        <w:fldChar w:fldCharType="begin"/>
      </w:r>
      <w:r>
        <w:rPr>
          <w:lang w:val="en-US" w:eastAsia="en-US"/>
        </w:rPr>
        <w:instrText xml:space="preserve"> ADDIN EN.CITE &lt;EndNote&gt;&lt;Cite&gt;&lt;Author&gt;Barry&lt;/Author&gt;&lt;Year&gt;2003&lt;/Year&gt;&lt;RecNum&gt;238&lt;/RecNum&gt;&lt;record&gt;&lt;rec-number&gt;238&lt;/rec-number&gt;&lt;foreign-keys&gt;&lt;key app="EN" db-id="eas2da9zr0d0v2exzppp9svs0ftppfvw0ww5"&gt;238&lt;/key&gt;&lt;/foreign-keys&gt;&lt;ref-type name="Journal Article"&gt;17&lt;/ref-type&gt;&lt;contributors&gt;&lt;authors&gt;&lt;author&gt;Barry, J. P.&lt;/author&gt;&lt;author&gt;Grebmeier, J. M.&lt;/author&gt;&lt;author&gt;Smith, J.&lt;/author&gt;&lt;author&gt;Dunbar, R. B.&lt;/author&gt;&lt;/authors&gt;&lt;/contributors&gt;&lt;titles&gt;&lt;title&gt;Oceanographic versus seafloor-habitat control of benthic megafaunal communities in the S.W. Ross Sea, Antarctica&lt;/title&gt;&lt;secondary-title&gt;Antarctic Research Series&lt;/secondary-title&gt;&lt;/titles&gt;&lt;periodical&gt;&lt;full-title&gt;Antarctic Research Series&lt;/full-title&gt;&lt;/periodical&gt;&lt;pages&gt;327-354&lt;/pages&gt;&lt;volume&gt;78&lt;/volume&gt;&lt;keywords&gt;&lt;keyword&gt;benthic biota, Antarctic, Ross Sea, video, community composition&lt;/keyword&gt;&lt;/keywords&gt;&lt;dates&gt;&lt;year&gt;2003&lt;/year&gt;&lt;/dates&gt;&lt;urls&gt;&lt;pdf-urls&gt;&lt;url&gt;internal-pdf://Barry_2003-1867169536/Barry_2003.pdf&lt;/url&gt;&lt;/pdf-urls&gt;&lt;/urls&gt;&lt;/record&gt;&lt;/Cite&gt;&lt;/EndNote&gt; ADDIN EN.CITE &lt;EndNote&gt;&lt;Cite&gt;&lt;Author&gt;Barry&lt;/Author&gt;&lt;Year&gt;2003&lt;/Year&gt;&lt;RecNum&gt;238&lt;/RecNum&gt;&lt;record&gt;&lt;rec-number&gt;238&lt;/rec-number&gt;&lt;foreign-keys&gt;&lt;key app="EN" db-id="eas2da9zr0d0v2exzppp9svs0ftppfvw0ww5"&gt;238&lt;/key&gt;&lt;/foreign-keys&gt;&lt;ref-type name="Journal Article"&gt;17&lt;/ref-type&gt;&lt;contributors&gt;&lt;authors&gt;&lt;author&gt;Barry, J. P.&lt;/author&gt;&lt;author&gt;Grebmeier, J. M.&lt;/author&gt;&lt;author&gt;Smith, J.&lt;/author&gt;&lt;author&gt;Dunbar, R. B.&lt;/author&gt;&lt;/authors&gt;&lt;/contributors&gt;&lt;titles&gt;&lt;title&gt;Oceanographic versus seafloor-habitat control of benthic megafaunal communities in the S.W. Ross Sea, Antarctica&lt;/title&gt;&lt;secondary-title&gt;Antarctic Research Series&lt;/secondary-title&gt;&lt;/titles&gt;&lt;periodical&gt;&lt;full-title&gt;Antarctic Research Series&lt;/full-title&gt;&lt;/periodical&gt;&lt;pages&gt;327-354&lt;/pages&gt;&lt;volume&gt;78&lt;/volume&gt;&lt;keywords&gt;&lt;keyword&gt;benthic biota, Antarctic, Ross Sea, video, community composition&lt;/keyword&gt;&lt;/keywords&gt;&lt;dates&gt;&lt;year&gt;2003&lt;/year&gt;&lt;/dates&gt;&lt;urls&gt;&lt;pdf-urls&gt;&lt;url&gt;internal-pdf://Barry_2003-1867169536/Barry_2003.pdf&lt;/url&gt;&lt;/pdf-urls&gt;&lt;/urls&gt;&lt;/record&gt;&lt;/Cite&gt;&lt;/EndNote&gt;</w:instrText>
      </w:r>
      <w:r>
        <w:rPr>
          <w:lang w:val="en-US" w:eastAsia="en-US"/>
        </w:rPr>
      </w:r>
      <w:r>
        <w:rPr>
          <w:lang w:val="en-US" w:eastAsia="en-US"/>
        </w:rPr>
        <w:fldChar w:fldCharType="separate"/>
      </w:r>
      <w:r>
        <w:rPr>
          <w:lang w:val="en-US" w:eastAsia="en-US"/>
        </w:rPr>
      </w:r>
      <w:ins w:id="69" w:author="ben_ray" w:date="2012-02-17T09:11:00Z">
        <w:r>
          <w:rPr>
            <w:lang w:val="en-US" w:eastAsia="en-US"/>
          </w:rPr>
          <w:t>(Barry et al. 2003)</w:t>
        </w:r>
      </w:ins>
      <w:del w:id="70" w:author="ben_ray" w:date="2012-02-17T09:11:00Z">
        <w:r>
          <w:rPr>
            <w:lang w:val="en-US" w:eastAsia="en-US"/>
          </w:rPr>
          <w:delText>(Barry et al., 2003)</w:delText>
        </w:r>
      </w:del>
      <w:r>
        <w:rPr>
          <w:lang w:val="en-US" w:eastAsia="en-US"/>
        </w:rPr>
      </w:r>
      <w:r>
        <w:rPr>
          <w:lang w:val="en-US" w:eastAsia="en-US"/>
        </w:rPr>
        <w:fldChar w:fldCharType="end"/>
      </w:r>
      <w:r>
        <w:rPr/>
        <w:t xml:space="preserve"> and the Weddell and Lazarev Seas </w:t>
      </w:r>
      <w:r>
        <w:fldChar w:fldCharType="begin"/>
      </w:r>
      <w:r>
        <w:rPr>
          <w:lang w:val="en-US" w:eastAsia="en-US"/>
        </w:rPr>
        <w:instrText xml:space="preserve"> ADDIN EN.CITE &lt;EndNote&gt;&lt;Cite&gt;&lt;Author&gt;Gutt&lt;/Author&gt;&lt;Year&gt;1998&lt;/Year&gt;&lt;RecNum&gt;364&lt;/RecNum&gt;&lt;record&gt;&lt;rec-number&gt;364&lt;/rec-number&gt;&lt;foreign-keys&gt;&lt;key app="EN" db-id="eas2da9zr0d0v2exzppp9svs0ftppfvw0ww5"&gt;364&lt;/key&gt;&lt;/foreign-keys&gt;&lt;ref-type name="Journal Article"&gt;17&lt;/ref-type&gt;&lt;contributors&gt;&lt;authors&gt;&lt;author&gt;Gutt, J.&lt;/author&gt;&lt;author&gt;Starmans, A.&lt;/author&gt;&lt;/authors&gt;&lt;/contributors&gt;&lt;titles&gt;&lt;title&gt;Structure and biodiversity of megabenthos in the Weddell and Lazarev seas (Antarctica): Ecological role of physical parameters and biolgoical interactions&lt;/title&gt;&lt;secondary-title&gt;Polar Biology&lt;/secondary-title&gt;&lt;/titles&gt;&lt;periodical&gt;&lt;full-title&gt;Polar Biology&lt;/full-title&gt;&lt;/periodical&gt;&lt;pages&gt;229-247&lt;/pages&gt;&lt;volume&gt;20&lt;/volume&gt;&lt;keywords&gt;&lt;keyword&gt;don&amp;apos;t have copy&lt;/keyword&gt;&lt;/keywords&gt;&lt;dates&gt;&lt;year&gt;1998&lt;/year&gt;&lt;/dates&gt;&lt;urls&gt;&lt;/urls&gt;&lt;/record&gt;&lt;/Cite&gt;&lt;/EndNote&gt; ADDIN EN.CITE &lt;EndNote&gt;&lt;Cite&gt;&lt;Author&gt;Gutt&lt;/Author&gt;&lt;Year&gt;1998&lt;/Year&gt;&lt;RecNum&gt;364&lt;/RecNum&gt;&lt;record&gt;&lt;rec-number&gt;364&lt;/rec-number&gt;&lt;foreign-keys&gt;&lt;key app="EN" db-id="eas2da9zr0d0v2exzppp9svs0ftppfvw0ww5"&gt;364&lt;/key&gt;&lt;/foreign-keys&gt;&lt;ref-type name="Journal Article"&gt;17&lt;/ref-type&gt;&lt;contributors&gt;&lt;authors&gt;&lt;author&gt;Gutt, J.&lt;/author&gt;&lt;author&gt;Starmans, A.&lt;/author&gt;&lt;/authors&gt;&lt;/contributors&gt;&lt;titles&gt;&lt;title&gt;Structure and biodiversity of megabenthos in the Weddell and Lazarev seas (Antarctica): Ecological role of physical parameters and biolgoical interactions&lt;/title&gt;&lt;secondary-title&gt;Polar Biology&lt;/secondary-title&gt;&lt;/titles&gt;&lt;periodical&gt;&lt;full-title&gt;Polar Biology&lt;/full-title&gt;&lt;/periodical&gt;&lt;pages&gt;229-247&lt;/pages&gt;&lt;volume&gt;20&lt;/volume&gt;&lt;keywords&gt;&lt;keyword&gt;don&amp;apos;t have copy&lt;/keyword&gt;&lt;/keywords&gt;&lt;dates&gt;&lt;year&gt;1998&lt;/year&gt;&lt;/dates&gt;&lt;urls&gt;&lt;/urls&gt;&lt;/record&gt;&lt;/Cite&gt;&lt;/EndNote&gt;</w:instrText>
      </w:r>
      <w:r>
        <w:rPr>
          <w:lang w:val="en-US" w:eastAsia="en-US"/>
        </w:rPr>
      </w:r>
      <w:r>
        <w:rPr>
          <w:lang w:val="en-US" w:eastAsia="en-US"/>
        </w:rPr>
        <w:fldChar w:fldCharType="separate"/>
      </w:r>
      <w:r>
        <w:rPr>
          <w:lang w:val="en-US" w:eastAsia="en-US"/>
        </w:rPr>
      </w:r>
      <w:ins w:id="71" w:author="ben_ray" w:date="2012-02-17T09:11:00Z">
        <w:r>
          <w:rPr>
            <w:lang w:val="en-US" w:eastAsia="en-US"/>
          </w:rPr>
          <w:t>(Gutt &amp; Starmans 1998)</w:t>
        </w:r>
      </w:ins>
      <w:del w:id="72" w:author="ben_ray" w:date="2012-02-17T09:11:00Z">
        <w:r>
          <w:rPr>
            <w:lang w:val="en-US" w:eastAsia="en-US"/>
          </w:rPr>
          <w:delText>(Gutt and Starmans, 1998)</w:delText>
        </w:r>
      </w:del>
      <w:r>
        <w:rPr>
          <w:lang w:val="en-US" w:eastAsia="en-US"/>
        </w:rPr>
      </w:r>
      <w:r>
        <w:rPr>
          <w:lang w:val="en-US" w:eastAsia="en-US"/>
        </w:rPr>
        <w:fldChar w:fldCharType="end"/>
      </w:r>
      <w:r>
        <w:rPr/>
        <w:t xml:space="preserve">. Water depth can be linked to the strength of bottom currents, and hence deposition of organic matter (e.g. as shown for the Ross, Weddell and Lazarev Seas), and on the Antarctic margin also reflects long-term sedimentation patterns established following previous glaciations. Deep basins formed by the expansion of glaciers towards the shelf edge during past glacial periods now act as depocenters for the accumulation of fine grained siliceous mud and ooze sourced from the productive shelf waters </w:t>
      </w:r>
      <w:r>
        <w:fldChar w:fldCharType="begin"/>
      </w:r>
      <w:r>
        <w:rPr>
          <w:lang w:val="en-US" w:eastAsia="en-US"/>
        </w:rPr>
        <w:instrText xml:space="preserve"> ADDIN EN.CITE &lt;EndNote&gt;&lt;Cite&gt;&lt;Author&gt;Harris&lt;/Author&gt;&lt;Year&gt;2001&lt;/Year&gt;&lt;RecNum&gt;326&lt;/RecNum&gt;&lt;Prefix&gt;e.g. &lt;/Prefix&gt;&lt;record&gt;&lt;rec-number&gt;326&lt;/rec-number&gt;&lt;foreign-keys&gt;&lt;key app="EN" db-id="eas2da9zr0d0v2exzppp9svs0ftppfvw0ww5"&gt;326&lt;/key&gt;&lt;/foreign-keys&gt;&lt;ref-type name="Journal Article"&gt;17&lt;/ref-type&gt;&lt;contributors&gt;&lt;authors&gt;&lt;author&gt;Harris, Peter T.&lt;/author&gt;&lt;author&gt;Brancolini, Giuliano&lt;/author&gt;&lt;author&gt;Armand, Leanne&lt;/author&gt;&lt;author&gt;Busetti, Martina&lt;/author&gt;&lt;author&gt;Beaman, Robin J.&lt;/author&gt;&lt;author&gt;Giorgetti, Giovanna&lt;/author&gt;&lt;author&gt;Presti, Massimo&lt;/author&gt;&lt;author&gt;Trincardi, Fabio&lt;/author&gt;&lt;/authors&gt;&lt;/contributors&gt;&lt;titles&gt;&lt;title&gt;Continental shelf drift deposit indicates non-steady state Antarctic bottom water production in the Holocene&lt;/title&gt;&lt;secondary-title&gt;Marine Geology&lt;/secondary-title&gt;&lt;/titles&gt;&lt;periodical&gt;&lt;full-title&gt;Marine Geology&lt;/full-title&gt;&lt;/periodical&gt;&lt;pages&gt;1-8&lt;/pages&gt;&lt;volume&gt;179&lt;/volume&gt;&lt;number&gt;1-2&lt;/number&gt;&lt;keywords&gt;&lt;keyword&gt;Antarctica&lt;/keyword&gt;&lt;keyword&gt;Continental shelf&lt;/keyword&gt;&lt;keyword&gt;Sediment drift&lt;/keyword&gt;&lt;keyword&gt;Ripple cross-lamination&lt;/keyword&gt;&lt;keyword&gt;Bottom water&lt;/keyword&gt;&lt;keyword&gt;Ocean circulation&lt;/keyword&gt;&lt;/keywords&gt;&lt;dates&gt;&lt;year&gt;2001&lt;/year&gt;&lt;/dates&gt;&lt;urls&gt;&lt;related-urls&gt;&lt;url&gt;http://www.sciencedirect.com/science/article/B6V6M-43VJNSH-1/2/851cd6750db2faf3b0f6753347787d65 &lt;/url&gt;&lt;/related-urls&gt;&lt;/urls&gt;&lt;/record&gt;&lt;/Cite&gt;&lt;/EndNote&gt; ADDIN EN.CITE &lt;EndNote&gt;&lt;Cite&gt;&lt;Author&gt;Harris&lt;/Author&gt;&lt;Year&gt;2001&lt;/Year&gt;&lt;RecNum&gt;326&lt;/RecNum&gt;&lt;Prefix&gt;e.g. &lt;/Prefix&gt;&lt;record&gt;&lt;rec-number&gt;326&lt;/rec-number&gt;&lt;foreign-keys&gt;&lt;key app="EN" db-id="eas2da9zr0d0v2exzppp9svs0ftppfvw0ww5"&gt;326&lt;/key&gt;&lt;/foreign-keys&gt;&lt;ref-type name="Journal Article"&gt;17&lt;/ref-type&gt;&lt;contributors&gt;&lt;authors&gt;&lt;author&gt;Harris, Peter T.&lt;/author&gt;&lt;author&gt;Brancolini, Giuliano&lt;/author&gt;&lt;author&gt;Armand, Leanne&lt;/author&gt;&lt;author&gt;Busetti, Martina&lt;/author&gt;&lt;author&gt;Beaman, Robin J.&lt;/author&gt;&lt;author&gt;Giorgetti, Giovanna&lt;/author&gt;&lt;author&gt;Presti, Massimo&lt;/author&gt;&lt;author&gt;Trincardi, Fabio&lt;/author&gt;&lt;/authors&gt;&lt;/contributors&gt;&lt;titles&gt;&lt;title&gt;Continental shelf drift deposit indicates non-steady state Antarctic bottom water production in the Holocene&lt;/title&gt;&lt;secondary-title&gt;Marine Geology&lt;/secondary-title&gt;&lt;/titles&gt;&lt;periodical&gt;&lt;full-title&gt;Marine Geology&lt;/full-title&gt;&lt;/periodical&gt;&lt;pages&gt;1-8&lt;/pages&gt;&lt;volume&gt;179&lt;/volume&gt;&lt;number&gt;1-2&lt;/number&gt;&lt;keywords&gt;&lt;keyword&gt;Antarctica&lt;/keyword&gt;&lt;keyword&gt;Continental shelf&lt;/keyword&gt;&lt;keyword&gt;Sediment drift&lt;/keyword&gt;&lt;keyword&gt;Ripple cross-lamination&lt;/keyword&gt;&lt;keyword&gt;Bottom water&lt;/keyword&gt;&lt;keyword&gt;Ocean circulation&lt;/keyword&gt;&lt;/keywords&gt;&lt;dates&gt;&lt;year&gt;2001&lt;/year&gt;&lt;/dates&gt;&lt;urls&gt;&lt;related-urls&gt;&lt;url&gt;http://www.sciencedirect.com/science/article/B6V6M-43VJNSH-1/2/851cd6750db2faf3b0f6753347787d65 &lt;/url&gt;&lt;/related-urls&gt;&lt;/urls&gt;&lt;/record&gt;&lt;/Cite&gt;&lt;/EndNote&gt;</w:instrText>
      </w:r>
      <w:r>
        <w:rPr>
          <w:lang w:val="en-US" w:eastAsia="en-US"/>
        </w:rPr>
      </w:r>
      <w:r>
        <w:rPr>
          <w:lang w:val="en-US" w:eastAsia="en-US"/>
        </w:rPr>
        <w:fldChar w:fldCharType="separate"/>
      </w:r>
      <w:r>
        <w:rPr>
          <w:lang w:val="en-US" w:eastAsia="en-US"/>
        </w:rPr>
      </w:r>
      <w:ins w:id="73" w:author="ben_ray" w:date="2012-02-17T09:11:00Z">
        <w:r>
          <w:rPr>
            <w:lang w:val="en-US" w:eastAsia="en-US"/>
          </w:rPr>
          <w:t>(e.g. Harris et al. 2001)</w:t>
        </w:r>
      </w:ins>
      <w:del w:id="74" w:author="ben_ray" w:date="2012-02-17T09:11:00Z">
        <w:r>
          <w:rPr>
            <w:lang w:val="en-US" w:eastAsia="en-US"/>
          </w:rPr>
          <w:delText>(e.g. Harris et al., 2001)</w:delText>
        </w:r>
      </w:del>
      <w:r>
        <w:rPr>
          <w:lang w:val="en-US" w:eastAsia="en-US"/>
        </w:rPr>
      </w:r>
      <w:r>
        <w:rPr>
          <w:lang w:val="en-US" w:eastAsia="en-US"/>
        </w:rPr>
        <w:fldChar w:fldCharType="end"/>
      </w:r>
      <w:r>
        <w:rPr/>
        <w:t xml:space="preserve">, while shelf banks have been preserved as relatively shallow areas through the bypass of the mobile icesheet around these broad features. </w:t>
      </w:r>
    </w:p>
    <w:p>
      <w:pPr>
        <w:pStyle w:val="Normal"/>
        <w:spacing w:lineRule="auto" w:line="360"/>
        <w:rPr/>
      </w:pPr>
      <w:r>
        <w:rPr/>
      </w:r>
    </w:p>
    <w:p>
      <w:pPr>
        <w:pStyle w:val="Normal"/>
        <w:spacing w:lineRule="auto" w:line="360"/>
        <w:rPr/>
      </w:pPr>
      <w:r>
        <w:rPr/>
        <w:t xml:space="preserve">Depth on the shelf also largely defines the impact of iceberg scouring, with icebergs commonly grounding and scouring the seafloor over the shelf banks to depths of up to 500 m </w:t>
      </w:r>
      <w:r>
        <w:fldChar w:fldCharType="begin"/>
      </w:r>
      <w:r>
        <w:rPr>
          <w:lang w:val="en-US" w:eastAsia="en-US"/>
        </w:rPr>
        <w:instrText xml:space="preserve"> ADDIN EN.CITE &lt;EndNote&gt;&lt;Cite&gt;&lt;Author&gt;Barnes&lt;/Author&gt;&lt;Year&gt;1988&lt;/Year&gt;&lt;RecNum&gt;345&lt;/RecNum&gt;&lt;record&gt;&lt;rec-number&gt;345&lt;/rec-number&gt;&lt;foreign-keys&gt;&lt;key app="EN" db-id="eas2da9zr0d0v2exzppp9svs0ftppfvw0ww5"&gt;345&lt;/key&gt;&lt;/foreign-keys&gt;&lt;ref-type name="Journal Article"&gt;17&lt;/ref-type&gt;&lt;contributors&gt;&lt;authors&gt;&lt;author&gt;Barnes, P.W.&lt;/author&gt;&lt;author&gt;Lien, R.&lt;/author&gt;&lt;/authors&gt;&lt;/contributors&gt;&lt;titles&gt;&lt;title&gt;Icebergs rework shelf sediments to 500 m off Antarctica&lt;/title&gt;&lt;secondary-title&gt;Geology&lt;/secondary-title&gt;&lt;/titles&gt;&lt;periodical&gt;&lt;full-title&gt;Geology&lt;/full-title&gt;&lt;/periodical&gt;&lt;pages&gt;1130-1133&lt;/pages&gt;&lt;volume&gt;16&lt;/volume&gt;&lt;keywords&gt;&lt;keyword&gt;iceberg scouring, keel depth, sediment reworking, Mertz, George V, Weddell Sea&lt;/keyword&gt;&lt;/keywords&gt;&lt;dates&gt;&lt;year&gt;1988&lt;/year&gt;&lt;/dates&gt;&lt;urls&gt;&lt;pdf-urls&gt;&lt;url&gt;internal-pdf://Barnes_Lien_1988-1289092609/Barnes_Lien_1988.pdf&lt;/url&gt;&lt;/pdf-urls&gt;&lt;/urls&gt;&lt;/record&gt;&lt;/Cite&gt;&lt;Cite&gt;&lt;Author&gt;Dowdeswell&lt;/Author&gt;&lt;Year&gt;2007&lt;/Year&gt;&lt;RecNum&gt;346&lt;/RecNum&gt;&lt;record&gt;&lt;rec-number&gt;346&lt;/rec-number&gt;&lt;foreign-keys&gt;&lt;key app="EN" db-id="eas2da9zr0d0v2exzppp9svs0ftppfvw0ww5"&gt;346&lt;/key&gt;&lt;/foreign-keys&gt;&lt;ref-type name="Journal Article"&gt;17&lt;/ref-type&gt;&lt;contributors&gt;&lt;authors&gt;&lt;author&gt;Dowdeswell, J. A.&lt;/author&gt;&lt;author&gt;Bamber, J.L.&lt;/author&gt;&lt;/authors&gt;&lt;/contributors&gt;&lt;titles&gt;&lt;title&gt;Keel depths of modern Antarctic icebergs and implications for sea-floor scouring in the geological record&lt;/title&gt;&lt;secondary-title&gt;Marine Geology&lt;/secondary-title&gt;&lt;/titles&gt;&lt;periodical&gt;&lt;full-title&gt;Marine Geology&lt;/full-title&gt;&lt;/periodical&gt;&lt;pages&gt;120-131&lt;/pages&gt;&lt;volume&gt;243&lt;/volume&gt;&lt;keywords&gt;&lt;keyword&gt;iceberg keel depth, sea-floor scouring&lt;/keyword&gt;&lt;/keywords&gt;&lt;dates&gt;&lt;year&gt;2007&lt;/year&gt;&lt;/dates&gt;&lt;urls&gt;&lt;pdf-urls&gt;&lt;url&gt;internal-pdf://Dowdeswell_2007_iceberg_keel-2137189121/Dowdeswell_2007_iceberg_keel.pdf&lt;/url&gt;&lt;/pdf-urls&gt;&lt;/urls&gt;&lt;/record&gt;&lt;/Cite&gt;&lt;/EndNote&gt; ADDIN EN.CITE &lt;EndNote&gt;&lt;Cite&gt;&lt;Author&gt;Barnes&lt;/Author&gt;&lt;Year&gt;1988&lt;/Year&gt;&lt;RecNum&gt;345&lt;/RecNum&gt;&lt;record&gt;&lt;rec-number&gt;345&lt;/rec-number&gt;&lt;foreign-keys&gt;&lt;key app="EN" db-id="eas2da9zr0d0v2exzppp9svs0ftppfvw0ww5"&gt;345&lt;/key&gt;&lt;/foreign-keys&gt;&lt;ref-type name="Journal Article"&gt;17&lt;/ref-type&gt;&lt;contributors&gt;&lt;authors&gt;&lt;author&gt;Barnes, P.W.&lt;/author&gt;&lt;author&gt;Lien, R.&lt;/author&gt;&lt;/authors&gt;&lt;/contributors&gt;&lt;titles&gt;&lt;title&gt;Icebergs rework shelf sediments to 500 m off Antarctica&lt;/title&gt;&lt;secondary-title&gt;Geology&lt;/secondary-title&gt;&lt;/titles&gt;&lt;periodical&gt;&lt;full-title&gt;Geology&lt;/full-title&gt;&lt;/periodical&gt;&lt;pages&gt;1130-1133&lt;/pages&gt;&lt;volume&gt;16&lt;/volume&gt;&lt;keywords&gt;&lt;keyword&gt;iceberg scouring, keel depth, sediment reworking, Mertz, George V, Weddell Sea&lt;/keyword&gt;&lt;/keywords&gt;&lt;dates&gt;&lt;year&gt;1988&lt;/year&gt;&lt;/dates&gt;&lt;urls&gt;&lt;pdf-urls&gt;&lt;url&gt;internal-pdf://Barnes_Lien_1988-1289092609/Barnes_Lien_1988.pdf&lt;/url&gt;&lt;/pdf-urls&gt;&lt;/urls&gt;&lt;/record&gt;&lt;/Cite&gt;&lt;Cite&gt;&lt;Author&gt;Dowdeswell&lt;/Author&gt;&lt;Year&gt;2007&lt;/Year&gt;&lt;RecNum&gt;346&lt;/RecNum&gt;&lt;record&gt;&lt;rec-number&gt;346&lt;/rec-number&gt;&lt;foreign-keys&gt;&lt;key app="EN" db-id="eas2da9zr0d0v2exzppp9svs0ftppfvw0ww5"&gt;346&lt;/key&gt;&lt;/foreign-keys&gt;&lt;ref-type name="Journal Article"&gt;17&lt;/ref-type&gt;&lt;contributors&gt;&lt;authors&gt;&lt;author&gt;Dowdeswell, J. A.&lt;/author&gt;&lt;author&gt;Bamber, J.L.&lt;/author&gt;&lt;/authors&gt;&lt;/contributors&gt;&lt;titles&gt;&lt;title&gt;Keel depths of modern Antarctic icebergs and implications for sea-floor scouring in the geological record&lt;/title&gt;&lt;secondary-title&gt;Marine Geology&lt;/secondary-title&gt;&lt;/titles&gt;&lt;periodical&gt;&lt;full-title&gt;Marine Geology&lt;/full-title&gt;&lt;/periodical&gt;&lt;pages&gt;120-131&lt;/pages&gt;&lt;volume&gt;243&lt;/volume&gt;&lt;keywords&gt;&lt;keyword&gt;iceberg keel depth, sea-floor scouring&lt;/keyword&gt;&lt;/keywords&gt;&lt;dates&gt;&lt;year&gt;2007&lt;/year&gt;&lt;/dates&gt;&lt;urls&gt;&lt;pdf-urls&gt;&lt;url&gt;internal-pdf://Dowdeswell_2007_iceberg_keel-2137189121/Dowdeswell_2007_iceberg_keel.pdf&lt;/url&gt;&lt;/pdf-urls&gt;&lt;/urls&gt;&lt;/record&gt;&lt;/Cite&gt;&lt;/EndNote&gt;</w:instrText>
      </w:r>
      <w:r>
        <w:rPr>
          <w:lang w:val="en-US" w:eastAsia="en-US"/>
        </w:rPr>
      </w:r>
      <w:r>
        <w:rPr>
          <w:lang w:val="en-US" w:eastAsia="en-US"/>
        </w:rPr>
        <w:fldChar w:fldCharType="separate"/>
      </w:r>
      <w:r>
        <w:rPr>
          <w:lang w:val="en-US" w:eastAsia="en-US"/>
        </w:rPr>
      </w:r>
      <w:ins w:id="75" w:author="ben_ray" w:date="2012-02-17T09:11:00Z">
        <w:r>
          <w:rPr>
            <w:lang w:val="en-US" w:eastAsia="en-US"/>
          </w:rPr>
          <w:t>(Barnes &amp; Lien 1988, Dowdeswell &amp; Bamber 2007)</w:t>
        </w:r>
      </w:ins>
      <w:del w:id="76" w:author="ben_ray" w:date="2012-02-17T09:11:00Z">
        <w:r>
          <w:rPr>
            <w:lang w:val="en-US" w:eastAsia="en-US"/>
          </w:rPr>
          <w:delText>(Barnes and Lien, 1988; Dowdeswell and Bamber, 2007)</w:delText>
        </w:r>
      </w:del>
      <w:r>
        <w:rPr>
          <w:lang w:val="en-US" w:eastAsia="en-US"/>
        </w:rPr>
      </w:r>
      <w:r>
        <w:rPr>
          <w:lang w:val="en-US" w:eastAsia="en-US"/>
        </w:rPr>
        <w:fldChar w:fldCharType="end"/>
      </w:r>
      <w:r>
        <w:rPr/>
        <w:t xml:space="preserve">. Coastal areas are also subject to ice disturbance. Within the subtidal zone, changes in the diversity, abundance and biomass of benthic assemblage are associated with the degree of disturbance by sea ice, growlers and anchor ice </w:t>
      </w:r>
      <w:r>
        <w:fldChar w:fldCharType="begin"/>
      </w:r>
      <w:r>
        <w:rPr>
          <w:lang w:val="en-US" w:eastAsia="en-US"/>
        </w:rPr>
        <w:instrText xml:space="preserve"> ADDIN EN.CITE &lt;EndNote&gt;&lt;Cite&gt;&lt;Author&gt;Barnes&lt;/Author&gt;&lt;Year&gt;1995&lt;/Year&gt;&lt;RecNum&gt;458&lt;/RecNum&gt;&lt;record&gt;&lt;rec-number&gt;458&lt;/rec-number&gt;&lt;foreign-keys&gt;&lt;key app="EN" db-id="eas2da9zr0d0v2exzppp9svs0ftppfvw0ww5"&gt;458&lt;/key&gt;&lt;/foreign-keys&gt;&lt;ref-type name="Journal Article"&gt;17&lt;/ref-type&gt;&lt;contributors&gt;&lt;authors&gt;&lt;author&gt;Barnes, D. K. A.&lt;/author&gt;&lt;/authors&gt;&lt;/contributors&gt;&lt;titles&gt;&lt;title&gt;Sublittoral epifaunal communities at Signy Island, Antarctica. I. The ice-foot zone&lt;/title&gt;&lt;secondary-title&gt;Marine Biology&lt;/secondary-title&gt;&lt;/titles&gt;&lt;periodical&gt;&lt;full-title&gt;Marine Biology&lt;/full-title&gt;&lt;/periodical&gt;&lt;pages&gt;555-563&lt;/pages&gt;&lt;volume&gt;121&lt;/volume&gt;&lt;keywords&gt;&lt;keyword&gt;depth, bryozoa, ice disturbance, relief&lt;/keyword&gt;&lt;/keywords&gt;&lt;dates&gt;&lt;year&gt;1995&lt;/year&gt;&lt;/dates&gt;&lt;urls&gt;&lt;/urls&gt;&lt;/record&gt;&lt;/Cite&gt;&lt;/EndNote&gt; ADDIN EN.CITE &lt;EndNote&gt;&lt;Cite&gt;&lt;Author&gt;Barnes&lt;/Author&gt;&lt;Year&gt;1995&lt;/Year&gt;&lt;RecNum&gt;458&lt;/RecNum&gt;&lt;record&gt;&lt;rec-number&gt;458&lt;/rec-number&gt;&lt;foreign-keys&gt;&lt;key app="EN" db-id="eas2da9zr0d0v2exzppp9svs0ftppfvw0ww5"&gt;458&lt;/key&gt;&lt;/foreign-keys&gt;&lt;ref-type name="Journal Article"&gt;17&lt;/ref-type&gt;&lt;contributors&gt;&lt;authors&gt;&lt;author&gt;Barnes, D. K. A.&lt;/author&gt;&lt;/authors&gt;&lt;/contributors&gt;&lt;titles&gt;&lt;title&gt;Sublittoral epifaunal communities at Signy Island, Antarctica. I. The ice-foot zone&lt;/title&gt;&lt;secondary-title&gt;Marine Biology&lt;/secondary-title&gt;&lt;/titles&gt;&lt;periodical&gt;&lt;full-title&gt;Marine Biology&lt;/full-title&gt;&lt;/periodical&gt;&lt;pages&gt;555-563&lt;/pages&gt;&lt;volume&gt;121&lt;/volume&gt;&lt;keywords&gt;&lt;keyword&gt;depth, bryozoa, ice disturbance, relief&lt;/keyword&gt;&lt;/keywords&gt;&lt;dates&gt;&lt;year&gt;1995&lt;/year&gt;&lt;/dates&gt;&lt;urls&gt;&lt;/urls&gt;&lt;/record&gt;&lt;/Cite&gt;&lt;/EndNote&gt;</w:instrText>
      </w:r>
      <w:r>
        <w:rPr>
          <w:lang w:val="en-US" w:eastAsia="en-US"/>
        </w:rPr>
      </w:r>
      <w:r>
        <w:rPr>
          <w:lang w:val="en-US" w:eastAsia="en-US"/>
        </w:rPr>
        <w:fldChar w:fldCharType="separate"/>
      </w:r>
      <w:r>
        <w:rPr>
          <w:lang w:val="en-US" w:eastAsia="en-US"/>
        </w:rPr>
      </w:r>
      <w:ins w:id="77" w:author="ben_ray" w:date="2012-02-17T09:11:00Z">
        <w:r>
          <w:rPr>
            <w:lang w:val="en-US" w:eastAsia="en-US"/>
          </w:rPr>
          <w:t>(Barnes 1995)</w:t>
        </w:r>
      </w:ins>
      <w:del w:id="78" w:author="ben_ray" w:date="2012-02-17T09:11:00Z">
        <w:r>
          <w:rPr>
            <w:lang w:val="en-US" w:eastAsia="en-US"/>
          </w:rPr>
          <w:delText>(Barnes, 1995)</w:delText>
        </w:r>
      </w:del>
      <w:r>
        <w:rPr>
          <w:lang w:val="en-US" w:eastAsia="en-US"/>
        </w:rPr>
      </w:r>
      <w:r>
        <w:rPr>
          <w:lang w:val="en-US" w:eastAsia="en-US"/>
        </w:rPr>
        <w:fldChar w:fldCharType="end"/>
      </w:r>
      <w:r>
        <w:rPr/>
        <w:t xml:space="preserve">. At Signy Island frequent disturbance by ice at depths &lt;15 m has been shown to significantly restrict development of the macrofauna and macroflora communities. Within the sublittoral zone, the mechanical effects of ice disturbance are less significant, but light levels are affected by sea ice concentration and snow cover </w:t>
      </w:r>
      <w:r>
        <w:fldChar w:fldCharType="begin"/>
      </w:r>
      <w:r>
        <w:rPr>
          <w:lang w:val="en-US" w:eastAsia="en-US"/>
        </w:rPr>
        <w:instrText xml:space="preserve"> ADDIN EN.CITE &lt;EndNote&gt;&lt;Cite&gt;&lt;Author&gt;Thrush&lt;/Author&gt;&lt;Year&gt;2006&lt;/Year&gt;&lt;RecNum&gt;269&lt;/RecNum&gt;&lt;record&gt;&lt;rec-number&gt;269&lt;/rec-number&gt;&lt;foreign-keys&gt;&lt;key app="EN" db-id="eas2da9zr0d0v2exzppp9svs0ftppfvw0ww5"&gt;269&lt;/key&gt;&lt;/foreign-keys&gt;&lt;ref-type name="Journal Article"&gt;17&lt;/ref-type&gt;&lt;contributors&gt;&lt;authors&gt;&lt;author&gt;Thrush, S.&lt;/author&gt;&lt;author&gt;Dayton, P.&lt;/author&gt;&lt;author&gt;Cattaneo-Vietti, R.&lt;/author&gt;&lt;author&gt;Chiantore, M.&lt;/author&gt;&lt;author&gt;Cummings, V.&lt;/author&gt;&lt;author&gt;Andrew, N.&lt;/author&gt;&lt;author&gt;Hawes, I.&lt;/author&gt;&lt;author&gt;Kim, S.&lt;/author&gt;&lt;author&gt;Kvitek, R.&lt;/author&gt;&lt;author&gt;Schwarz, A. M.&lt;/author&gt;&lt;/authors&gt;&lt;/contributors&gt;&lt;titles&gt;&lt;title&gt;Broad-scale factors influencing the biodiversity of coastal benthic communities of the Ross Sea&lt;/title&gt;&lt;secondary-title&gt;Deep-Sea Research II&lt;/secondary-title&gt;&lt;/titles&gt;&lt;periodical&gt;&lt;full-title&gt;Deep-Sea Research II&lt;/full-title&gt;&lt;/periodical&gt;&lt;pages&gt;959-971&lt;/pages&gt;&lt;volume&gt;53&lt;/volume&gt;&lt;keywords&gt;&lt;keyword&gt;biodiversity, Ross Sea, benthic communities&lt;/keyword&gt;&lt;/keywords&gt;&lt;dates&gt;&lt;year&gt;2006&lt;/year&gt;&lt;/dates&gt;&lt;urls&gt;&lt;pdf-urls&gt;&lt;url&gt;internal-pdf://Thrush et al 2006 RossSea-1048137989/Thrush et al 2006 RossSea.pdf&lt;/url&gt;&lt;/pdf-urls&gt;&lt;/urls&gt;&lt;/record&gt;&lt;/Cite&gt;&lt;/EndNote&gt; ADDIN EN.CITE &lt;EndNote&gt;&lt;Cite&gt;&lt;Author&gt;Thrush&lt;/Author&gt;&lt;Year&gt;2006&lt;/Year&gt;&lt;RecNum&gt;269&lt;/RecNum&gt;&lt;record&gt;&lt;rec-number&gt;269&lt;/rec-number&gt;&lt;foreign-keys&gt;&lt;key app="EN" db-id="eas2da9zr0d0v2exzppp9svs0ftppfvw0ww5"&gt;269&lt;/key&gt;&lt;/foreign-keys&gt;&lt;ref-type name="Journal Article"&gt;17&lt;/ref-type&gt;&lt;contributors&gt;&lt;authors&gt;&lt;author&gt;Thrush, S.&lt;/author&gt;&lt;author&gt;Dayton, P.&lt;/author&gt;&lt;author&gt;Cattaneo-Vietti, R.&lt;/author&gt;&lt;author&gt;Chiantore, M.&lt;/author&gt;&lt;author&gt;Cummings, V.&lt;/author&gt;&lt;author&gt;Andrew, N.&lt;/author&gt;&lt;author&gt;Hawes, I.&lt;/author&gt;&lt;author&gt;Kim, S.&lt;/author&gt;&lt;author&gt;Kvitek, R.&lt;/author&gt;&lt;author&gt;Schwarz, A. M.&lt;/author&gt;&lt;/authors&gt;&lt;/contributors&gt;&lt;titles&gt;&lt;title&gt;Broad-scale factors influencing the biodiversity of coastal benthic communities of the Ross Sea&lt;/title&gt;&lt;secondary-title&gt;Deep-Sea Research II&lt;/secondary-title&gt;&lt;/titles&gt;&lt;periodical&gt;&lt;full-title&gt;Deep-Sea Research II&lt;/full-title&gt;&lt;/periodical&gt;&lt;pages&gt;959-971&lt;/pages&gt;&lt;volume&gt;53&lt;/volume&gt;&lt;keywords&gt;&lt;keyword&gt;biodiversity, Ross Sea, benthic communities&lt;/keyword&gt;&lt;/keywords&gt;&lt;dates&gt;&lt;year&gt;2006&lt;/year&gt;&lt;/dates&gt;&lt;urls&gt;&lt;pdf-urls&gt;&lt;url&gt;internal-pdf://Thrush et al 2006 RossSea-1048137989/Thrush et al 2006 RossSea.pdf&lt;/url&gt;&lt;/pdf-urls&gt;&lt;/urls&gt;&lt;/record&gt;&lt;/Cite&gt;&lt;/EndNote&gt;</w:instrText>
      </w:r>
      <w:r>
        <w:rPr>
          <w:lang w:val="en-US" w:eastAsia="en-US"/>
        </w:rPr>
      </w:r>
      <w:r>
        <w:rPr>
          <w:lang w:val="en-US" w:eastAsia="en-US"/>
        </w:rPr>
        <w:fldChar w:fldCharType="separate"/>
      </w:r>
      <w:r>
        <w:rPr>
          <w:lang w:val="en-US" w:eastAsia="en-US"/>
        </w:rPr>
      </w:r>
      <w:ins w:id="79" w:author="ben_ray" w:date="2012-02-17T09:11:00Z">
        <w:r>
          <w:rPr>
            <w:lang w:val="en-US" w:eastAsia="en-US"/>
          </w:rPr>
          <w:t>(Thrush et al. 2006)</w:t>
        </w:r>
      </w:ins>
      <w:del w:id="80" w:author="ben_ray" w:date="2012-02-17T09:11:00Z">
        <w:r>
          <w:rPr>
            <w:lang w:val="en-US" w:eastAsia="en-US"/>
          </w:rPr>
          <w:delText>(Thrush et al., 2006)</w:delText>
        </w:r>
      </w:del>
      <w:r>
        <w:rPr>
          <w:lang w:val="en-US" w:eastAsia="en-US"/>
        </w:rPr>
      </w:r>
      <w:r>
        <w:rPr>
          <w:lang w:val="en-US" w:eastAsia="en-US"/>
        </w:rPr>
        <w:fldChar w:fldCharType="end"/>
      </w:r>
      <w:r>
        <w:rPr/>
        <w:t xml:space="preserve">. </w:t>
      </w:r>
    </w:p>
    <w:p>
      <w:pPr>
        <w:pStyle w:val="Normal"/>
        <w:spacing w:lineRule="auto" w:line="360"/>
        <w:rPr/>
      </w:pPr>
      <w:r>
        <w:rPr/>
      </w:r>
    </w:p>
    <w:p>
      <w:pPr>
        <w:pStyle w:val="Normal"/>
        <w:spacing w:lineRule="auto" w:line="360"/>
        <w:rPr>
          <w:i/>
          <w:i/>
        </w:rPr>
      </w:pPr>
      <w:r>
        <w:rPr>
          <w:b/>
        </w:rPr>
        <w:t>Sea ice</w:t>
      </w:r>
      <w:ins w:id="81" w:author="ben_ray" w:date="2012-02-16T11:10:00Z">
        <w:r>
          <w:rPr>
            <w:b/>
          </w:rPr>
          <w:t xml:space="preserve"> </w:t>
        </w:r>
      </w:ins>
      <w:del w:id="82" w:author="ben_ray" w:date="2012-01-17T20:34:00Z">
        <w:r>
          <w:rPr>
            <w:b/>
          </w:rPr>
          <w:delText xml:space="preserve"> concentration</w:delText>
        </w:r>
      </w:del>
      <w:del w:id="83" w:author="ben_ray" w:date="2012-01-17T20:34:00Z">
        <w:r>
          <w:rPr/>
          <w:delText xml:space="preserve"> </w:delText>
        </w:r>
      </w:del>
      <w:r>
        <w:rPr>
          <w:i/>
        </w:rPr>
        <w:t xml:space="preserve">(Alex Fraser, </w:t>
      </w:r>
      <w:del w:id="84" w:author="ben_ray" w:date="2012-02-16T16:24:00Z">
        <w:r>
          <w:rPr>
            <w:i/>
          </w:rPr>
          <w:delText xml:space="preserve">Ben Raymond, </w:delText>
        </w:r>
      </w:del>
      <w:ins w:id="85" w:author="klaus_mei" w:date="2012-02-08T10:41:00Z">
        <w:r>
          <w:rPr>
            <w:i/>
          </w:rPr>
          <w:t>Klaus Meiners</w:t>
        </w:r>
      </w:ins>
      <w:ins w:id="86" w:author="klaus_mei" w:date="2012-02-08T15:39:00Z">
        <w:r>
          <w:rPr>
            <w:i/>
          </w:rPr>
          <w:t xml:space="preserve">, </w:t>
        </w:r>
      </w:ins>
      <w:ins w:id="87" w:author="ben_ray" w:date="2012-02-16T16:24:00Z">
        <w:r>
          <w:rPr>
            <w:i/>
          </w:rPr>
          <w:t>Ben Raymond)</w:t>
        </w:r>
      </w:ins>
      <w:del w:id="88" w:author="ben_ray" w:date="2012-02-16T16:24:00Z">
        <w:r>
          <w:rPr>
            <w:i/>
          </w:rPr>
          <w:delText>others/biologists?)</w:delText>
        </w:r>
      </w:del>
    </w:p>
    <w:p>
      <w:pPr>
        <w:pStyle w:val="Normal"/>
        <w:spacing w:lineRule="auto" w:line="360"/>
        <w:rPr>
          <w:i/>
          <w:i/>
        </w:rPr>
      </w:pPr>
      <w:r>
        <w:rPr>
          <w:i/>
        </w:rPr>
        <w:drawing>
          <wp:inline distT="0" distB="0" distL="0" distR="0">
            <wp:extent cx="4313555" cy="371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13555" cy="3719195"/>
                    </a:xfrm>
                    <a:prstGeom prst="rect">
                      <a:avLst/>
                    </a:prstGeom>
                  </pic:spPr>
                </pic:pic>
              </a:graphicData>
            </a:graphic>
          </wp:inline>
        </w:drawing>
      </w:r>
    </w:p>
    <w:p>
      <w:pPr>
        <w:pStyle w:val="Normal"/>
        <w:keepNext w:val="true"/>
        <w:spacing w:lineRule="auto" w:line="360"/>
        <w:rPr>
          <w:highlight w:val="yellow"/>
        </w:rPr>
      </w:pPr>
      <w:r>
        <w:rPr>
          <w:highlight w:val="yellow"/>
        </w:rPr>
        <w:drawing>
          <wp:inline distT="0" distB="0" distL="0" distR="0">
            <wp:extent cx="5265420" cy="376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265420" cy="37611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ins w:id="89" w:author="ben_ray" w:date="2012-02-17T09:02:00Z">
        <w:r>
          <w:rPr/>
          <w:t xml:space="preserve">. </w:t>
        </w:r>
      </w:ins>
      <w:del w:id="90" w:author="ben_ray" w:date="2012-02-17T09:02:00Z">
        <w:r>
          <w:rPr/>
          <w:delText xml:space="preserve"> - </w:delText>
        </w:r>
      </w:del>
      <w:r>
        <w:rPr/>
        <w:t>This image will need a reference-  probably Spreen et al., 2008.</w:t>
      </w:r>
    </w:p>
    <w:p>
      <w:pPr>
        <w:pStyle w:val="Normal"/>
        <w:rPr/>
      </w:pPr>
      <w:r>
        <w:rPr/>
      </w:r>
    </w:p>
    <w:p>
      <w:pPr>
        <w:pStyle w:val="Normal"/>
        <w:spacing w:lineRule="auto" w:line="360"/>
        <w:rPr>
          <w:ins w:id="107" w:author="ben_ray" w:date="2012-02-16T15:00:00Z"/>
        </w:rPr>
      </w:pPr>
      <w:ins w:id="91" w:author="ben_ray" w:date="2012-02-16T15:00:00Z">
        <w:r>
          <w:rPr/>
          <w:t>Sea ice data were compiled from AMSR-E satellite-derived estimates of daily sea ice concentration at 6.25km spatial resolution (Spreen et al. 2008)</w:t>
        </w:r>
      </w:ins>
      <w:ins w:id="92" w:author="ben_ray" w:date="2012-02-16T15:03:00Z">
        <w:r>
          <w:rPr/>
          <w:t xml:space="preserve"> and a longer data set from SMMR and SSM/I satellite instruments at 25km resolution (Cavalieri et al. 1996)</w:t>
        </w:r>
      </w:ins>
      <w:ins w:id="93" w:author="ben_ray" w:date="2012-02-16T15:00:00Z">
        <w:r>
          <w:rPr/>
          <w:t xml:space="preserve">. </w:t>
        </w:r>
      </w:ins>
      <w:ins w:id="94" w:author="ben_ray" w:date="2012-02-16T15:16:00Z">
        <w:r>
          <w:rPr/>
          <w:t>Two</w:t>
        </w:r>
      </w:ins>
      <w:ins w:id="95" w:author="ben_ray" w:date="2012-02-16T15:01:00Z">
        <w:r>
          <w:rPr/>
          <w:t xml:space="preserve"> products were derived from th</w:t>
        </w:r>
      </w:ins>
      <w:ins w:id="96" w:author="ben_ray" w:date="2012-02-16T15:04:00Z">
        <w:r>
          <w:rPr/>
          <w:t>e</w:t>
        </w:r>
      </w:ins>
      <w:ins w:id="97" w:author="ben_ray" w:date="2012-02-16T15:01:00Z">
        <w:r>
          <w:rPr/>
          <w:t>s</w:t>
        </w:r>
      </w:ins>
      <w:ins w:id="98" w:author="ben_ray" w:date="2012-02-16T15:04:00Z">
        <w:r>
          <w:rPr/>
          <w:t>e</w:t>
        </w:r>
      </w:ins>
      <w:ins w:id="99" w:author="ben_ray" w:date="2012-02-16T15:01:00Z">
        <w:r>
          <w:rPr/>
          <w:t xml:space="preserve"> data: </w:t>
        </w:r>
      </w:ins>
      <w:ins w:id="100" w:author="ben_ray" w:date="2012-02-16T15:03:00Z">
        <w:r>
          <w:rPr/>
          <w:t xml:space="preserve">(i) </w:t>
        </w:r>
      </w:ins>
      <w:ins w:id="101" w:author="ben_ray" w:date="2012-02-16T15:01:00Z">
        <w:r>
          <w:rPr/>
          <w:t>the proportion of time the ocean was covered by sea ice of concentration 85% or higher</w:t>
        </w:r>
      </w:ins>
      <w:ins w:id="102" w:author="ben_ray" w:date="2012-02-16T15:04:00Z">
        <w:r>
          <w:rPr/>
          <w:t xml:space="preserve">, (ii) the distance from the mean maximum extent of sea ice. The former </w:t>
        </w:r>
      </w:ins>
      <w:ins w:id="103" w:author="ben_ray" w:date="2012-02-16T15:06:00Z">
        <w:r>
          <w:rPr/>
          <w:t>conveys features such as polynyas and the spatial variation in duration of sea ice cover</w:t>
        </w:r>
      </w:ins>
      <w:ins w:id="104" w:author="ben_ray" w:date="2012-02-16T15:13:00Z">
        <w:r>
          <w:rPr/>
          <w:t>, while the latter provides a broad indication of position relative to the sea ice zone. These data are complemented by others, including depth and summer chlorophyll-</w:t>
        </w:r>
      </w:ins>
      <w:ins w:id="105" w:author="ben_ray" w:date="2012-02-16T15:13:00Z">
        <w:r>
          <w:rPr>
            <w:i/>
          </w:rPr>
          <w:t>a</w:t>
        </w:r>
      </w:ins>
      <w:ins w:id="106" w:author="ben_ray" w:date="2012-02-16T15:13:00Z">
        <w:r>
          <w:rPr/>
          <w:t>.</w:t>
        </w:r>
      </w:ins>
    </w:p>
    <w:p>
      <w:pPr>
        <w:pStyle w:val="Normal"/>
        <w:spacing w:lineRule="auto" w:line="360"/>
        <w:rPr>
          <w:ins w:id="109" w:author="ben_ray" w:date="2012-02-16T15:00:00Z"/>
        </w:rPr>
      </w:pPr>
      <w:ins w:id="108" w:author="ben_ray" w:date="2012-02-16T15:00:00Z">
        <w:r>
          <w:rPr/>
        </w:r>
      </w:ins>
    </w:p>
    <w:p>
      <w:pPr>
        <w:pStyle w:val="Normal"/>
        <w:spacing w:lineRule="auto" w:line="360"/>
        <w:rPr/>
      </w:pPr>
      <w:ins w:id="110" w:author="ben_ray" w:date="2012-02-16T15:15:00Z">
        <w:r>
          <w:rPr/>
          <w:t xml:space="preserve">Sea ice is a major feature of the Antarctic marine realm, and has profound and diverse effects on its ecosystems. The </w:t>
        </w:r>
      </w:ins>
      <w:del w:id="111" w:author="ben_ray" w:date="2012-02-16T15:15:00Z">
        <w:r>
          <w:rPr/>
          <w:delText xml:space="preserve">Antarctic sea ice </w:delText>
        </w:r>
      </w:del>
      <w:r>
        <w:rPr/>
        <w:t xml:space="preserve">extent </w:t>
      </w:r>
      <w:ins w:id="112" w:author="ben_ray" w:date="2012-02-16T15:15:00Z">
        <w:r>
          <w:rPr/>
          <w:t xml:space="preserve">of sea ice </w:t>
        </w:r>
      </w:ins>
      <w:r>
        <w:rPr/>
        <w:t>ranges from approximately 3 million km</w:t>
      </w:r>
      <w:r>
        <w:rPr>
          <w:vertAlign w:val="superscript"/>
        </w:rPr>
        <w:t>2</w:t>
      </w:r>
      <w:r>
        <w:rPr/>
        <w:t xml:space="preserve"> in February to 18 million km</w:t>
      </w:r>
      <w:r>
        <w:rPr>
          <w:vertAlign w:val="superscript"/>
        </w:rPr>
        <w:t>2</w:t>
      </w:r>
      <w:r>
        <w:rPr/>
        <w:t xml:space="preserve"> in September (Cavalieri and Parkinson, 2008), making it </w:t>
      </w:r>
      <w:del w:id="113" w:author="klaus_mei" w:date="2012-01-30T11:08:00Z">
        <w:r>
          <w:rPr/>
          <w:delText xml:space="preserve">perhaps </w:delText>
        </w:r>
      </w:del>
      <w:ins w:id="114" w:author="klaus_mei" w:date="2012-01-30T11:08:00Z">
        <w:r>
          <w:rPr/>
          <w:t xml:space="preserve">one of </w:t>
        </w:r>
      </w:ins>
      <w:ins w:id="115" w:author="klaus_mei" w:date="2012-01-30T11:08:00Z">
        <w:del w:id="116" w:author="ben_ray" w:date="2012-02-16T15:14:00Z">
          <w:r>
            <w:rPr/>
            <w:delText xml:space="preserve"> </w:delText>
          </w:r>
        </w:del>
      </w:ins>
      <w:r>
        <w:rPr/>
        <w:t>the largest seasonal physical change</w:t>
      </w:r>
      <w:ins w:id="117" w:author="klaus_mei" w:date="2012-01-30T11:08:00Z">
        <w:r>
          <w:rPr/>
          <w:t>s</w:t>
        </w:r>
      </w:ins>
      <w:r>
        <w:rPr/>
        <w:t xml:space="preserve"> in surface conditions anywhere on the planet. Figure $FIGURE WITH MONTHLY CLIMATOLOGY$ shows the annual cycle of sea ice extent around the Antarctic coast. The sea ice extent seasonal cycle is characterised by </w:t>
      </w:r>
      <w:del w:id="118" w:author="klaus_mei" w:date="2012-01-30T13:13:00Z">
        <w:r>
          <w:rPr/>
          <w:delText xml:space="preserve"> </w:delText>
        </w:r>
      </w:del>
      <w:r>
        <w:rPr/>
        <w:t>slow and steady growth from March to September, followed by relatively rapid decay, particularly in December and January. Minimum extent in most regions is typically achieved in February or early March, with maximum extent occurring in September (Gloersen et al., 1992)</w:t>
      </w:r>
      <w:ins w:id="119" w:author="ben_ray" w:date="2012-02-16T15:16:00Z">
        <w:r>
          <w:rPr/>
          <w:t>.</w:t>
        </w:r>
      </w:ins>
      <w:del w:id="120" w:author="ben_ray" w:date="2012-02-16T15:16:00Z">
        <w:r>
          <w:rPr/>
          <w:delText>.</w:delText>
        </w:r>
      </w:del>
    </w:p>
    <w:p>
      <w:pPr>
        <w:pStyle w:val="Normal"/>
        <w:spacing w:lineRule="auto" w:line="360"/>
        <w:rPr>
          <w:del w:id="122" w:author="ben_ray" w:date="2012-01-17T20:43:00Z"/>
        </w:rPr>
      </w:pPr>
      <w:del w:id="121" w:author="ben_ray" w:date="2012-01-17T20:43:00Z">
        <w:r>
          <w:rPr/>
        </w:r>
      </w:del>
    </w:p>
    <w:p>
      <w:pPr>
        <w:pStyle w:val="Normal"/>
        <w:spacing w:lineRule="auto" w:line="360"/>
        <w:rPr/>
      </w:pPr>
      <w:r>
        <w:rPr/>
      </w:r>
    </w:p>
    <w:p>
      <w:pPr>
        <w:pStyle w:val="Normal"/>
        <w:spacing w:lineRule="auto" w:line="360"/>
        <w:rPr>
          <w:ins w:id="126" w:author="u32347" w:date="2012-02-17T11:50:00Z"/>
        </w:rPr>
      </w:pPr>
      <w:r>
        <w:rPr/>
        <w:t>Sea ice can be broadly classified into pack ice, which moves horizontally under the influence of ocean currents and winds, and landfast ice, or fast ice, which is mechanically locked onto coastal features, fixed to grounded icebergs, or grounded upon shoals (WMO,</w:t>
      </w:r>
      <w:ins w:id="123" w:author="ben_ray" w:date="2012-02-17T09:39:00Z">
        <w:r>
          <w:rPr/>
          <w:t xml:space="preserve"> </w:t>
        </w:r>
      </w:ins>
      <w:r>
        <w:rPr/>
        <w:t>1970).</w:t>
      </w:r>
      <w:del w:id="124" w:author="ben_ray" w:date="2012-01-17T21:00:00Z">
        <w:r>
          <w:rPr/>
          <w:delText xml:space="preserve"> $NEED INFO ON PACK ICE/BIOLOGY LINKS -- MAYBE SPEAK TO LOUISE EMMERSON$.</w:delText>
        </w:r>
      </w:del>
      <w:r>
        <w:rPr/>
        <w:t xml:space="preserve"> </w:t>
      </w:r>
      <w:ins w:id="125" w:author="u32347" w:date="2012-02-17T11:50:00Z">
        <w:r>
          <w:rPr/>
          <w:t xml:space="preserve">In East Antarctica, fast ice typically forms "upstream" (on the east side) of protrusions into the westward Antarctic Coastal Current (e.g., grounded icebergs, coastal promontories), with a coastal polynya often located on the corresponding "downstream" (western) side (Fraser et al., 2011). Flaw leads (narrow strips of open water) typically form when divergent ice conditions occur at the shear zone between fast and pack ice. Since fast ice is often contiguous with the coast, it has implications for fauna whose habitat includes the near-coastal zone. </w:t>
        </w:r>
      </w:ins>
    </w:p>
    <w:p>
      <w:pPr>
        <w:pStyle w:val="Normal"/>
        <w:spacing w:lineRule="auto" w:line="360"/>
        <w:rPr>
          <w:ins w:id="128" w:author="u32347" w:date="2012-02-17T11:50:00Z"/>
        </w:rPr>
      </w:pPr>
      <w:ins w:id="127" w:author="u32347" w:date="2012-02-17T11:50:00Z">
        <w:r>
          <w:rPr/>
        </w:r>
      </w:ins>
    </w:p>
    <w:p>
      <w:pPr>
        <w:pStyle w:val="Normal"/>
        <w:spacing w:lineRule="auto" w:line="360"/>
        <w:rPr>
          <w:del w:id="130" w:author="ben_ray" w:date="2012-02-16T11:50:00Z"/>
        </w:rPr>
      </w:pPr>
      <w:del w:id="129" w:author="ben_ray" w:date="2012-02-16T11:50:00Z">
        <w:r>
          <w:rPr/>
        </w:r>
      </w:del>
    </w:p>
    <w:p>
      <w:pPr>
        <w:pStyle w:val="Normal"/>
        <w:spacing w:lineRule="auto" w:line="360"/>
        <w:rPr>
          <w:del w:id="132" w:author="ben_ray" w:date="2012-02-16T11:50:00Z"/>
        </w:rPr>
      </w:pPr>
      <w:del w:id="131" w:author="ben_ray" w:date="2012-02-16T11:50:00Z">
        <w:r>
          <w:rPr/>
        </w:r>
      </w:del>
    </w:p>
    <w:p>
      <w:pPr>
        <w:pStyle w:val="Normal"/>
        <w:spacing w:lineRule="auto" w:line="360"/>
        <w:rPr>
          <w:del w:id="135" w:author="ben_ray" w:date="2012-02-16T11:49:00Z"/>
        </w:rPr>
      </w:pPr>
      <w:r>
        <w:rPr/>
        <w:t>Polynyas are regions of low sea ice concentration enclosed within higher-concentration sea ice (Barber and Massom, 2007). Coastal polynyas typically form in coastal regions where strong, persistent, offshore winds (e.g.</w:t>
      </w:r>
      <w:del w:id="133" w:author="ben_ray" w:date="2012-01-17T20:41:00Z">
        <w:r>
          <w:rPr/>
          <w:delText>,</w:delText>
        </w:r>
      </w:del>
      <w:r>
        <w:rPr/>
        <w:t xml:space="preserve"> katabatic winds) exist. The strong, offshore wind advects pack ice away from the coast, exposing open water. </w:t>
      </w:r>
      <w:del w:id="134" w:author="ben_ray" w:date="2012-02-16T16:25:00Z">
        <w:r>
          <w:rPr>
            <w:strike/>
          </w:rPr>
          <w:delText>Without the insulating effects of a compact pack ice cover, unimpeded heat loss from the ocean to the atmosphere can take place, leading to formation of new ice, which in turn gets advected away from the coast. Coastal polynyas are closely associated with high rates of sea ice production, subsequent brine rejection, and dense water formation.</w:delText>
        </w:r>
      </w:del>
    </w:p>
    <w:p>
      <w:pPr>
        <w:pStyle w:val="Normal"/>
        <w:spacing w:lineRule="auto" w:line="360"/>
        <w:rPr>
          <w:del w:id="137" w:author="ben_ray" w:date="2012-02-16T11:49:00Z"/>
        </w:rPr>
      </w:pPr>
      <w:del w:id="136" w:author="ben_ray" w:date="2012-02-16T11:49:00Z">
        <w:r>
          <w:rPr/>
        </w:r>
      </w:del>
    </w:p>
    <w:p>
      <w:pPr>
        <w:pStyle w:val="Normal"/>
        <w:spacing w:lineRule="auto" w:line="360"/>
        <w:rPr/>
      </w:pPr>
      <w:r>
        <w:rPr/>
        <w:t>Offshore polynyas can also exist within the pack ice zone (e.g., the recurring Cosmonaut Polynya, at ~40</w:t>
      </w:r>
      <w:r>
        <w:rPr>
          <w:rStyle w:val="Applestylespan"/>
          <w:color w:val="000000"/>
          <w:shd w:fill="FFFFFF" w:val="clear"/>
        </w:rPr>
        <w:t>° E</w:t>
      </w:r>
      <w:r>
        <w:rPr/>
        <w:t>). These are sustained either by divergent atmospheric/oceanic flow, or an input of heat from the ocean, causing the ice to melt (Barber and Massom, 2007).</w:t>
      </w:r>
      <w:ins w:id="138" w:author="ben_ray" w:date="2012-02-16T16:26:00Z">
        <w:r>
          <w:rPr/>
          <w:t xml:space="preserve"> Polynyas are important</w:t>
        </w:r>
      </w:ins>
      <w:ins w:id="139" w:author="ben_ray" w:date="2012-02-16T16:28:00Z">
        <w:r>
          <w:rPr/>
          <w:t xml:space="preserve"> as</w:t>
        </w:r>
      </w:ins>
      <w:ins w:id="140" w:author="ben_ray" w:date="2012-02-16T16:26:00Z">
        <w:r>
          <w:rPr/>
          <w:t xml:space="preserve"> areas of </w:t>
        </w:r>
      </w:ins>
      <w:ins w:id="141" w:author="ben_ray" w:date="2012-02-16T16:28:00Z">
        <w:r>
          <w:rPr/>
          <w:t xml:space="preserve">elevated </w:t>
        </w:r>
      </w:ins>
      <w:ins w:id="142" w:author="ben_ray" w:date="2012-02-16T16:26:00Z">
        <w:r>
          <w:rPr/>
          <w:t>production</w:t>
        </w:r>
      </w:ins>
      <w:ins w:id="143" w:author="ben_ray" w:date="2012-02-16T16:28:00Z">
        <w:r>
          <w:rPr/>
          <w:t xml:space="preserve"> (Arrigo &amp; van Dijken 2003) and also because they provide access to the water for higher predators such as penguins and seals.</w:t>
        </w:r>
      </w:ins>
    </w:p>
    <w:p>
      <w:pPr>
        <w:pStyle w:val="Normal"/>
        <w:spacing w:lineRule="auto" w:line="360"/>
        <w:rPr/>
      </w:pPr>
      <w:r>
        <w:rPr/>
      </w:r>
    </w:p>
    <w:p>
      <w:pPr>
        <w:pStyle w:val="Normal"/>
        <w:spacing w:lineRule="auto" w:line="360"/>
        <w:rPr>
          <w:del w:id="145" w:author="u32347" w:date="2012-02-17T11:50:00Z"/>
        </w:rPr>
      </w:pPr>
      <w:del w:id="144" w:author="u32347" w:date="2012-02-17T11:50:00Z">
        <w:r>
          <w:rPr/>
          <w:delText xml:space="preserve">In East Antarctica, fast ice typically forms "upstream" (on the east side) of protrusions into the westward Antarctic Coastal Current (e.g., grounded icebergs, coastal promontories), with a coastal polynya often located on the corresponding "downstream" (western) side (Fraser et al., 2011). Flaw leads (narrow strips of open water) typically form when divergent ice conditions occur at the shear zone between fast and pack ice. Since fast ice is often contiguous with the coast, it has implications for fauna whose habitat includes the near-coastal zone. </w:delText>
        </w:r>
      </w:del>
    </w:p>
    <w:p>
      <w:pPr>
        <w:pStyle w:val="Normal"/>
        <w:spacing w:lineRule="auto" w:line="360"/>
        <w:rPr>
          <w:ins w:id="147" w:author="klaus_mei" w:date="2012-01-30T12:17:00Z"/>
        </w:rPr>
      </w:pPr>
      <w:ins w:id="146" w:author="klaus_mei" w:date="2012-01-30T12:17:00Z">
        <w:r>
          <w:rPr/>
        </w:r>
      </w:ins>
    </w:p>
    <w:p>
      <w:pPr>
        <w:pStyle w:val="Normal"/>
        <w:spacing w:lineRule="auto" w:line="360"/>
        <w:rPr>
          <w:ins w:id="390" w:author="ben_ray" w:date="2012-02-16T14:04:00Z"/>
        </w:rPr>
      </w:pPr>
      <w:ins w:id="148" w:author="klaus_mei" w:date="2012-02-03T15:31:00Z">
        <w:del w:id="149" w:author="ben_ray" w:date="2012-02-16T13:43:00Z">
          <w:r>
            <w:rPr/>
            <w:delText>Antarctic s</w:delText>
          </w:r>
        </w:del>
      </w:ins>
      <w:ins w:id="150" w:author="klaus_mei" w:date="2012-01-30T13:16:00Z">
        <w:del w:id="151" w:author="ben_ray" w:date="2012-02-16T13:43:00Z">
          <w:r>
            <w:rPr/>
            <w:delText xml:space="preserve">ea ice affects pelagic primary production and biomass in multiple and complex ways </w:delText>
          </w:r>
        </w:del>
      </w:ins>
      <w:ins w:id="152" w:author="klaus_mei" w:date="2012-01-30T13:18:00Z">
        <w:del w:id="153" w:author="ben_ray" w:date="2012-02-16T13:43:00Z">
          <w:r>
            <w:rPr/>
            <w:delText xml:space="preserve">due to its effects </w:delText>
          </w:r>
        </w:del>
      </w:ins>
      <w:ins w:id="154" w:author="klaus_mei" w:date="2012-02-03T15:13:00Z">
        <w:del w:id="155" w:author="ben_ray" w:date="2012-02-16T13:43:00Z">
          <w:r>
            <w:rPr/>
            <w:delText xml:space="preserve">on </w:delText>
          </w:r>
        </w:del>
      </w:ins>
      <w:ins w:id="156" w:author="klaus_mei" w:date="2012-01-30T13:18:00Z">
        <w:del w:id="157" w:author="ben_ray" w:date="2012-02-16T13:43:00Z">
          <w:r>
            <w:rPr/>
            <w:delText>light availability</w:delText>
          </w:r>
        </w:del>
      </w:ins>
      <w:ins w:id="158" w:author="klaus_mei" w:date="2012-02-03T15:13:00Z">
        <w:del w:id="159" w:author="ben_ray" w:date="2012-02-16T13:43:00Z">
          <w:r>
            <w:rPr/>
            <w:delText>, nutrient dynamics and surface layer stratification</w:delText>
          </w:r>
        </w:del>
      </w:ins>
      <w:ins w:id="160" w:author="klaus_mei" w:date="2012-02-08T11:07:00Z">
        <w:del w:id="161" w:author="ben_ray" w:date="2012-02-16T13:43:00Z">
          <w:r>
            <w:rPr/>
            <w:delText xml:space="preserve">. </w:delText>
          </w:r>
        </w:del>
      </w:ins>
      <w:ins w:id="162" w:author="klaus_mei" w:date="2012-01-30T13:27:00Z">
        <w:del w:id="163" w:author="ben_ray" w:date="2012-02-16T13:43:00Z">
          <w:r>
            <w:rPr/>
            <w:delText>Sea ice, and especially snow-cove</w:delText>
          </w:r>
        </w:del>
      </w:ins>
      <w:ins w:id="164" w:author="klaus_mei" w:date="2012-01-30T13:38:00Z">
        <w:del w:id="165" w:author="ben_ray" w:date="2012-02-16T13:43:00Z">
          <w:r>
            <w:rPr/>
            <w:delText>red sea ice</w:delText>
          </w:r>
        </w:del>
      </w:ins>
      <w:ins w:id="166" w:author="klaus_mei" w:date="2012-01-30T13:27:00Z">
        <w:del w:id="167" w:author="ben_ray" w:date="2012-02-16T13:43:00Z">
          <w:r>
            <w:rPr/>
            <w:delText>,</w:delText>
          </w:r>
        </w:del>
      </w:ins>
      <w:ins w:id="168" w:author="klaus_mei" w:date="2012-01-30T13:38:00Z">
        <w:del w:id="169" w:author="ben_ray" w:date="2012-02-16T13:43:00Z">
          <w:r>
            <w:rPr/>
            <w:delText xml:space="preserve"> reduces the amount of light in the under-ice pelagic realm by 1- 2 order</w:delText>
          </w:r>
        </w:del>
      </w:ins>
      <w:ins w:id="170" w:author="klaus_mei" w:date="2012-01-30T13:40:00Z">
        <w:del w:id="171" w:author="ben_ray" w:date="2012-02-16T13:43:00Z">
          <w:r>
            <w:rPr/>
            <w:delText>s</w:delText>
          </w:r>
        </w:del>
      </w:ins>
      <w:ins w:id="172" w:author="klaus_mei" w:date="2012-01-30T13:38:00Z">
        <w:del w:id="173" w:author="ben_ray" w:date="2012-02-16T13:43:00Z">
          <w:r>
            <w:rPr/>
            <w:delText xml:space="preserve"> of magnitude, thus limiting plankton growth in the ice-covered Southern Ocean</w:delText>
          </w:r>
        </w:del>
      </w:ins>
      <w:ins w:id="174" w:author="klaus_mei" w:date="2012-02-06T13:40:00Z">
        <w:del w:id="175" w:author="ben_ray" w:date="2012-02-16T13:43:00Z">
          <w:r>
            <w:rPr/>
            <w:delText xml:space="preserve"> (</w:delText>
          </w:r>
        </w:del>
      </w:ins>
      <w:ins w:id="176" w:author="klaus_mei" w:date="2012-02-08T10:54:00Z">
        <w:del w:id="177" w:author="ben_ray" w:date="2012-02-16T13:43:00Z">
          <w:r>
            <w:rPr/>
            <w:delText>Eicken 1992</w:delText>
          </w:r>
        </w:del>
      </w:ins>
      <w:ins w:id="178" w:author="klaus_mei" w:date="2012-02-08T10:59:00Z">
        <w:del w:id="179" w:author="ben_ray" w:date="2012-02-16T13:43:00Z">
          <w:r>
            <w:rPr/>
            <w:delText>, Fritsen et al. 2011</w:delText>
          </w:r>
        </w:del>
      </w:ins>
      <w:ins w:id="180" w:author="klaus_mei" w:date="2012-02-06T13:43:00Z">
        <w:del w:id="181" w:author="ben_ray" w:date="2012-02-16T13:43:00Z">
          <w:r>
            <w:rPr/>
            <w:delText>)</w:delText>
          </w:r>
        </w:del>
      </w:ins>
      <w:ins w:id="182" w:author="klaus_mei" w:date="2012-01-30T13:38:00Z">
        <w:del w:id="183" w:author="ben_ray" w:date="2012-02-16T13:43:00Z">
          <w:r>
            <w:rPr/>
            <w:delText xml:space="preserve">. </w:delText>
          </w:r>
        </w:del>
      </w:ins>
      <w:ins w:id="184" w:author="klaus_mei" w:date="2012-02-06T13:17:00Z">
        <w:del w:id="185" w:author="ben_ray" w:date="2012-02-16T13:43:00Z">
          <w:r>
            <w:rPr/>
            <w:delText>Sea ice also serve</w:delText>
          </w:r>
        </w:del>
      </w:ins>
      <w:ins w:id="186" w:author="klaus_mei" w:date="2012-02-06T15:38:00Z">
        <w:del w:id="187" w:author="ben_ray" w:date="2012-02-16T13:43:00Z">
          <w:r>
            <w:rPr/>
            <w:delText>s</w:delText>
          </w:r>
        </w:del>
      </w:ins>
      <w:ins w:id="188" w:author="klaus_mei" w:date="2012-02-06T13:17:00Z">
        <w:del w:id="189" w:author="ben_ray" w:date="2012-02-16T13:43:00Z">
          <w:r>
            <w:rPr/>
            <w:delText xml:space="preserve"> as a temporal reservoir for nutrients, e.g. </w:delText>
          </w:r>
        </w:del>
      </w:ins>
      <w:ins w:id="190" w:author="klaus_mei" w:date="2012-02-06T14:54:00Z">
        <w:del w:id="191" w:author="ben_ray" w:date="2012-02-16T13:43:00Z">
          <w:r>
            <w:rPr/>
            <w:delText xml:space="preserve">by </w:delText>
          </w:r>
        </w:del>
      </w:ins>
      <w:ins w:id="192" w:author="klaus_mei" w:date="2012-02-06T13:22:00Z">
        <w:del w:id="193" w:author="ben_ray" w:date="2012-02-16T13:43:00Z">
          <w:r>
            <w:rPr/>
            <w:delText xml:space="preserve">accumulating </w:delText>
          </w:r>
        </w:del>
      </w:ins>
      <w:ins w:id="194" w:author="klaus_mei" w:date="2012-02-06T13:44:00Z">
        <w:del w:id="195" w:author="ben_ray" w:date="2012-02-16T13:43:00Z">
          <w:r>
            <w:rPr/>
            <w:delText>the micro-nutri</w:delText>
          </w:r>
        </w:del>
      </w:ins>
      <w:ins w:id="196" w:author="klaus_mei" w:date="2012-02-06T14:50:00Z">
        <w:del w:id="197" w:author="ben_ray" w:date="2012-02-16T13:43:00Z">
          <w:r>
            <w:rPr/>
            <w:delText>e</w:delText>
          </w:r>
        </w:del>
      </w:ins>
      <w:ins w:id="198" w:author="klaus_mei" w:date="2012-02-06T13:44:00Z">
        <w:del w:id="199" w:author="ben_ray" w:date="2012-02-16T13:43:00Z">
          <w:r>
            <w:rPr/>
            <w:delText xml:space="preserve">nt </w:delText>
          </w:r>
        </w:del>
      </w:ins>
      <w:ins w:id="200" w:author="klaus_mei" w:date="2012-02-06T13:19:00Z">
        <w:del w:id="201" w:author="ben_ray" w:date="2012-02-16T13:43:00Z">
          <w:r>
            <w:rPr/>
            <w:delText>iron</w:delText>
          </w:r>
        </w:del>
      </w:ins>
      <w:ins w:id="202" w:author="klaus_mei" w:date="2012-02-06T13:44:00Z">
        <w:del w:id="203" w:author="ben_ray" w:date="2012-02-16T13:43:00Z">
          <w:r>
            <w:rPr/>
            <w:delText xml:space="preserve"> (Fe)</w:delText>
          </w:r>
        </w:del>
      </w:ins>
      <w:ins w:id="204" w:author="klaus_mei" w:date="2012-02-06T13:22:00Z">
        <w:del w:id="205" w:author="ben_ray" w:date="2012-02-16T13:43:00Z">
          <w:r>
            <w:rPr/>
            <w:delText xml:space="preserve"> during sea ice formation and releasing it into </w:delText>
          </w:r>
        </w:del>
      </w:ins>
      <w:ins w:id="206" w:author="klaus_mei" w:date="2012-02-06T13:44:00Z">
        <w:del w:id="207" w:author="ben_ray" w:date="2012-02-16T13:43:00Z">
          <w:r>
            <w:rPr/>
            <w:delText>Fe</w:delText>
          </w:r>
        </w:del>
      </w:ins>
      <w:ins w:id="208" w:author="klaus_mei" w:date="2012-02-06T13:22:00Z">
        <w:del w:id="209" w:author="ben_ray" w:date="2012-02-16T13:43:00Z">
          <w:r>
            <w:rPr/>
            <w:delText>-depleted surface water</w:delText>
          </w:r>
        </w:del>
      </w:ins>
      <w:ins w:id="210" w:author="klaus_mei" w:date="2012-02-06T14:50:00Z">
        <w:del w:id="211" w:author="ben_ray" w:date="2012-02-16T13:43:00Z">
          <w:r>
            <w:rPr/>
            <w:delText>s</w:delText>
          </w:r>
        </w:del>
      </w:ins>
      <w:ins w:id="212" w:author="klaus_mei" w:date="2012-02-06T13:22:00Z">
        <w:del w:id="213" w:author="ben_ray" w:date="2012-02-16T13:43:00Z">
          <w:r>
            <w:rPr/>
            <w:delText xml:space="preserve"> during ice melt in spring</w:delText>
          </w:r>
        </w:del>
      </w:ins>
      <w:ins w:id="214" w:author="klaus_mei" w:date="2012-02-06T13:24:00Z">
        <w:del w:id="215" w:author="ben_ray" w:date="2012-02-16T13:43:00Z">
          <w:r>
            <w:rPr/>
            <w:delText xml:space="preserve"> </w:delText>
          </w:r>
        </w:del>
      </w:ins>
      <w:ins w:id="216" w:author="klaus_mei" w:date="2012-02-06T13:44:00Z">
        <w:del w:id="217" w:author="ben_ray" w:date="2012-02-16T13:43:00Z">
          <w:r>
            <w:rPr/>
            <w:delText xml:space="preserve">and early summer </w:delText>
          </w:r>
        </w:del>
      </w:ins>
      <w:ins w:id="218" w:author="klaus_mei" w:date="2012-02-06T13:24:00Z">
        <w:del w:id="219" w:author="ben_ray" w:date="2012-02-16T13:43:00Z">
          <w:r>
            <w:rPr/>
            <w:delText>(Lannuzel 2007, 20</w:delText>
          </w:r>
        </w:del>
      </w:ins>
      <w:ins w:id="220" w:author="klaus_mei" w:date="2012-02-08T16:22:00Z">
        <w:del w:id="221" w:author="ben_ray" w:date="2012-02-16T13:43:00Z">
          <w:r>
            <w:rPr/>
            <w:delText>10</w:delText>
          </w:r>
        </w:del>
      </w:ins>
      <w:ins w:id="222" w:author="klaus_mei" w:date="2012-02-08T11:07:00Z">
        <w:del w:id="223" w:author="ben_ray" w:date="2012-02-16T13:43:00Z">
          <w:r>
            <w:rPr/>
            <w:delText>, Wright et al. 2011</w:delText>
          </w:r>
        </w:del>
      </w:ins>
      <w:ins w:id="224" w:author="klaus_mei" w:date="2012-02-06T13:24:00Z">
        <w:del w:id="225" w:author="ben_ray" w:date="2012-02-16T13:43:00Z">
          <w:r>
            <w:rPr/>
            <w:delText>)</w:delText>
          </w:r>
        </w:del>
      </w:ins>
      <w:ins w:id="226" w:author="klaus_mei" w:date="2012-02-06T13:22:00Z">
        <w:del w:id="227" w:author="ben_ray" w:date="2012-02-16T13:43:00Z">
          <w:r>
            <w:rPr/>
            <w:delText>.</w:delText>
          </w:r>
        </w:del>
      </w:ins>
      <w:ins w:id="228" w:author="klaus_mei" w:date="2012-02-06T13:24:00Z">
        <w:del w:id="229" w:author="ben_ray" w:date="2012-02-16T13:43:00Z">
          <w:r>
            <w:rPr/>
            <w:delText xml:space="preserve"> </w:delText>
          </w:r>
        </w:del>
      </w:ins>
      <w:ins w:id="230" w:author="klaus_mei" w:date="2012-02-06T13:55:00Z">
        <w:del w:id="231" w:author="ben_ray" w:date="2012-02-16T13:43:00Z">
          <w:r>
            <w:rPr/>
            <w:delText>In addition</w:delText>
          </w:r>
        </w:del>
      </w:ins>
      <w:ins w:id="232" w:author="klaus_mei" w:date="2012-02-06T14:54:00Z">
        <w:del w:id="233" w:author="ben_ray" w:date="2012-02-16T13:43:00Z">
          <w:r>
            <w:rPr/>
            <w:delText>,</w:delText>
          </w:r>
        </w:del>
      </w:ins>
      <w:ins w:id="234" w:author="klaus_mei" w:date="2012-02-06T13:55:00Z">
        <w:del w:id="235" w:author="ben_ray" w:date="2012-02-16T13:43:00Z">
          <w:r>
            <w:rPr/>
            <w:delText xml:space="preserve"> i</w:delText>
          </w:r>
        </w:del>
      </w:ins>
      <w:ins w:id="236" w:author="klaus_mei" w:date="2012-02-06T13:45:00Z">
        <w:del w:id="237" w:author="ben_ray" w:date="2012-02-16T13:43:00Z">
          <w:r>
            <w:rPr/>
            <w:delText xml:space="preserve">ce-associated microalgae released from the ice </w:delText>
          </w:r>
        </w:del>
      </w:ins>
      <w:ins w:id="238" w:author="klaus_mei" w:date="2012-02-08T11:05:00Z">
        <w:del w:id="239" w:author="ben_ray" w:date="2012-02-16T13:43:00Z">
          <w:r>
            <w:rPr/>
            <w:delText>are considered</w:delText>
          </w:r>
        </w:del>
      </w:ins>
      <w:ins w:id="240" w:author="klaus_mei" w:date="2012-02-06T14:54:00Z">
        <w:del w:id="241" w:author="ben_ray" w:date="2012-02-16T13:43:00Z">
          <w:r>
            <w:rPr/>
            <w:delText xml:space="preserve"> to</w:delText>
          </w:r>
        </w:del>
      </w:ins>
      <w:ins w:id="242" w:author="klaus_mei" w:date="2012-02-06T13:45:00Z">
        <w:del w:id="243" w:author="ben_ray" w:date="2012-02-16T13:43:00Z">
          <w:r>
            <w:rPr/>
            <w:delText xml:space="preserve"> serve as inoculum for </w:delText>
          </w:r>
        </w:del>
      </w:ins>
      <w:ins w:id="244" w:author="klaus_mei" w:date="2012-02-08T10:04:00Z">
        <w:del w:id="245" w:author="ben_ray" w:date="2012-02-16T13:43:00Z">
          <w:r>
            <w:rPr/>
            <w:delText xml:space="preserve">spring </w:delText>
          </w:r>
        </w:del>
      </w:ins>
      <w:ins w:id="246" w:author="klaus_mei" w:date="2012-02-06T13:46:00Z">
        <w:del w:id="247" w:author="ben_ray" w:date="2012-02-16T13:43:00Z">
          <w:r>
            <w:rPr/>
            <w:delText>phytoplankton blooms (Lizotte 2001</w:delText>
          </w:r>
        </w:del>
      </w:ins>
      <w:ins w:id="248" w:author="klaus_mei" w:date="2012-02-08T11:05:00Z">
        <w:del w:id="249" w:author="ben_ray" w:date="2012-02-16T13:43:00Z">
          <w:r>
            <w:rPr/>
            <w:delText>, Raymond et al. 2009</w:delText>
          </w:r>
        </w:del>
      </w:ins>
      <w:ins w:id="250" w:author="klaus_mei" w:date="2012-02-06T13:46:00Z">
        <w:del w:id="251" w:author="ben_ray" w:date="2012-02-16T13:43:00Z">
          <w:r>
            <w:rPr/>
            <w:delText>)</w:delText>
          </w:r>
        </w:del>
      </w:ins>
      <w:ins w:id="252" w:author="klaus_mei" w:date="2012-02-06T14:50:00Z">
        <w:del w:id="253" w:author="ben_ray" w:date="2012-02-16T13:43:00Z">
          <w:r>
            <w:rPr/>
            <w:delText xml:space="preserve">. </w:delText>
          </w:r>
        </w:del>
      </w:ins>
      <w:ins w:id="254" w:author="klaus_mei" w:date="2012-02-06T15:40:00Z">
        <w:del w:id="255" w:author="ben_ray" w:date="2012-02-16T13:43:00Z">
          <w:r>
            <w:rPr/>
            <w:delText>T</w:delText>
          </w:r>
        </w:del>
      </w:ins>
      <w:ins w:id="256" w:author="klaus_mei" w:date="2012-02-06T13:25:00Z">
        <w:del w:id="257" w:author="ben_ray" w:date="2012-02-16T13:43:00Z">
          <w:r>
            <w:rPr/>
            <w:delText xml:space="preserve">he </w:delText>
          </w:r>
        </w:del>
      </w:ins>
      <w:ins w:id="258" w:author="klaus_mei" w:date="2012-01-30T13:24:00Z">
        <w:del w:id="259" w:author="ben_ray" w:date="2012-02-16T13:43:00Z">
          <w:r>
            <w:rPr/>
            <w:delText>release of nutrients</w:delText>
          </w:r>
        </w:del>
      </w:ins>
      <w:ins w:id="260" w:author="klaus_mei" w:date="2012-02-06T15:40:00Z">
        <w:del w:id="261" w:author="ben_ray" w:date="2012-02-16T13:43:00Z">
          <w:r>
            <w:rPr/>
            <w:delText xml:space="preserve"> and algae in combination with </w:delText>
          </w:r>
        </w:del>
      </w:ins>
      <w:ins w:id="262" w:author="klaus_mei" w:date="2012-02-06T13:26:00Z">
        <w:del w:id="263" w:author="ben_ray" w:date="2012-02-16T13:43:00Z">
          <w:r>
            <w:rPr/>
            <w:delText xml:space="preserve">meltwater-induced stratification of surface </w:delText>
          </w:r>
        </w:del>
      </w:ins>
      <w:ins w:id="264" w:author="klaus_mei" w:date="2012-02-06T14:55:00Z">
        <w:del w:id="265" w:author="ben_ray" w:date="2012-02-16T13:43:00Z">
          <w:r>
            <w:rPr/>
            <w:delText>water</w:delText>
          </w:r>
        </w:del>
      </w:ins>
      <w:ins w:id="266" w:author="klaus_mei" w:date="2012-02-06T15:41:00Z">
        <w:del w:id="267" w:author="ben_ray" w:date="2012-02-16T13:43:00Z">
          <w:r>
            <w:rPr/>
            <w:delText>s</w:delText>
          </w:r>
        </w:del>
      </w:ins>
      <w:ins w:id="268" w:author="klaus_mei" w:date="2012-02-06T14:55:00Z">
        <w:del w:id="269" w:author="ben_ray" w:date="2012-02-16T13:43:00Z">
          <w:r>
            <w:rPr/>
            <w:delText xml:space="preserve"> </w:delText>
          </w:r>
        </w:del>
      </w:ins>
      <w:ins w:id="270" w:author="klaus_mei" w:date="2012-02-06T13:27:00Z">
        <w:del w:id="271" w:author="ben_ray" w:date="2012-02-16T13:43:00Z">
          <w:r>
            <w:rPr/>
            <w:delText>can trigger so-called ice-edge blooms which can</w:delText>
          </w:r>
        </w:del>
      </w:ins>
      <w:ins w:id="272" w:author="klaus_mei" w:date="2012-01-31T12:11:00Z">
        <w:del w:id="273" w:author="ben_ray" w:date="2012-02-16T13:43:00Z">
          <w:r>
            <w:rPr/>
            <w:delText xml:space="preserve"> result in strong increase in regional Southern Ocean primary production</w:delText>
          </w:r>
        </w:del>
      </w:ins>
      <w:ins w:id="274" w:author="klaus_mei" w:date="2012-01-31T12:18:00Z">
        <w:del w:id="275" w:author="ben_ray" w:date="2012-02-16T13:43:00Z">
          <w:r>
            <w:rPr/>
            <w:delText xml:space="preserve"> </w:delText>
          </w:r>
        </w:del>
      </w:ins>
      <w:ins w:id="276" w:author="klaus_mei" w:date="2012-02-03T14:44:00Z">
        <w:del w:id="277" w:author="ben_ray" w:date="2012-02-16T13:43:00Z">
          <w:r>
            <w:rPr/>
            <w:delText xml:space="preserve">and export </w:delText>
          </w:r>
        </w:del>
      </w:ins>
      <w:ins w:id="278" w:author="klaus_mei" w:date="2012-01-31T12:18:00Z">
        <w:del w:id="279" w:author="ben_ray" w:date="2012-02-16T13:43:00Z">
          <w:r>
            <w:rPr/>
            <w:delText>(</w:delText>
          </w:r>
        </w:del>
      </w:ins>
      <w:ins w:id="280" w:author="klaus_mei" w:date="2012-02-08T11:08:00Z">
        <w:del w:id="281" w:author="ben_ray" w:date="2012-02-16T13:43:00Z">
          <w:r>
            <w:rPr/>
            <w:delText xml:space="preserve">Smith and Nelson 1985, </w:delText>
          </w:r>
        </w:del>
      </w:ins>
      <w:ins w:id="282" w:author="klaus_mei" w:date="2012-02-03T14:51:00Z">
        <w:del w:id="283" w:author="ben_ray" w:date="2012-02-16T13:43:00Z">
          <w:r>
            <w:rPr/>
            <w:delText>Buesseler et al. 2003</w:delText>
          </w:r>
        </w:del>
      </w:ins>
      <w:ins w:id="284" w:author="klaus_mei" w:date="2012-01-31T12:18:00Z">
        <w:del w:id="285" w:author="ben_ray" w:date="2012-02-16T13:43:00Z">
          <w:r>
            <w:rPr/>
            <w:delText xml:space="preserve">, </w:delText>
          </w:r>
        </w:del>
      </w:ins>
      <w:ins w:id="286" w:author="klaus_mei" w:date="2012-02-06T15:41:00Z">
        <w:del w:id="287" w:author="ben_ray" w:date="2012-02-16T13:43:00Z">
          <w:r>
            <w:rPr/>
            <w:delText xml:space="preserve">Arrigo and Thomas 2004, </w:delText>
          </w:r>
        </w:del>
      </w:ins>
      <w:ins w:id="288" w:author="klaus_mei" w:date="2012-01-31T12:18:00Z">
        <w:del w:id="289" w:author="ben_ray" w:date="2012-02-16T13:43:00Z">
          <w:r>
            <w:rPr/>
            <w:delText>Smith and Comiso 2008</w:delText>
          </w:r>
        </w:del>
      </w:ins>
      <w:ins w:id="290" w:author="klaus_mei" w:date="2012-02-06T13:52:00Z">
        <w:del w:id="291" w:author="ben_ray" w:date="2012-02-16T13:43:00Z">
          <w:r>
            <w:rPr/>
            <w:delText>)</w:delText>
          </w:r>
        </w:del>
      </w:ins>
      <w:ins w:id="292" w:author="klaus_mei" w:date="2012-02-06T15:41:00Z">
        <w:del w:id="293" w:author="ben_ray" w:date="2012-02-16T13:43:00Z">
          <w:r>
            <w:rPr/>
            <w:delText>.</w:delText>
          </w:r>
        </w:del>
      </w:ins>
      <w:ins w:id="294" w:author="ben_ray" w:date="2012-02-16T13:41:00Z">
        <w:r>
          <w:rPr/>
          <w:t xml:space="preserve">Antarctic sea ice affects pelagic primary production and biomass in multiple and complex ways. Sea ice, especially when snow-covered, reduces the amount of light in the under-ice pelagic realm by 1–2 orders of magnitude, thus limiting plankton growth (Eicken 1992, Fritsen et al. 2011). Sea ice also serves as a temporal reservoir for nutrients, </w:t>
        </w:r>
      </w:ins>
      <w:ins w:id="295" w:author="ben_ray" w:date="2012-02-16T14:13:00Z">
        <w:r>
          <w:rPr/>
          <w:t>for example</w:t>
        </w:r>
      </w:ins>
      <w:ins w:id="296" w:author="ben_ray" w:date="2012-02-16T13:41:00Z">
        <w:r>
          <w:rPr/>
          <w:t xml:space="preserve"> by accumulating the micro-nutrient iron (Fe) during sea ice formation and releasing it into Fe-depleted surface waters during ice melt in spring and early summer (Lannuzel 2007, 2010, Wright et al. 2011). In addition, ice-associated microalgae released from the ice are considered to serve as inoculum for spring phytoplankton blooms (Lizotte 2001, Raymond et al. 2009). The release of nutrients and algae in combination with meltwater-induced stratification of surface waters can trigger so-called ice-edge blooms which can result in strong increase in regional Southern Ocean primary production and export </w:t>
        </w:r>
      </w:ins>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r>
      <w:ins w:id="297" w:author="ben_ray" w:date="2012-02-17T09:29:00Z">
        <w:r>
          <w:rPr>
            <w:lang w:val="en-US" w:eastAsia="en-US"/>
          </w:rPr>
          <w:t>(Smith &amp; Nelson 1985, Buesseler et al. 2003, Arrigo &amp; Thomas 2004, Smith &amp; Comiso 2008)</w:t>
        </w:r>
      </w:ins>
      <w:r>
        <w:rPr>
          <w:lang w:val="en-US" w:eastAsia="en-US"/>
        </w:rPr>
      </w:r>
      <w:r>
        <w:rPr>
          <w:lang w:val="en-US" w:eastAsia="en-US"/>
        </w:rPr>
        <w:fldChar w:fldCharType="end"/>
      </w:r>
      <w:ins w:id="298" w:author="ben_ray" w:date="2012-02-16T13:41:00Z">
        <w:r>
          <w:rPr/>
          <w:t>.</w:t>
        </w:r>
      </w:ins>
      <w:ins w:id="299" w:author="ben_ray" w:date="2012-02-16T13:44:00Z">
        <w:r>
          <w:rPr/>
          <w:t xml:space="preserve"> </w:t>
        </w:r>
      </w:ins>
      <w:ins w:id="300" w:author="ben_ray" w:date="2012-02-16T13:57:00Z">
        <w:r>
          <w:rPr/>
          <w:t xml:space="preserve">However, the formation of ice-edge blooms is moderated by other processes including current-generated fronts, polynya expansion, sea ice advection and wind stress patterns </w:t>
        </w:r>
      </w:ins>
      <w:r>
        <w:fldChar w:fldCharType="begin"/>
      </w:r>
      <w:r>
        <w:rPr>
          <w:lang w:val="en-US" w:eastAsia="en-US"/>
        </w:rPr>
        <w:instrText xml:space="preserve"> ADDIN EN.CITE &lt;EndNote&gt;&lt;Cite&gt;&lt;Author&gt;Smith&lt;/Author&gt;&lt;Year&gt;2008&lt;/Year&gt;&lt;RecNum&gt;16912&lt;/RecNum&gt;&lt;record&gt;&lt;rec-number&gt;16912&lt;/rec-number&gt;&lt;foreign-keys&gt;&lt;key app="EN" db-id="drsewx0v2dsfx3erdwrvr5abz9zfex0t0zr9"&gt;16912&lt;/key&gt;&lt;/foreign-keys&gt;&lt;ref-type name="Journal Article"&gt;17&lt;/ref-type&gt;&lt;contributors&gt;&lt;authors&gt;&lt;author&gt;Smith, W.O.&lt;/author&gt;&lt;author&gt;Comiso, J.C.&lt;/author&gt;&lt;/authors&gt;&lt;/contributors&gt;&lt;titles&gt;&lt;title&gt;Influence of sea ice on primary production in the Southern Ocean: a satellite perspective. &lt;/title&gt;&lt;secondary-title&gt;Journal of Geophysical Research&lt;/secondary-title&gt;&lt;/titles&gt;&lt;periodical&gt;&lt;full-title&gt;Journal of Geophysical Research&lt;/full-title&gt;&lt;/periodical&gt;&lt;pages&gt;C05S93. doi:10.1029/2007JC004251&lt;/pages&gt;&lt;volume&gt;113&lt;/volume&gt;&lt;dates&gt;&lt;year&gt;2008&lt;/year&gt;&lt;/dates&gt;&lt;urls&gt;&lt;/urls&gt;&lt;/record&gt;&lt;/Cite&gt;&lt;Cite&gt;&lt;Author&gt;Fitch&lt;/Author&gt;&lt;Year&gt;2007&lt;/Year&gt;&lt;RecNum&gt;16913&lt;/RecNum&gt;&lt;record&gt;&lt;rec-number&gt;16913&lt;/rec-number&gt;&lt;foreign-keys&gt;&lt;key app="EN" db-id="drsewx0v2dsfx3erdwrvr5abz9zfex0t0zr9"&gt;16913&lt;/key&gt;&lt;/foreign-keys&gt;&lt;ref-type name="Journal Article"&gt;17&lt;/ref-type&gt;&lt;contributors&gt;&lt;authors&gt;&lt;author&gt;Fitch, D.T.&lt;/author&gt;&lt;author&gt;Moore, J.K.&lt;/author&gt;&lt;/authors&gt;&lt;/contributors&gt;&lt;titles&gt;&lt;title&gt;Wind speed influence on phytoplankton bloom dynamics in the Southern Ocean Marginal Ice Zone&lt;/title&gt;&lt;secondary-title&gt;Journal of Geophysical Research&lt;/secondary-title&gt;&lt;/titles&gt;&lt;periodical&gt;&lt;full-title&gt;Journal of Geophysical Research&lt;/full-title&gt;&lt;/periodical&gt;&lt;pages&gt;C08006. doi:10.1029/2006JC004061&lt;/pages&gt;&lt;volume&gt;112&lt;/volume&gt;&lt;dates&gt;&lt;year&gt;2007&lt;/year&gt;&lt;/dates&gt;&lt;urls&gt;&lt;/urls&gt;&lt;/record&gt;&lt;/Cite&gt;&lt;/EndNote&gt;</w:instrText>
      </w:r>
      <w:r>
        <w:rPr>
          <w:lang w:val="en-US" w:eastAsia="en-US"/>
        </w:rPr>
      </w:r>
      <w:r>
        <w:rPr>
          <w:lang w:val="en-US" w:eastAsia="en-US"/>
        </w:rPr>
        <w:fldChar w:fldCharType="separate"/>
      </w:r>
      <w:r>
        <w:rPr>
          <w:lang w:val="en-US" w:eastAsia="en-US"/>
        </w:rPr>
      </w:r>
      <w:ins w:id="301" w:author="ben_ray" w:date="2012-02-17T09:40:00Z">
        <w:r>
          <w:rPr>
            <w:lang w:val="en-US" w:eastAsia="en-US"/>
          </w:rPr>
          <w:t>(Fitch &amp; Moore 2007, Smith &amp; Comiso 2008)</w:t>
        </w:r>
      </w:ins>
      <w:r>
        <w:rPr>
          <w:lang w:val="en-US" w:eastAsia="en-US"/>
        </w:rPr>
      </w:r>
      <w:r>
        <w:rPr>
          <w:lang w:val="en-US" w:eastAsia="en-US"/>
        </w:rPr>
        <w:fldChar w:fldCharType="end"/>
      </w:r>
      <w:ins w:id="302" w:author="ben_ray" w:date="2012-02-16T13:57:00Z">
        <w:r>
          <w:rPr/>
          <w:t>.</w:t>
        </w:r>
      </w:ins>
      <w:ins w:id="303" w:author="ben_ray" w:date="2012-02-16T14:03:00Z">
        <w:r>
          <w:rPr/>
          <w:t xml:space="preserve"> </w:t>
        </w:r>
      </w:ins>
      <w:ins w:id="304" w:author="klaus_mei" w:date="2012-02-06T13:56:00Z">
        <w:del w:id="305" w:author="ben_ray" w:date="2012-02-16T13:40:00Z">
          <w:r>
            <w:rPr/>
            <w:delText xml:space="preserve"> </w:delText>
          </w:r>
        </w:del>
      </w:ins>
      <w:ins w:id="306" w:author="klaus_mei" w:date="2012-02-06T13:54:00Z">
        <w:del w:id="307" w:author="ben_ray" w:date="2012-02-16T14:03:00Z">
          <w:r>
            <w:rPr/>
            <w:delText xml:space="preserve">While sea ice melt introduces low density freshwater into surface layers, stratification is not always strong enough to support enhanced phytoplankton growth </w:delText>
          </w:r>
        </w:del>
      </w:ins>
      <w:ins w:id="308" w:author="klaus_mei" w:date="2012-02-06T13:56:00Z">
        <w:del w:id="309" w:author="ben_ray" w:date="2012-02-16T14:03:00Z">
          <w:r>
            <w:rPr/>
            <w:delText xml:space="preserve">that </w:delText>
          </w:r>
        </w:del>
      </w:ins>
      <w:ins w:id="310" w:author="klaus_mei" w:date="2012-02-06T13:54:00Z">
        <w:del w:id="311" w:author="ben_ray" w:date="2012-02-16T14:03:00Z">
          <w:r>
            <w:rPr/>
            <w:delText>result</w:delText>
          </w:r>
        </w:del>
      </w:ins>
      <w:ins w:id="312" w:author="klaus_mei" w:date="2012-02-06T13:57:00Z">
        <w:del w:id="313" w:author="ben_ray" w:date="2012-02-16T14:03:00Z">
          <w:r>
            <w:rPr/>
            <w:delText>s</w:delText>
          </w:r>
        </w:del>
      </w:ins>
      <w:ins w:id="314" w:author="klaus_mei" w:date="2012-02-06T13:54:00Z">
        <w:del w:id="315" w:author="ben_ray" w:date="2012-02-16T14:03:00Z">
          <w:r>
            <w:rPr/>
            <w:delText xml:space="preserve"> in</w:delText>
          </w:r>
        </w:del>
      </w:ins>
      <w:ins w:id="316" w:author="klaus_mei" w:date="2012-02-06T14:56:00Z">
        <w:del w:id="317" w:author="ben_ray" w:date="2012-02-16T14:03:00Z">
          <w:r>
            <w:rPr/>
            <w:delText xml:space="preserve"> </w:delText>
          </w:r>
        </w:del>
      </w:ins>
      <w:ins w:id="318" w:author="klaus_mei" w:date="2012-02-06T13:54:00Z">
        <w:del w:id="319" w:author="ben_ray" w:date="2012-02-16T14:03:00Z">
          <w:r>
            <w:rPr/>
            <w:delText>bloom formation.</w:delText>
          </w:r>
        </w:del>
      </w:ins>
      <w:ins w:id="320" w:author="klaus_mei" w:date="2012-02-06T15:48:00Z">
        <w:del w:id="321" w:author="ben_ray" w:date="2012-02-16T14:03:00Z">
          <w:r>
            <w:rPr/>
            <w:delText xml:space="preserve"> B</w:delText>
          </w:r>
        </w:del>
      </w:ins>
      <w:ins w:id="322" w:author="klaus_mei" w:date="2012-02-06T15:05:00Z">
        <w:del w:id="323" w:author="ben_ray" w:date="2012-02-16T14:03:00Z">
          <w:r>
            <w:rPr/>
            <w:delText xml:space="preserve">looms associated with receding sea ice may </w:delText>
          </w:r>
        </w:del>
      </w:ins>
      <w:ins w:id="324" w:author="klaus_mei" w:date="2012-02-06T15:49:00Z">
        <w:del w:id="325" w:author="ben_ray" w:date="2012-02-16T14:03:00Z">
          <w:r>
            <w:rPr/>
            <w:delText xml:space="preserve">also </w:delText>
          </w:r>
        </w:del>
      </w:ins>
      <w:ins w:id="326" w:author="klaus_mei" w:date="2012-02-06T15:05:00Z">
        <w:del w:id="327" w:author="ben_ray" w:date="2012-02-16T14:03:00Z">
          <w:r>
            <w:rPr/>
            <w:delText xml:space="preserve">be affected </w:delText>
          </w:r>
        </w:del>
      </w:ins>
      <w:ins w:id="328" w:author="klaus_mei" w:date="2012-02-06T15:44:00Z">
        <w:del w:id="329" w:author="ben_ray" w:date="2012-02-16T14:03:00Z">
          <w:r>
            <w:rPr/>
            <w:delText xml:space="preserve">by </w:delText>
          </w:r>
        </w:del>
      </w:ins>
      <w:ins w:id="330" w:author="klaus_mei" w:date="2012-02-06T15:50:00Z">
        <w:del w:id="331" w:author="ben_ray" w:date="2012-02-16T14:03:00Z">
          <w:r>
            <w:rPr/>
            <w:delText xml:space="preserve">other drivers of productivity including </w:delText>
          </w:r>
        </w:del>
      </w:ins>
      <w:ins w:id="332" w:author="klaus_mei" w:date="2012-02-06T15:05:00Z">
        <w:del w:id="333" w:author="ben_ray" w:date="2012-02-16T14:03:00Z">
          <w:r>
            <w:rPr/>
            <w:delText>current-generated fronts</w:delText>
          </w:r>
        </w:del>
      </w:ins>
      <w:ins w:id="334" w:author="klaus_mei" w:date="2012-02-06T15:07:00Z">
        <w:del w:id="335" w:author="ben_ray" w:date="2012-02-16T14:03:00Z">
          <w:r>
            <w:rPr/>
            <w:delText>, polyn</w:delText>
          </w:r>
        </w:del>
      </w:ins>
      <w:ins w:id="336" w:author="klaus_mei" w:date="2012-02-06T15:07:00Z">
        <w:del w:id="337" w:author="ben_ray" w:date="2012-02-16T13:44:00Z">
          <w:r>
            <w:rPr/>
            <w:delText>i</w:delText>
          </w:r>
        </w:del>
      </w:ins>
      <w:ins w:id="338" w:author="klaus_mei" w:date="2012-02-06T15:07:00Z">
        <w:del w:id="339" w:author="ben_ray" w:date="2012-02-16T14:03:00Z">
          <w:r>
            <w:rPr/>
            <w:delText>a expansion</w:delText>
          </w:r>
        </w:del>
      </w:ins>
      <w:ins w:id="340" w:author="klaus_mei" w:date="2012-02-06T15:50:00Z">
        <w:del w:id="341" w:author="ben_ray" w:date="2012-02-16T14:03:00Z">
          <w:r>
            <w:rPr/>
            <w:delText xml:space="preserve">, </w:delText>
          </w:r>
        </w:del>
      </w:ins>
      <w:ins w:id="342" w:author="klaus_mei" w:date="2012-02-06T15:45:00Z">
        <w:del w:id="343" w:author="ben_ray" w:date="2012-02-16T14:03:00Z">
          <w:r>
            <w:rPr/>
            <w:delText>sea ice advection and windstress patterns</w:delText>
          </w:r>
        </w:del>
      </w:ins>
      <w:ins w:id="344" w:author="klaus_mei" w:date="2012-02-08T10:05:00Z">
        <w:del w:id="345" w:author="ben_ray" w:date="2012-02-16T14:03:00Z">
          <w:r>
            <w:rPr/>
            <w:delText xml:space="preserve"> (</w:delText>
          </w:r>
        </w:del>
      </w:ins>
      <w:ins w:id="346" w:author="klaus_mei" w:date="2012-02-08T11:03:00Z">
        <w:del w:id="347" w:author="ben_ray" w:date="2012-02-16T14:03:00Z">
          <w:r>
            <w:rPr/>
            <w:delText xml:space="preserve">Smith and Comiso 2008, </w:delText>
          </w:r>
        </w:del>
      </w:ins>
      <w:ins w:id="348" w:author="klaus_mei" w:date="2012-02-08T10:05:00Z">
        <w:del w:id="349" w:author="ben_ray" w:date="2012-02-16T14:03:00Z">
          <w:r>
            <w:rPr/>
            <w:delText>Fitch and Moore 2007)</w:delText>
          </w:r>
        </w:del>
      </w:ins>
      <w:ins w:id="350" w:author="klaus_mei" w:date="2012-02-06T15:51:00Z">
        <w:del w:id="351" w:author="ben_ray" w:date="2012-02-16T14:03:00Z">
          <w:r>
            <w:rPr/>
            <w:delText xml:space="preserve">. </w:delText>
          </w:r>
        </w:del>
      </w:ins>
      <w:ins w:id="352" w:author="klaus_mei" w:date="2012-02-08T11:10:00Z">
        <w:del w:id="353" w:author="ben_ray" w:date="2012-02-16T14:03:00Z">
          <w:r>
            <w:rPr/>
            <w:delText xml:space="preserve">Because the physical and biological forcing of ice-edge blooms varies regionally, the effects of melting ice on the marginal ice zone (MIZ) are highly variable (Fitch and Moore 2007). </w:delText>
          </w:r>
        </w:del>
      </w:ins>
      <w:ins w:id="354" w:author="klaus_mei" w:date="2012-02-06T13:28:00Z">
        <w:r>
          <w:rPr/>
          <w:t xml:space="preserve">Where ice-edge blooms occur, they generally progress temporally and spatially across the </w:t>
        </w:r>
      </w:ins>
      <w:ins w:id="355" w:author="klaus_mei" w:date="2012-02-06T15:51:00Z">
        <w:r>
          <w:rPr/>
          <w:t>marginal sea ice zone and</w:t>
        </w:r>
      </w:ins>
      <w:ins w:id="356" w:author="klaus_mei" w:date="2012-02-06T13:28:00Z">
        <w:r>
          <w:rPr/>
          <w:t xml:space="preserve"> provid</w:t>
        </w:r>
      </w:ins>
      <w:ins w:id="357" w:author="klaus_mei" w:date="2012-02-06T15:52:00Z">
        <w:r>
          <w:rPr/>
          <w:t>e</w:t>
        </w:r>
      </w:ins>
      <w:ins w:id="358" w:author="klaus_mei" w:date="2012-02-06T13:28:00Z">
        <w:r>
          <w:rPr/>
          <w:t xml:space="preserve"> an important food-source for pelagic herbivores</w:t>
        </w:r>
      </w:ins>
      <w:ins w:id="359" w:author="ben_ray" w:date="2012-02-16T16:24:00Z">
        <w:r>
          <w:rPr/>
          <w:t xml:space="preserve"> such as</w:t>
        </w:r>
      </w:ins>
      <w:ins w:id="360" w:author="klaus_mei" w:date="2012-02-06T15:52:00Z">
        <w:del w:id="361" w:author="ben_ray" w:date="2012-02-16T16:24:00Z">
          <w:r>
            <w:rPr/>
            <w:delText>, e.g.</w:delText>
          </w:r>
        </w:del>
      </w:ins>
      <w:ins w:id="362" w:author="klaus_mei" w:date="2012-02-06T15:52:00Z">
        <w:r>
          <w:rPr/>
          <w:t xml:space="preserve"> Antarctic krill</w:t>
        </w:r>
      </w:ins>
      <w:ins w:id="363" w:author="ben_ray" w:date="2012-02-16T15:59:00Z">
        <w:r>
          <w:rPr/>
          <w:t xml:space="preserve"> </w:t>
        </w:r>
      </w:ins>
      <w:ins w:id="364" w:author="ben_ray" w:date="2012-02-17T09:59:00Z">
        <w:r>
          <w:rPr>
            <w:i/>
          </w:rPr>
          <w:t>Euphausia superba</w:t>
        </w:r>
      </w:ins>
      <w:ins w:id="365" w:author="ben_ray" w:date="2012-02-17T09:59:00Z">
        <w:r>
          <w:rPr/>
          <w:t xml:space="preserve"> </w:t>
        </w:r>
      </w:ins>
      <w:ins w:id="366" w:author="ben_ray" w:date="2012-02-16T15:59:00Z">
        <w:r>
          <w:rPr/>
          <w:t xml:space="preserve">(Nicol et al. 2000). The sea ice edge is also generally a productive foraging ground for higher predators such as </w:t>
        </w:r>
      </w:ins>
      <w:ins w:id="367" w:author="klaus_mei" w:date="2012-02-06T15:52:00Z">
        <w:del w:id="368" w:author="ben_ray" w:date="2012-02-16T16:00:00Z">
          <w:r>
            <w:rPr/>
            <w:delText xml:space="preserve">, as well as </w:delText>
          </w:r>
        </w:del>
      </w:ins>
      <w:ins w:id="369" w:author="ben_ray" w:date="2012-02-16T15:58:00Z">
        <w:r>
          <w:rPr/>
          <w:t xml:space="preserve">humpback whales </w:t>
        </w:r>
      </w:ins>
      <w:ins w:id="370" w:author="ben_ray" w:date="2012-02-17T09:42:00Z">
        <w:r>
          <w:rPr/>
          <w:t>{Thiele, 2004 #16920}{Gales, 2009 #16624}</w:t>
        </w:r>
      </w:ins>
      <w:ins w:id="371" w:author="ben_ray" w:date="2012-02-16T15:58:00Z">
        <w:r>
          <w:rPr/>
          <w:t xml:space="preserve"> and fur seals </w:t>
        </w:r>
      </w:ins>
      <w:ins w:id="372" w:author="ben_ray" w:date="2012-02-17T09:43:00Z">
        <w:r>
          <w:rPr/>
          <w:t>{Boyd, 2002 #16915}</w:t>
        </w:r>
      </w:ins>
      <w:ins w:id="373" w:author="ben_ray" w:date="2012-02-16T15:58:00Z">
        <w:r>
          <w:rPr/>
          <w:t>.</w:t>
        </w:r>
      </w:ins>
      <w:ins w:id="374" w:author="ben_ray" w:date="2012-02-16T16:22:00Z">
        <w:r>
          <w:rPr/>
          <w:t xml:space="preserve"> Diving predators can access </w:t>
        </w:r>
      </w:ins>
      <w:ins w:id="375" w:author="ben_ray" w:date="2012-02-16T16:24:00Z">
        <w:r>
          <w:rPr/>
          <w:t>under-ice communities of fish and invertebrate prey</w:t>
        </w:r>
      </w:ins>
      <w:ins w:id="376" w:author="ben_ray" w:date="2012-02-17T12:27:00Z">
        <w:r>
          <w:rPr/>
          <w:t>, which may be more abundant than in open waters</w:t>
        </w:r>
      </w:ins>
      <w:ins w:id="377" w:author="ben_ray" w:date="2012-02-16T16:24:00Z">
        <w:r>
          <w:rPr/>
          <w:t xml:space="preserve">. </w:t>
        </w:r>
      </w:ins>
      <w:ins w:id="378" w:author="ben_ray" w:date="2012-02-17T12:27:00Z">
        <w:r>
          <w:rPr/>
          <w:t xml:space="preserve">Increased krill biomass has been reported under the edge of sea ice, compared to adjacent open water </w:t>
        </w:r>
      </w:ins>
      <w:ins w:id="379" w:author="ben_ray" w:date="2012-02-17T09:43:00Z">
        <w:r>
          <w:rPr/>
          <w:t>{Brierley, 2002 #</w:t>
        </w:r>
      </w:ins>
      <w:ins w:id="380" w:author="ben_ray" w:date="2012-02-17T09:43:00Z">
        <w:commentRangeStart w:id="0"/>
        <w:r>
          <w:rPr/>
          <w:t>16899</w:t>
        </w:r>
      </w:ins>
      <w:r>
        <w:rPr>
          <w:rStyle w:val="CommentReference"/>
          <w:vanish w:val="false"/>
        </w:rPr>
      </w:r>
      <w:ins w:id="381" w:author="ben_ray" w:date="2012-02-17T09:43:00Z">
        <w:commentRangeEnd w:id="0"/>
        <w:r>
          <w:commentReference w:id="0"/>
        </w:r>
        <w:r>
          <w:rPr/>
          <w:t>}</w:t>
        </w:r>
      </w:ins>
      <w:ins w:id="382" w:author="ben_ray" w:date="2012-02-16T16:22:00Z">
        <w:r>
          <w:rPr/>
          <w:t>.</w:t>
        </w:r>
      </w:ins>
      <w:ins w:id="383" w:author="klaus_mei" w:date="2012-02-06T13:28:00Z">
        <w:del w:id="384" w:author="ben_ray" w:date="2012-02-16T16:00:00Z">
          <w:r>
            <w:rPr/>
            <w:delText xml:space="preserve">higher trophic levels (Nicol et al. 2000, Ainley </w:delText>
          </w:r>
        </w:del>
      </w:ins>
      <w:ins w:id="385" w:author="klaus_mei" w:date="2012-02-08T15:43:00Z">
        <w:del w:id="386" w:author="ben_ray" w:date="2012-02-16T16:00:00Z">
          <w:r>
            <w:rPr/>
            <w:delText>2003</w:delText>
          </w:r>
        </w:del>
      </w:ins>
      <w:ins w:id="387" w:author="klaus_mei" w:date="2012-02-06T13:59:00Z">
        <w:del w:id="388" w:author="ben_ray" w:date="2012-02-16T16:00:00Z">
          <w:r>
            <w:rPr/>
            <w:delText>)</w:delText>
          </w:r>
        </w:del>
      </w:ins>
      <w:del w:id="389" w:author="ben_ray" w:date="2012-02-16T16:00:00Z">
        <w:r>
          <w:rPr/>
          <w:delText>.</w:delText>
        </w:r>
      </w:del>
    </w:p>
    <w:p>
      <w:pPr>
        <w:pStyle w:val="Normal"/>
        <w:spacing w:lineRule="auto" w:line="360"/>
        <w:rPr>
          <w:ins w:id="392" w:author="klaus_mei" w:date="2012-02-06T13:59:00Z"/>
        </w:rPr>
      </w:pPr>
      <w:del w:id="391" w:author="ben_ray" w:date="2012-02-16T14:04:00Z">
        <w:r>
          <w:rPr/>
          <w:delText xml:space="preserve"> </w:delText>
        </w:r>
      </w:del>
    </w:p>
    <w:p>
      <w:pPr>
        <w:pStyle w:val="Normal"/>
        <w:spacing w:lineRule="auto" w:line="360"/>
        <w:rPr>
          <w:ins w:id="456" w:author="ben_ray" w:date="2012-02-17T09:59:00Z"/>
        </w:rPr>
      </w:pPr>
      <w:ins w:id="393" w:author="klaus_mei" w:date="2012-02-03T14:29:00Z">
        <w:r>
          <w:rPr/>
          <w:t xml:space="preserve">Importantly, </w:t>
        </w:r>
      </w:ins>
      <w:ins w:id="394" w:author="klaus_mei" w:date="2012-02-03T15:07:00Z">
        <w:r>
          <w:rPr/>
          <w:t>Antar</w:t>
        </w:r>
      </w:ins>
      <w:ins w:id="395" w:author="klaus_mei" w:date="2012-02-06T14:03:00Z">
        <w:r>
          <w:rPr/>
          <w:t>cti</w:t>
        </w:r>
      </w:ins>
      <w:ins w:id="396" w:author="klaus_mei" w:date="2012-02-03T15:07:00Z">
        <w:r>
          <w:rPr/>
          <w:t xml:space="preserve">c </w:t>
        </w:r>
      </w:ins>
      <w:ins w:id="397" w:author="klaus_mei" w:date="2012-02-03T14:29:00Z">
        <w:r>
          <w:rPr/>
          <w:t xml:space="preserve">sea ice </w:t>
        </w:r>
      </w:ins>
      <w:ins w:id="398" w:author="klaus_mei" w:date="2012-02-06T14:04:00Z">
        <w:r>
          <w:rPr/>
          <w:t>serve</w:t>
        </w:r>
      </w:ins>
      <w:ins w:id="399" w:author="klaus_mei" w:date="2012-02-06T15:54:00Z">
        <w:r>
          <w:rPr/>
          <w:t>s</w:t>
        </w:r>
      </w:ins>
      <w:ins w:id="400" w:author="klaus_mei" w:date="2012-02-06T14:04:00Z">
        <w:r>
          <w:rPr/>
          <w:t xml:space="preserve"> as a substrate</w:t>
        </w:r>
      </w:ins>
      <w:ins w:id="401" w:author="klaus_mei" w:date="2012-02-03T15:06:00Z">
        <w:r>
          <w:rPr/>
          <w:t xml:space="preserve"> for various </w:t>
        </w:r>
      </w:ins>
      <w:ins w:id="402" w:author="ben_ray" w:date="2012-02-17T09:58:00Z">
        <w:r>
          <w:rPr/>
          <w:t xml:space="preserve">groups of </w:t>
        </w:r>
      </w:ins>
      <w:ins w:id="403" w:author="klaus_mei" w:date="2012-02-03T15:06:00Z">
        <w:r>
          <w:rPr/>
          <w:t xml:space="preserve">organisms </w:t>
        </w:r>
      </w:ins>
      <w:ins w:id="404" w:author="klaus_mei" w:date="2012-02-03T15:06:00Z">
        <w:del w:id="405" w:author="ben_ray" w:date="2012-02-17T09:58:00Z">
          <w:r>
            <w:rPr/>
            <w:delText xml:space="preserve">groups </w:delText>
          </w:r>
        </w:del>
      </w:ins>
      <w:ins w:id="406" w:author="klaus_mei" w:date="2012-02-03T15:06:00Z">
        <w:r>
          <w:rPr/>
          <w:t>including bacteria,</w:t>
        </w:r>
      </w:ins>
      <w:ins w:id="407" w:author="klaus_mei" w:date="2012-02-06T14:28:00Z">
        <w:r>
          <w:rPr/>
          <w:t xml:space="preserve"> </w:t>
        </w:r>
      </w:ins>
      <w:ins w:id="408" w:author="klaus_mei" w:date="2012-02-03T15:06:00Z">
        <w:r>
          <w:rPr/>
          <w:t xml:space="preserve">algae, fungi, </w:t>
        </w:r>
      </w:ins>
      <w:ins w:id="409" w:author="klaus_mei" w:date="2012-02-06T14:28:00Z">
        <w:r>
          <w:rPr/>
          <w:t>protozoans</w:t>
        </w:r>
      </w:ins>
      <w:ins w:id="410" w:author="ben_ray" w:date="2012-02-16T14:12:00Z">
        <w:r>
          <w:rPr/>
          <w:t>,</w:t>
        </w:r>
      </w:ins>
      <w:ins w:id="411" w:author="klaus_mei" w:date="2012-02-06T14:28:00Z">
        <w:r>
          <w:rPr/>
          <w:t xml:space="preserve"> and metazoa</w:t>
        </w:r>
      </w:ins>
      <w:ins w:id="412" w:author="klaus_mei" w:date="2012-02-06T15:55:00Z">
        <w:r>
          <w:rPr/>
          <w:t>n</w:t>
        </w:r>
      </w:ins>
      <w:ins w:id="413" w:author="klaus_mei" w:date="2012-02-06T14:28:00Z">
        <w:r>
          <w:rPr/>
          <w:t>s</w:t>
        </w:r>
      </w:ins>
      <w:ins w:id="414" w:author="ben_ray" w:date="2012-02-17T09:58:00Z">
        <w:r>
          <w:rPr/>
          <w:t>,</w:t>
        </w:r>
      </w:ins>
      <w:ins w:id="415" w:author="klaus_mei" w:date="2012-02-06T15:54:00Z">
        <w:r>
          <w:rPr/>
          <w:t xml:space="preserve"> forming distinct biological communities at the bottom, the interior and surface o</w:t>
        </w:r>
      </w:ins>
      <w:ins w:id="416" w:author="klaus_mei" w:date="2012-02-06T15:56:00Z">
        <w:r>
          <w:rPr/>
          <w:t>f sea ice floes</w:t>
        </w:r>
      </w:ins>
      <w:ins w:id="417" w:author="klaus_mei" w:date="2012-02-03T14:53:00Z">
        <w:r>
          <w:rPr/>
          <w:t xml:space="preserve"> (Arrigo et al. </w:t>
        </w:r>
      </w:ins>
      <w:ins w:id="418" w:author="klaus_mei" w:date="2012-02-03T14:53:00Z">
        <w:commentRangeStart w:id="1"/>
        <w:r>
          <w:rPr/>
          <w:t>2010</w:t>
        </w:r>
      </w:ins>
      <w:ins w:id="419" w:author="klaus_mei" w:date="2012-02-08T10:07:00Z">
        <w:r>
          <w:rPr>
            <w:rStyle w:val="CommentReference"/>
            <w:vanish w:val="false"/>
          </w:rPr>
        </w:r>
      </w:ins>
      <w:ins w:id="420" w:author="ben_ray" w:date="2012-02-17T09:58:00Z">
        <w:commentRangeEnd w:id="1"/>
        <w:r>
          <w:commentReference w:id="1"/>
        </w:r>
        <w:r>
          <w:rPr/>
          <w:t xml:space="preserve">, </w:t>
        </w:r>
      </w:ins>
      <w:ins w:id="421" w:author="klaus_mei" w:date="2012-02-03T14:53:00Z">
        <w:del w:id="422" w:author="ben_ray" w:date="2012-02-17T09:58:00Z">
          <w:r>
            <w:rPr/>
            <w:delText>).</w:delText>
          </w:r>
        </w:del>
      </w:ins>
      <w:ins w:id="423" w:author="klaus_mei" w:date="2012-02-03T14:30:00Z">
        <w:del w:id="424" w:author="ben_ray" w:date="2012-02-17T09:58:00Z">
          <w:r>
            <w:rPr/>
            <w:delText xml:space="preserve"> In terms of biomass, these communities are generally dominated by </w:delText>
          </w:r>
        </w:del>
      </w:ins>
      <w:ins w:id="425" w:author="klaus_mei" w:date="2012-02-06T15:59:00Z">
        <w:del w:id="426" w:author="ben_ray" w:date="2012-02-17T09:58:00Z">
          <w:r>
            <w:rPr/>
            <w:delText>alg</w:delText>
          </w:r>
        </w:del>
      </w:ins>
      <w:ins w:id="427" w:author="klaus_mei" w:date="2012-02-08T10:07:00Z">
        <w:del w:id="428" w:author="ben_ray" w:date="2012-02-17T09:58:00Z">
          <w:r>
            <w:rPr/>
            <w:delText>a</w:delText>
          </w:r>
        </w:del>
      </w:ins>
      <w:ins w:id="429" w:author="klaus_mei" w:date="2012-02-06T15:59:00Z">
        <w:del w:id="430" w:author="ben_ray" w:date="2012-02-17T09:58:00Z">
          <w:r>
            <w:rPr/>
            <w:delText>e</w:delText>
          </w:r>
        </w:del>
      </w:ins>
      <w:ins w:id="431" w:author="klaus_mei" w:date="2012-02-03T14:30:00Z">
        <w:del w:id="432" w:author="ben_ray" w:date="2012-02-17T09:58:00Z">
          <w:r>
            <w:rPr/>
            <w:delText>, in particular diatoms</w:delText>
          </w:r>
        </w:del>
      </w:ins>
      <w:ins w:id="433" w:author="klaus_mei" w:date="2012-02-06T15:59:00Z">
        <w:del w:id="434" w:author="ben_ray" w:date="2012-02-17T09:58:00Z">
          <w:r>
            <w:rPr/>
            <w:delText xml:space="preserve"> (</w:delText>
          </w:r>
        </w:del>
      </w:ins>
      <w:ins w:id="435" w:author="klaus_mei" w:date="2012-02-08T11:12:00Z">
        <w:del w:id="436" w:author="ben_ray" w:date="2012-02-17T09:58:00Z">
          <w:r>
            <w:rPr/>
            <w:delText xml:space="preserve">e.g. </w:delText>
          </w:r>
        </w:del>
      </w:ins>
      <w:ins w:id="437" w:author="klaus_mei" w:date="2012-02-06T15:59:00Z">
        <w:r>
          <w:rPr/>
          <w:t xml:space="preserve">Meiners et al. </w:t>
        </w:r>
      </w:ins>
      <w:ins w:id="438" w:author="klaus_mei" w:date="2012-02-08T11:12:00Z">
        <w:r>
          <w:rPr/>
          <w:t xml:space="preserve">2009, </w:t>
        </w:r>
      </w:ins>
      <w:ins w:id="439" w:author="klaus_mei" w:date="2012-02-06T15:59:00Z">
        <w:r>
          <w:rPr/>
          <w:t>2011)</w:t>
        </w:r>
      </w:ins>
      <w:ins w:id="440" w:author="klaus_mei" w:date="2012-02-03T14:30:00Z">
        <w:r>
          <w:rPr/>
          <w:t xml:space="preserve">. Sea ice algae have been estimated to contribute significantly to overall primary production of </w:t>
        </w:r>
      </w:ins>
      <w:ins w:id="441" w:author="klaus_mei" w:date="2012-02-03T14:34:00Z">
        <w:r>
          <w:rPr/>
          <w:t xml:space="preserve">the Antarctic sea ice zone </w:t>
        </w:r>
      </w:ins>
      <w:ins w:id="442" w:author="klaus_mei" w:date="2012-02-03T14:31:00Z">
        <w:r>
          <w:rPr/>
          <w:t xml:space="preserve">with </w:t>
        </w:r>
      </w:ins>
      <w:ins w:id="443" w:author="klaus_mei" w:date="2012-02-03T14:33:00Z">
        <w:r>
          <w:rPr/>
          <w:t xml:space="preserve">estimates ranging up to 25% of overall primary production of that zone </w:t>
        </w:r>
      </w:ins>
      <w:ins w:id="444" w:author="klaus_mei" w:date="2012-02-03T14:35:00Z">
        <w:r>
          <w:rPr/>
          <w:t xml:space="preserve">(Arrigo and Thomas 2004). </w:t>
        </w:r>
      </w:ins>
      <w:ins w:id="445" w:author="klaus_mei" w:date="2012-02-03T14:53:00Z">
        <w:r>
          <w:rPr/>
          <w:t>These ice algae provide an important e</w:t>
        </w:r>
      </w:ins>
      <w:ins w:id="446" w:author="klaus_mei" w:date="2012-02-03T14:55:00Z">
        <w:r>
          <w:rPr/>
          <w:t>a</w:t>
        </w:r>
      </w:ins>
      <w:ins w:id="447" w:author="klaus_mei" w:date="2012-02-03T14:53:00Z">
        <w:r>
          <w:rPr/>
          <w:t>rly-season food source for pelagic herbivore</w:t>
        </w:r>
      </w:ins>
      <w:ins w:id="448" w:author="klaus_mei" w:date="2012-02-03T14:55:00Z">
        <w:r>
          <w:rPr/>
          <w:t>s</w:t>
        </w:r>
      </w:ins>
      <w:ins w:id="449" w:author="klaus_mei" w:date="2012-02-08T10:35:00Z">
        <w:r>
          <w:rPr/>
          <w:t xml:space="preserve"> </w:t>
        </w:r>
      </w:ins>
      <w:ins w:id="450" w:author="klaus_mei" w:date="2012-02-03T14:55:00Z">
        <w:r>
          <w:rPr/>
          <w:t xml:space="preserve">during late winter and early spring, when food in the water-column </w:t>
        </w:r>
      </w:ins>
      <w:ins w:id="451" w:author="klaus_mei" w:date="2012-02-03T15:02:00Z">
        <w:r>
          <w:rPr/>
          <w:t>i</w:t>
        </w:r>
      </w:ins>
      <w:ins w:id="452" w:author="klaus_mei" w:date="2012-02-03T14:54:00Z">
        <w:r>
          <w:rPr/>
          <w:t>s</w:t>
        </w:r>
      </w:ins>
      <w:ins w:id="453" w:author="klaus_mei" w:date="2012-02-03T15:02:00Z">
        <w:r>
          <w:rPr/>
          <w:t xml:space="preserve"> </w:t>
        </w:r>
      </w:ins>
      <w:ins w:id="454" w:author="klaus_mei" w:date="2012-02-06T16:00:00Z">
        <w:r>
          <w:rPr/>
          <w:t>scarce.</w:t>
        </w:r>
      </w:ins>
      <w:ins w:id="455" w:author="klaus_mei" w:date="2012-02-08T11:13:00Z">
        <w:r>
          <w:rPr/>
          <w:t xml:space="preserve"> </w:t>
        </w:r>
      </w:ins>
    </w:p>
    <w:p>
      <w:pPr>
        <w:pStyle w:val="Normal"/>
        <w:spacing w:lineRule="auto" w:line="360"/>
        <w:rPr>
          <w:ins w:id="458" w:author="ben_ray" w:date="2012-02-17T09:59:00Z"/>
        </w:rPr>
      </w:pPr>
      <w:ins w:id="457" w:author="ben_ray" w:date="2012-02-17T09:59:00Z">
        <w:r>
          <w:rPr/>
        </w:r>
      </w:ins>
    </w:p>
    <w:p>
      <w:pPr>
        <w:pStyle w:val="Normal"/>
        <w:spacing w:lineRule="auto" w:line="360"/>
        <w:rPr>
          <w:ins w:id="487" w:author="klaus_mei" w:date="2012-01-30T12:16:00Z"/>
        </w:rPr>
      </w:pPr>
      <w:ins w:id="459" w:author="ben_ray" w:date="2012-02-17T09:59:00Z">
        <w:r>
          <w:rPr/>
          <w:t xml:space="preserve">The </w:t>
        </w:r>
      </w:ins>
      <w:ins w:id="460" w:author="klaus_mei" w:date="2012-02-08T11:13:00Z">
        <w:del w:id="461" w:author="ben_ray" w:date="2012-02-17T09:59:00Z">
          <w:r>
            <w:rPr/>
            <w:delText>Particularly</w:delText>
          </w:r>
        </w:del>
      </w:ins>
      <w:ins w:id="462" w:author="klaus_mei" w:date="2012-02-08T10:35:00Z">
        <w:del w:id="463" w:author="ben_ray" w:date="2012-02-17T09:59:00Z">
          <w:r>
            <w:rPr/>
            <w:delText xml:space="preserve"> the </w:delText>
          </w:r>
        </w:del>
      </w:ins>
      <w:ins w:id="464" w:author="klaus_mei" w:date="2012-02-08T10:35:00Z">
        <w:r>
          <w:rPr/>
          <w:t xml:space="preserve">lifecycle of </w:t>
        </w:r>
      </w:ins>
      <w:ins w:id="465" w:author="ben_ray" w:date="2012-02-17T09:59:00Z">
        <w:r>
          <w:rPr/>
          <w:t xml:space="preserve">Antarctic </w:t>
        </w:r>
      </w:ins>
      <w:ins w:id="466" w:author="klaus_mei" w:date="2012-02-08T10:34:00Z">
        <w:r>
          <w:rPr/>
          <w:t xml:space="preserve">krill appears to be </w:t>
        </w:r>
      </w:ins>
      <w:ins w:id="467" w:author="ben_ray" w:date="2012-02-17T09:59:00Z">
        <w:r>
          <w:rPr/>
          <w:t xml:space="preserve">particularly closely </w:t>
        </w:r>
      </w:ins>
      <w:ins w:id="468" w:author="klaus_mei" w:date="2012-02-08T10:34:00Z">
        <w:del w:id="469" w:author="ben_ray" w:date="2012-02-17T09:59:00Z">
          <w:r>
            <w:rPr/>
            <w:delText>l</w:delText>
          </w:r>
        </w:del>
      </w:ins>
      <w:ins w:id="470" w:author="ben_ray" w:date="2012-02-17T09:59:00Z">
        <w:r>
          <w:rPr/>
          <w:t>l</w:t>
        </w:r>
      </w:ins>
      <w:ins w:id="471" w:author="klaus_mei" w:date="2012-02-08T10:34:00Z">
        <w:r>
          <w:rPr/>
          <w:t xml:space="preserve">inked </w:t>
        </w:r>
      </w:ins>
      <w:ins w:id="472" w:author="klaus_mei" w:date="2012-02-08T10:34:00Z">
        <w:del w:id="473" w:author="ben_ray" w:date="2012-02-17T09:59:00Z">
          <w:r>
            <w:rPr/>
            <w:delText xml:space="preserve">closely </w:delText>
          </w:r>
        </w:del>
      </w:ins>
      <w:ins w:id="474" w:author="klaus_mei" w:date="2012-02-08T10:34:00Z">
        <w:r>
          <w:rPr/>
          <w:t xml:space="preserve">to sea ice. In the </w:t>
        </w:r>
      </w:ins>
      <w:ins w:id="475" w:author="klaus_mei" w:date="2012-02-15T16:07:00Z">
        <w:r>
          <w:rPr/>
          <w:t>southwest Atlantic sector</w:t>
        </w:r>
      </w:ins>
      <w:ins w:id="476" w:author="klaus_mei" w:date="2012-02-08T10:34:00Z">
        <w:r>
          <w:rPr/>
          <w:t>, for example, it has been shown that there is a correlation between the extent of winter sea ice and the subsequent recruitment of krill (</w:t>
        </w:r>
      </w:ins>
      <w:ins w:id="477" w:author="klaus_mei" w:date="2012-02-08T10:36:00Z">
        <w:r>
          <w:rPr/>
          <w:t>e.g. Atkinson et al. 2004</w:t>
        </w:r>
      </w:ins>
      <w:ins w:id="478" w:author="klaus_mei" w:date="2012-02-08T10:34:00Z">
        <w:r>
          <w:rPr/>
          <w:t xml:space="preserve">). It has been hypothesized that this apparent direct link between krill recruitment and sea ice extent/duration arises because krill, particularly krill larvae, rely on the microbial and diatom communities that grow on the underside of ice for food (Smetacek et al. 1990). Krill have been observed feeding on ice algae, particularly in late winter (Stretch et al. 1988). Adult female krill that feed well under ice in winter enter the spring in a well-nourished condition and spawn successfully (Quetin and Ross 2003). Juvenile krill that are able to spend their first winter under sea ice have an increased chance of survival. This is because juveniles are able to feed on ice algae (Frazer et al. </w:t>
        </w:r>
      </w:ins>
      <w:ins w:id="479" w:author="klaus_mei" w:date="2012-02-14T16:07:00Z">
        <w:r>
          <w:rPr/>
          <w:t>1997</w:t>
        </w:r>
      </w:ins>
      <w:ins w:id="480" w:author="klaus_mei" w:date="2012-02-08T10:34:00Z">
        <w:r>
          <w:rPr/>
          <w:t>), whereas phytoplankton concentrations in the open ocean are probably insufficient to sustain juvenile krill. Unlike adults, juvenile krill are not able to tolerate periods of starvation (</w:t>
        </w:r>
      </w:ins>
      <w:ins w:id="481" w:author="klaus_mei" w:date="2012-02-14T16:22:00Z">
        <w:r>
          <w:rPr/>
          <w:t>O’Brien et al. 2011</w:t>
        </w:r>
      </w:ins>
      <w:ins w:id="482" w:author="klaus_mei" w:date="2012-02-08T10:34:00Z">
        <w:r>
          <w:rPr/>
          <w:t>). Thus</w:t>
        </w:r>
      </w:ins>
      <w:ins w:id="483" w:author="klaus_mei" w:date="2012-02-08T15:50:00Z">
        <w:r>
          <w:rPr/>
          <w:t>,</w:t>
        </w:r>
      </w:ins>
      <w:ins w:id="484" w:author="klaus_mei" w:date="2012-02-08T10:34:00Z">
        <w:r>
          <w:rPr/>
          <w:t xml:space="preserve"> </w:t>
        </w:r>
      </w:ins>
      <w:ins w:id="485" w:author="klaus_mei" w:date="2012-02-08T15:46:00Z">
        <w:r>
          <w:rPr/>
          <w:t xml:space="preserve">multiple </w:t>
        </w:r>
      </w:ins>
      <w:ins w:id="486" w:author="klaus_mei" w:date="2012-02-08T10:34:00Z">
        <w:r>
          <w:rPr/>
          <w:t>winters of reduced sea ice may eventually lead to a reduction in krill biomass.</w:t>
        </w:r>
      </w:ins>
    </w:p>
    <w:p>
      <w:pPr>
        <w:pStyle w:val="Normal"/>
        <w:spacing w:lineRule="auto" w:line="360"/>
        <w:rPr>
          <w:ins w:id="489" w:author="klaus_mei" w:date="2012-01-30T12:16:00Z"/>
        </w:rPr>
      </w:pPr>
      <w:ins w:id="488" w:author="klaus_mei" w:date="2012-01-30T12:16:00Z">
        <w:r>
          <w:rPr/>
        </w:r>
      </w:ins>
    </w:p>
    <w:p>
      <w:pPr>
        <w:pStyle w:val="Normal"/>
        <w:spacing w:lineRule="auto" w:line="360"/>
        <w:rPr/>
      </w:pPr>
      <w:ins w:id="490" w:author="ben_ray" w:date="2012-02-17T09:57:00Z">
        <w:r>
          <w:rPr/>
          <w:t>F</w:t>
        </w:r>
      </w:ins>
      <w:ins w:id="491" w:author="ben_ray" w:date="2012-02-16T16:29:00Z">
        <w:r>
          <w:rPr/>
          <w:t>or higher predators</w:t>
        </w:r>
      </w:ins>
      <w:ins w:id="492" w:author="klaus_mei" w:date="2012-02-08T10:38:00Z">
        <w:del w:id="493" w:author="ben_ray" w:date="2012-02-16T16:29:00Z">
          <w:r>
            <w:rPr/>
            <w:delText xml:space="preserve">also </w:delText>
          </w:r>
        </w:del>
      </w:ins>
      <w:ins w:id="494" w:author="klaus_mei" w:date="2012-02-08T10:38:00Z">
        <w:del w:id="495" w:author="ben_ray" w:date="2012-02-16T12:21:00Z">
          <w:r>
            <w:rPr/>
            <w:delText xml:space="preserve">a </w:delText>
          </w:r>
        </w:del>
      </w:ins>
      <w:ins w:id="496" w:author="klaus_mei" w:date="2012-02-08T15:47:00Z">
        <w:del w:id="497" w:author="ben_ray" w:date="2012-02-16T16:29:00Z">
          <w:r>
            <w:rPr/>
            <w:delText>for</w:delText>
          </w:r>
        </w:del>
      </w:ins>
      <w:ins w:id="498" w:author="klaus_mei" w:date="2012-02-08T10:38:00Z">
        <w:del w:id="499" w:author="ben_ray" w:date="2012-02-16T16:29:00Z">
          <w:r>
            <w:rPr/>
            <w:delText xml:space="preserve">higher </w:delText>
          </w:r>
        </w:del>
      </w:ins>
      <w:ins w:id="500" w:author="klaus_mei" w:date="2012-02-08T10:38:00Z">
        <w:del w:id="501" w:author="ben_ray" w:date="2012-02-16T12:19:00Z">
          <w:r>
            <w:rPr/>
            <w:delText>trophic levels</w:delText>
          </w:r>
        </w:del>
      </w:ins>
      <w:ins w:id="502" w:author="klaus_mei" w:date="2012-02-08T10:38:00Z">
        <w:r>
          <w:rPr/>
          <w:t xml:space="preserve"> </w:t>
        </w:r>
      </w:ins>
      <w:ins w:id="503" w:author="ben_ray" w:date="2012-01-18T08:12:00Z">
        <w:del w:id="504" w:author="klaus_mei" w:date="2012-02-08T10:39:00Z">
          <w:r>
            <w:rPr>
              <w:i/>
            </w:rPr>
            <w:delText>Euphausia superba</w:delText>
          </w:r>
        </w:del>
      </w:ins>
      <w:ins w:id="505" w:author="ben_ray" w:date="2012-01-18T08:12:00Z">
        <w:del w:id="506" w:author="klaus_mei" w:date="2012-02-08T10:39:00Z">
          <w:r>
            <w:rPr/>
            <w:delText xml:space="preserve">, ..., and higher predators </w:delText>
          </w:r>
        </w:del>
      </w:ins>
      <w:ins w:id="507" w:author="ben_ray" w:date="2012-01-18T08:12:00Z">
        <w:r>
          <w:rPr/>
          <w:t>such as penguins</w:t>
        </w:r>
      </w:ins>
      <w:ins w:id="508" w:author="ben_ray" w:date="2012-02-16T12:20:00Z">
        <w:r>
          <w:rPr/>
          <w:t xml:space="preserve">, </w:t>
        </w:r>
      </w:ins>
      <w:ins w:id="509" w:author="ben_ray" w:date="2012-01-18T08:12:00Z">
        <w:r>
          <w:rPr/>
          <w:t>seals</w:t>
        </w:r>
      </w:ins>
      <w:ins w:id="510" w:author="ben_ray" w:date="2012-02-16T12:20:00Z">
        <w:r>
          <w:rPr/>
          <w:t xml:space="preserve">, flying seabirds, </w:t>
        </w:r>
      </w:ins>
      <w:ins w:id="511" w:author="ben_ray" w:date="2012-02-17T09:57:00Z">
        <w:r>
          <w:rPr/>
          <w:t>sea ice provides habitat and foraging grounds</w:t>
        </w:r>
      </w:ins>
      <w:ins w:id="512" w:author="ben_ray" w:date="2012-02-16T16:29:00Z">
        <w:r>
          <w:rPr/>
          <w:t xml:space="preserve">, and is </w:t>
        </w:r>
      </w:ins>
      <w:ins w:id="513" w:author="ben_ray" w:date="2012-02-16T12:22:00Z">
        <w:r>
          <w:rPr/>
          <w:t>importan</w:t>
        </w:r>
      </w:ins>
      <w:ins w:id="514" w:author="ben_ray" w:date="2012-02-16T12:32:00Z">
        <w:r>
          <w:rPr/>
          <w:t>t</w:t>
        </w:r>
      </w:ins>
      <w:ins w:id="515" w:author="ben_ray" w:date="2012-02-16T12:22:00Z">
        <w:r>
          <w:rPr/>
          <w:t xml:space="preserve"> for reproduction, and for moulting for birds and seals (Ainley et al. 2003). </w:t>
        </w:r>
      </w:ins>
      <w:ins w:id="516" w:author="ben_ray" w:date="2012-02-16T16:30:00Z">
        <w:r>
          <w:rPr/>
          <w:t xml:space="preserve">However, the effects of sea ice variability on biota are </w:t>
        </w:r>
      </w:ins>
      <w:ins w:id="517" w:author="ben_ray" w:date="2012-02-17T09:23:00Z">
        <w:r>
          <w:rPr/>
          <w:t xml:space="preserve">again </w:t>
        </w:r>
      </w:ins>
      <w:ins w:id="518" w:author="ben_ray" w:date="2012-02-16T16:30:00Z">
        <w:r>
          <w:rPr/>
          <w:t>complex. For example, e</w:t>
        </w:r>
      </w:ins>
      <w:del w:id="519" w:author="ben_ray" w:date="2012-01-17T21:26:00Z">
        <w:r>
          <w:rPr/>
          <w:delText xml:space="preserve">In particular, </w:delText>
        </w:r>
      </w:del>
      <w:del w:id="520" w:author="ben_ray" w:date="2012-02-16T15:21:00Z">
        <w:r>
          <w:rPr/>
          <w:delText>E</w:delText>
        </w:r>
      </w:del>
      <w:r>
        <w:rPr/>
        <w:t xml:space="preserve">mperor penguins </w:t>
      </w:r>
      <w:ins w:id="521" w:author="ben_ray" w:date="2012-02-16T12:32:00Z">
        <w:r>
          <w:rPr>
            <w:i/>
          </w:rPr>
          <w:t>Aptenodytes forsteri</w:t>
        </w:r>
      </w:ins>
      <w:ins w:id="522" w:author="ben_ray" w:date="2012-02-16T12:32:00Z">
        <w:r>
          <w:rPr/>
          <w:t xml:space="preserve"> </w:t>
        </w:r>
      </w:ins>
      <w:del w:id="523" w:author="ben_ray" w:date="2012-01-17T21:04:00Z">
        <w:r>
          <w:rPr/>
          <w:delText>(</w:delText>
        </w:r>
      </w:del>
      <w:del w:id="524" w:author="ben_ray" w:date="2012-01-17T21:26:00Z">
        <w:r>
          <w:rPr>
            <w:i/>
          </w:rPr>
          <w:delText xml:space="preserve">Aptenodytes </w:delText>
        </w:r>
      </w:del>
      <w:del w:id="525" w:author="ben_ray" w:date="2012-01-17T21:02:00Z">
        <w:r>
          <w:rPr>
            <w:i/>
          </w:rPr>
          <w:delText>F</w:delText>
        </w:r>
      </w:del>
      <w:del w:id="526" w:author="ben_ray" w:date="2012-01-17T21:26:00Z">
        <w:r>
          <w:rPr>
            <w:i/>
          </w:rPr>
          <w:delText>orsteri</w:delText>
        </w:r>
      </w:del>
      <w:del w:id="527" w:author="ben_ray" w:date="2012-01-17T21:04:00Z">
        <w:r>
          <w:rPr/>
          <w:delText>)</w:delText>
        </w:r>
      </w:del>
      <w:del w:id="528" w:author="ben_ray" w:date="2012-01-17T21:26:00Z">
        <w:r>
          <w:rPr/>
          <w:delText xml:space="preserve"> </w:delText>
        </w:r>
      </w:del>
      <w:r>
        <w:rPr/>
        <w:t>rely on stable fast ice conditions for breeding and rearing chicks</w:t>
      </w:r>
      <w:ins w:id="529" w:author="ben_ray" w:date="2012-01-17T21:31:00Z">
        <w:r>
          <w:rPr/>
          <w:t>, but extensive fast ice (which the birds must cross in order to access open water for foraging) can impact breeding success (Massom et al. 2009)</w:t>
        </w:r>
      </w:ins>
      <w:ins w:id="530" w:author="ben_ray" w:date="2012-01-17T21:33:00Z">
        <w:r>
          <w:rPr/>
          <w:t xml:space="preserve">. </w:t>
        </w:r>
      </w:ins>
      <w:ins w:id="531" w:author="ben_ray" w:date="2012-01-17T21:36:00Z">
        <w:r>
          <w:rPr/>
          <w:t xml:space="preserve">Adélie penguins </w:t>
        </w:r>
      </w:ins>
      <w:ins w:id="532" w:author="ben_ray" w:date="2012-02-16T12:32:00Z">
        <w:r>
          <w:rPr>
            <w:i/>
          </w:rPr>
          <w:t>Pygoscelis adeliae</w:t>
        </w:r>
      </w:ins>
      <w:ins w:id="533" w:author="ben_ray" w:date="2012-02-16T12:32:00Z">
        <w:r>
          <w:rPr/>
          <w:t xml:space="preserve"> </w:t>
        </w:r>
      </w:ins>
      <w:ins w:id="534" w:author="ben_ray" w:date="2012-01-17T21:36:00Z">
        <w:r>
          <w:rPr/>
          <w:t>nest on ice-free land, but can be similarly affected by coastal fast ice</w:t>
        </w:r>
      </w:ins>
      <w:ins w:id="535" w:author="ben_ray" w:date="2012-01-17T21:33:00Z">
        <w:r>
          <w:rPr/>
          <w:t xml:space="preserve"> (Emmerson &amp; Southwell 2008)</w:t>
        </w:r>
      </w:ins>
      <w:r>
        <w:rPr/>
        <w:t xml:space="preserve">. </w:t>
      </w:r>
      <w:ins w:id="536" w:author="ben_ray" w:date="2012-01-17T21:37:00Z">
        <w:r>
          <w:rPr/>
          <w:t xml:space="preserve">Polynyas are therefore important in determining the colony locations of these species (Ainley et al. 2008). </w:t>
        </w:r>
      </w:ins>
      <w:del w:id="537" w:author="ben_ray" w:date="2012-01-17T21:32:00Z">
        <w:r>
          <w:rPr/>
          <w:delText xml:space="preserve">Massom (2009) showed an inverse correlation between breeding success and nearest distance from the breeding colony to the fast ice/pack ice interface (i.e., the nearest foraging ground). </w:delText>
        </w:r>
      </w:del>
    </w:p>
    <w:p>
      <w:pPr>
        <w:pStyle w:val="Normal"/>
        <w:spacing w:lineRule="auto" w:line="360"/>
        <w:rPr>
          <w:del w:id="539" w:author="ben_ray" w:date="2012-01-17T21:46:00Z"/>
        </w:rPr>
      </w:pPr>
      <w:del w:id="538" w:author="ben_ray" w:date="2012-01-17T21:46:00Z">
        <w:r>
          <w:rPr/>
        </w:r>
      </w:del>
    </w:p>
    <w:p>
      <w:pPr>
        <w:pStyle w:val="Normal"/>
        <w:spacing w:lineRule="auto" w:line="360"/>
        <w:rPr>
          <w:ins w:id="541" w:author="ben_ray" w:date="2012-01-17T21:10:00Z"/>
        </w:rPr>
      </w:pPr>
      <w:ins w:id="540" w:author="ben_ray" w:date="2012-01-17T21:10:00Z">
        <w:r>
          <w:rPr/>
        </w:r>
      </w:ins>
    </w:p>
    <w:p>
      <w:pPr>
        <w:pStyle w:val="Normal"/>
        <w:spacing w:lineRule="auto" w:line="360"/>
        <w:rPr>
          <w:ins w:id="549" w:author="u32347" w:date="2012-02-17T11:56:00Z"/>
        </w:rPr>
      </w:pPr>
      <w:ins w:id="542" w:author="u32347" w:date="2012-02-17T11:56:00Z">
        <w:r>
          <w:rPr/>
          <w:t xml:space="preserve">The impact of ice on the benthic fauna can be, locally, very significant because most organisms can not escape, reinvade or drift back into their usual habitat, unlike the nekton and plankton. Ice impacts the benthic fauna both directly and indirectly, and the impacts are most extreme along the coast. The result is that habitats in these regions tend to have low species diversity and often low abundance, and are dominated by those few animals and algae that are able to withstand the harsh conditions. On the Antarctic coast, limpets tend to be one of the best survivors, with high abundances despite the threat of ice scour (Gutt, 2001). In McMurdo Sound, ice scouring is associated with the depth zonation of macroalgal growth (Miller and Pearse, 1991). The algae </w:t>
        </w:r>
      </w:ins>
      <w:ins w:id="543" w:author="u32347" w:date="2012-02-17T11:56:00Z">
        <w:r>
          <w:rPr>
            <w:i/>
          </w:rPr>
          <w:t>Iridea cordata</w:t>
        </w:r>
      </w:ins>
      <w:ins w:id="544" w:author="u32347" w:date="2012-02-17T11:56:00Z">
        <w:r>
          <w:rPr/>
          <w:t xml:space="preserve"> occurs from 3-10m, </w:t>
        </w:r>
      </w:ins>
      <w:ins w:id="545" w:author="u32347" w:date="2012-02-17T11:56:00Z">
        <w:r>
          <w:rPr>
            <w:i/>
          </w:rPr>
          <w:t>Phyllophora Antarctica</w:t>
        </w:r>
      </w:ins>
      <w:ins w:id="546" w:author="u32347" w:date="2012-02-17T11:56:00Z">
        <w:r>
          <w:rPr/>
          <w:t xml:space="preserve"> dominates from 6-18 m and this is replaced by the encrusting coralline algae </w:t>
        </w:r>
      </w:ins>
      <w:ins w:id="547" w:author="u32347" w:date="2012-02-17T11:56:00Z">
        <w:r>
          <w:rPr>
            <w:i/>
          </w:rPr>
          <w:t>Phymatolithon foecundum</w:t>
        </w:r>
      </w:ins>
      <w:ins w:id="548" w:author="u32347" w:date="2012-02-17T11:56:00Z">
        <w:r>
          <w:rPr/>
          <w:t xml:space="preserve"> to depths of ~60 m. </w:t>
        </w:r>
      </w:ins>
    </w:p>
    <w:p>
      <w:pPr>
        <w:pStyle w:val="Normal"/>
        <w:spacing w:lineRule="auto" w:line="360"/>
        <w:rPr>
          <w:ins w:id="551" w:author="u32347" w:date="2012-02-17T11:56:00Z"/>
        </w:rPr>
      </w:pPr>
      <w:ins w:id="550" w:author="u32347" w:date="2012-02-17T11:56:00Z">
        <w:r>
          <w:rPr/>
        </w:r>
      </w:ins>
    </w:p>
    <w:p>
      <w:pPr>
        <w:pStyle w:val="Normal"/>
        <w:spacing w:lineRule="auto" w:line="360"/>
        <w:rPr>
          <w:ins w:id="559" w:author="u32347" w:date="2012-02-17T11:56:00Z"/>
        </w:rPr>
      </w:pPr>
      <w:ins w:id="552" w:author="u32347" w:date="2012-02-17T11:56:00Z">
        <w:r>
          <w:rPr/>
          <w:t>The formation of anchor ice directly impacts on benthic fauna, with a 2 m</w:t>
        </w:r>
      </w:ins>
      <w:ins w:id="553" w:author="u32347" w:date="2012-02-17T11:56:00Z">
        <w:r>
          <w:rPr>
            <w:vertAlign w:val="superscript"/>
          </w:rPr>
          <w:t>2</w:t>
        </w:r>
      </w:ins>
      <w:ins w:id="554" w:author="u32347" w:date="2012-02-17T11:56:00Z">
        <w:r>
          <w:rPr/>
          <w:t xml:space="preserve"> piece of ice able to lift 25 kg of sediment, including any epifauna that were living within its radius (Dayton et al., 1970). Temporal variations in the formation of anchor ice in McMurdo Sound reveal the impact of anchor ice on the benthic community composition. During the 1960s and the early 1980s there were high levels of anchor ice disturbance to depths of 30 m in the Sound, and at this time the sponge </w:t>
        </w:r>
      </w:ins>
      <w:ins w:id="555" w:author="u32347" w:date="2012-02-17T11:56:00Z">
        <w:r>
          <w:rPr>
            <w:i/>
          </w:rPr>
          <w:t>Homaxinella</w:t>
        </w:r>
      </w:ins>
      <w:ins w:id="556" w:author="u32347" w:date="2012-02-17T11:56:00Z">
        <w:r>
          <w:rPr/>
          <w:t xml:space="preserve"> and its predators were rare along the shoreline (Dayton, 1989). However, during the early 1970s changes in oceanographic conditions resulted in very low levels of anchor ice disturbance and massive recruitment of </w:t>
        </w:r>
      </w:ins>
      <w:ins w:id="557" w:author="u32347" w:date="2012-02-17T11:56:00Z">
        <w:r>
          <w:rPr>
            <w:i/>
          </w:rPr>
          <w:t>Homaxinella</w:t>
        </w:r>
      </w:ins>
      <w:ins w:id="558" w:author="u32347" w:date="2012-02-17T11:56:00Z">
        <w:r>
          <w:rPr/>
          <w:t xml:space="preserve">, which subsequently covered up to 80% of the seafloor. </w:t>
        </w:r>
      </w:ins>
    </w:p>
    <w:p>
      <w:pPr>
        <w:pStyle w:val="Normal"/>
        <w:spacing w:lineRule="auto" w:line="360"/>
        <w:rPr>
          <w:ins w:id="561" w:author="u32347" w:date="2012-02-17T11:56:00Z"/>
        </w:rPr>
      </w:pPr>
      <w:ins w:id="560" w:author="u32347" w:date="2012-02-17T11:56:00Z">
        <w:r>
          <w:rPr/>
        </w:r>
      </w:ins>
    </w:p>
    <w:p>
      <w:pPr>
        <w:pStyle w:val="Normal"/>
        <w:spacing w:lineRule="auto" w:line="360"/>
        <w:rPr>
          <w:ins w:id="567" w:author="u32347" w:date="2012-02-17T11:56:00Z"/>
        </w:rPr>
      </w:pPr>
      <w:ins w:id="562" w:author="u32347" w:date="2012-02-17T11:56:00Z">
        <w:r>
          <w:rPr/>
          <w:t xml:space="preserve">The indirect impacts of ice cause variations in community composition associated with the duration of sea ice cover, as observed at Signy Island {Barnes, 1995 #371} and in the Davis Harbour region {O'Brien, 2012 #516}.In the Davis region, areas which are ice-free for significant periods of the year have abundant algal growth of </w:t>
        </w:r>
      </w:ins>
      <w:ins w:id="563" w:author="u32347" w:date="2012-02-17T11:56:00Z">
        <w:r>
          <w:rPr>
            <w:i/>
          </w:rPr>
          <w:t xml:space="preserve">Himantothalus </w:t>
        </w:r>
      </w:ins>
      <w:ins w:id="564" w:author="u32347" w:date="2012-02-17T11:56:00Z">
        <w:r>
          <w:rPr/>
          <w:t xml:space="preserve">and </w:t>
        </w:r>
      </w:ins>
      <w:ins w:id="565" w:author="u32347" w:date="2012-02-17T11:56:00Z">
        <w:r>
          <w:rPr>
            <w:i/>
          </w:rPr>
          <w:t>Iridea</w:t>
        </w:r>
      </w:ins>
      <w:ins w:id="566" w:author="u32347" w:date="2012-02-17T11:56:00Z">
        <w:r>
          <w:rPr/>
          <w:t xml:space="preserve"> on hard substrates, with relatively low abundances of attached invertebrates. Areas of more persistent sea ice, by contrast, have a dominance of attached invertebrates on areas with rocky substrates. The frequency of ice disturbance decreases with depth, resulting in increased diversity. At Signy Island, diversity significantly increased at depths greater than 25 m (Barnes,1995).</w:t>
        </w:r>
      </w:ins>
    </w:p>
    <w:p>
      <w:pPr>
        <w:pStyle w:val="Normal"/>
        <w:spacing w:lineRule="auto" w:line="360"/>
        <w:rPr>
          <w:del w:id="569" w:author="u32347" w:date="2012-02-17T11:58:00Z"/>
        </w:rPr>
      </w:pPr>
      <w:del w:id="568" w:author="u32347" w:date="2012-02-17T11:58:00Z">
        <w:r>
          <w:rPr/>
        </w:r>
      </w:del>
    </w:p>
    <w:p>
      <w:pPr>
        <w:pStyle w:val="Normal"/>
        <w:spacing w:lineRule="auto" w:line="360"/>
        <w:rPr/>
      </w:pPr>
      <w:del w:id="570" w:author="ben_ray" w:date="2012-02-16T09:59:00Z">
        <w:r>
          <w:rPr/>
          <w:delText>$MICRO/LOW TROPHIC LEVEL STUFF? KLAUS?$</w:delText>
        </w:r>
      </w:del>
    </w:p>
    <w:p>
      <w:pPr>
        <w:pStyle w:val="Normal"/>
        <w:spacing w:lineRule="auto" w:line="360"/>
        <w:rPr/>
      </w:pPr>
      <w:r>
        <w:rPr/>
      </w:r>
    </w:p>
    <w:p>
      <w:pPr>
        <w:pStyle w:val="Normal"/>
        <w:keepNext w:val="true"/>
        <w:spacing w:lineRule="auto" w:line="360"/>
        <w:rPr>
          <w:ins w:id="572" w:author="ben_ray" w:date="2012-01-17T20:43:00Z"/>
        </w:rPr>
      </w:pPr>
      <w:ins w:id="571" w:author="ben_ray" w:date="2012-01-17T20:43:00Z">
        <w:r>
          <w:rPr/>
          <w:drawing>
            <wp:inline distT="0" distB="0" distL="0" distR="0">
              <wp:extent cx="5267960" cy="369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267960" cy="3695700"/>
                      </a:xfrm>
                      <a:prstGeom prst="rect">
                        <a:avLst/>
                      </a:prstGeom>
                    </pic:spPr>
                  </pic:pic>
                </a:graphicData>
              </a:graphic>
            </wp:inline>
          </w:drawing>
        </w:r>
      </w:ins>
    </w:p>
    <w:p>
      <w:pPr>
        <w:pStyle w:val="Caption"/>
        <w:rPr>
          <w:ins w:id="577" w:author="ben_ray" w:date="2012-01-17T20:43:00Z"/>
        </w:rPr>
      </w:pPr>
      <w:ins w:id="573" w:author="ben_ray" w:date="2012-01-17T20:43:00Z">
        <w:r>
          <w:rPr/>
          <w:t xml:space="preserve">Figure </w:t>
        </w:r>
      </w:ins>
      <w:ins w:id="574" w:author="ben_ray" w:date="2012-01-17T20:43:00Z">
        <w:r>
          <w:rPr/>
          <w:fldChar w:fldCharType="begin"/>
        </w:r>
        <w:r>
          <w:rPr/>
          <w:instrText xml:space="preserve"> SEQ Figure \* ARABIC </w:instrText>
        </w:r>
        <w:r>
          <w:rPr/>
          <w:fldChar w:fldCharType="separate"/>
        </w:r>
        <w:r>
          <w:rPr/>
          <w:t>2</w:t>
        </w:r>
        <w:r>
          <w:rPr/>
          <w:fldChar w:fldCharType="end"/>
        </w:r>
      </w:ins>
      <w:ins w:id="575" w:author="ben_ray" w:date="2012-02-17T09:02:00Z">
        <w:r>
          <w:rPr/>
          <w:t xml:space="preserve">. </w:t>
        </w:r>
      </w:ins>
      <w:ins w:id="576" w:author="ben_ray" w:date="2012-01-17T20:43:00Z">
        <w:r>
          <w:rPr/>
          <w:t>from: Massom, R.A., A. Davidson , S. O'Farrell, N. Adams, L. Armand, K.M. Meiners, S. Wright, K. Arrigo, M. Curran, P. Heil &amp; B. Pasquer, In prep. Observing &amp; modelling Antarctic sea ice habitats: Knowledge gaps and future research directions. For submission to Progress in Oceanography</w:t>
        </w:r>
      </w:ins>
    </w:p>
    <w:p>
      <w:pPr>
        <w:pStyle w:val="Normal"/>
        <w:spacing w:lineRule="auto" w:line="360"/>
        <w:rPr>
          <w:ins w:id="579" w:author="ben_ray" w:date="2012-01-17T20:43:00Z"/>
        </w:rPr>
      </w:pPr>
      <w:ins w:id="578" w:author="ben_ray" w:date="2012-01-17T20:43:00Z">
        <w:r>
          <w:rPr/>
        </w:r>
      </w:ins>
    </w:p>
    <w:p>
      <w:pPr>
        <w:pStyle w:val="Normal"/>
        <w:spacing w:lineRule="auto" w:line="360"/>
        <w:rPr>
          <w:b/>
          <w:b/>
          <w:i/>
          <w:i/>
          <w:ins w:id="581" w:author="ben_ray" w:date="2012-02-17T09:23:00Z"/>
        </w:rPr>
      </w:pPr>
      <w:ins w:id="580" w:author="ben_ray" w:date="2012-02-17T09:23:00Z">
        <w:r>
          <w:rPr>
            <w:b/>
            <w:i/>
          </w:rPr>
          <w:t>Sea ice and climate change</w:t>
        </w:r>
      </w:ins>
    </w:p>
    <w:p>
      <w:pPr>
        <w:pStyle w:val="Normal"/>
        <w:spacing w:lineRule="auto" w:line="360"/>
        <w:rPr>
          <w:rStyle w:val="Applestylespan"/>
          <w:color w:val="000000"/>
          <w:shd w:fill="FFFFFF" w:val="clear"/>
        </w:rPr>
      </w:pPr>
      <w:r>
        <w:rPr/>
        <w:t>In contrast to the recent rapid decline in sea ice extent observed in the Arctic (Stroeve et al., 2008), a slight (but statically-significant at the 95% confidence level) positive trend of approximately +1.2 %/decade is observed in overall Antarctic sea ice extent over the period 1979-2008 (Cavalieri and Parkinson, 2008; Comiso, 2010). However, differing</w:t>
      </w:r>
      <w:del w:id="582" w:author="ben_ray" w:date="2012-01-17T20:43:00Z">
        <w:r>
          <w:rPr/>
          <w:delText xml:space="preserve"> </w:delText>
        </w:r>
      </w:del>
      <w:r>
        <w:rPr/>
        <w:t xml:space="preserve"> trends in sea ice extent are observed on a regional basis, depending largely on the strength and phase of various modes of atmospheric variability (e.g., the Antarctic Circumpolar Wave, the Pacific South American pattern, the quasi-stationary Zonal Wave 3, the Southern Annular Mode, and others, see Comiso 2010 for references). For the purposes of trend and variability analysis, Antarctic sea ice is generally sub-divided into five roughly equal areas, as shown in Figure $FIGURE SHOWING REGIONS$ (Gloersen et al., 1992). The only two statistically-significant regional trends include a decrease in the Bellingshausen/Amundsen Seas sector (60</w:t>
      </w:r>
      <w:r>
        <w:rPr>
          <w:rStyle w:val="Applestylespan"/>
          <w:color w:val="000000"/>
          <w:shd w:fill="FFFFFF" w:val="clear"/>
        </w:rPr>
        <w:t>°</w:t>
      </w:r>
      <w:r>
        <w:rPr/>
        <w:t xml:space="preserve"> - 130</w:t>
      </w:r>
      <w:r>
        <w:rPr>
          <w:rStyle w:val="Applestylespan"/>
          <w:color w:val="000000"/>
          <w:shd w:fill="FFFFFF" w:val="clear"/>
        </w:rPr>
        <w:t>°</w:t>
      </w:r>
      <w:r>
        <w:rPr/>
        <w:t xml:space="preserve"> W) of -7.1 %/decade; and an increase in the adjacent Ross Sea sector (130</w:t>
      </w:r>
      <w:r>
        <w:rPr>
          <w:rStyle w:val="Applestylespan"/>
          <w:color w:val="000000"/>
          <w:shd w:fill="FFFFFF" w:val="clear"/>
        </w:rPr>
        <w:t xml:space="preserve">° W - 160° E) of +4.9 %/decade. These strong trends are likely driven by atmospheric forcing, but a detailed analysis is outside the scope of this </w:t>
      </w:r>
      <w:del w:id="583" w:author="ben_ray" w:date="2012-01-17T20:49:00Z">
        <w:r>
          <w:rPr>
            <w:rStyle w:val="Applestylespan"/>
            <w:color w:val="000000"/>
            <w:shd w:fill="FFFFFF" w:val="clear"/>
          </w:rPr>
          <w:delText xml:space="preserve">paper </w:delText>
        </w:r>
      </w:del>
      <w:ins w:id="584" w:author="ben_ray" w:date="2012-01-17T20:49:00Z">
        <w:r>
          <w:rPr>
            <w:rStyle w:val="Applestylespan"/>
            <w:color w:val="000000"/>
            <w:shd w:fill="FFFFFF" w:val="clear"/>
          </w:rPr>
          <w:t xml:space="preserve">review </w:t>
        </w:r>
      </w:ins>
      <w:r>
        <w:rPr>
          <w:rStyle w:val="Applestylespan"/>
          <w:color w:val="000000"/>
          <w:shd w:fill="FFFFFF" w:val="clear"/>
        </w:rPr>
        <w:t>(see Massom et al., 2006; Comiso 2010 for more details). The remaining sectors (Weddell Sea, 20° E - 60° W; Indian Ocean, 20° - 90° E; and Western Pacific Ocean, 90° - 160° E) all show slight (but non-significant) positive trends over the 1979-2008 satellite period (Comiso 2010).</w:t>
      </w:r>
    </w:p>
    <w:p>
      <w:pPr>
        <w:pStyle w:val="Normal"/>
        <w:spacing w:lineRule="auto" w:line="360"/>
        <w:rPr>
          <w:rStyle w:val="Applestylespan"/>
          <w:color w:val="000000"/>
          <w:shd w:fill="FFFFFF" w:val="clear"/>
        </w:rPr>
      </w:pPr>
      <w:r>
        <w:rPr/>
      </w:r>
    </w:p>
    <w:p>
      <w:pPr>
        <w:pStyle w:val="Normal"/>
        <w:spacing w:lineRule="auto" w:line="360"/>
        <w:rPr>
          <w:rStyle w:val="Applestylespan"/>
          <w:strike/>
          <w:color w:val="000000"/>
          <w:shd w:fill="FFFFFF" w:val="clear"/>
        </w:rPr>
      </w:pPr>
      <w:r>
        <w:rPr>
          <w:rStyle w:val="Applestylespan"/>
          <w:strike/>
          <w:color w:val="000000"/>
          <w:shd w:fill="FFFFFF" w:val="clear"/>
        </w:rPr>
        <w:t xml:space="preserve">The latitudinal seasonal maximum/minimum extent of fast ice cover varies by sector. In the Indian Ocean and Western Pacific Ocean sectors, sea ice typically extends to ~60° S in September, and retreats to the coast in many regions in February. In the Weddell Sea sector, a persistent oceanic gyre leads to upwelling of cold water, leading to relatively extensive year-round sea ice. A similar gyre exists in the Ross Sea sector, leading to generally northward advection and divergent conditions in the western Ross Sea. The Bellingshausen/Amundsen Seas sector is characterised by relatively poor vertical ocean mixing, leading to persistent ice cover even during summertime. </w:t>
      </w:r>
    </w:p>
    <w:p>
      <w:pPr>
        <w:pStyle w:val="Normal"/>
        <w:spacing w:lineRule="auto" w:line="360"/>
        <w:rPr>
          <w:rStyle w:val="Applestylespan"/>
          <w:strike/>
          <w:color w:val="000000"/>
          <w:shd w:fill="FFFFFF" w:val="clear"/>
        </w:rPr>
      </w:pPr>
      <w:r>
        <w:rPr/>
      </w:r>
    </w:p>
    <w:p>
      <w:pPr>
        <w:pStyle w:val="Normal"/>
        <w:spacing w:lineRule="auto" w:line="360"/>
        <w:rPr/>
      </w:pPr>
      <w:r>
        <w:rPr>
          <w:rStyle w:val="Applestylespan"/>
          <w:color w:val="000000"/>
          <w:shd w:fill="FFFFFF" w:val="clear"/>
        </w:rPr>
        <w:t>Sea ice not only responds rapidly to oceanic (e.g., ocean heat flux, waves, swell, ocean currents), atmospheric (e.g., air temperature, winds) and radiative (sho</w:t>
      </w:r>
      <w:ins w:id="585" w:author="ben_ray" w:date="2012-01-17T20:49:00Z">
        <w:r>
          <w:rPr>
            <w:rStyle w:val="Applestylespan"/>
            <w:color w:val="000000"/>
            <w:shd w:fill="FFFFFF" w:val="clear"/>
          </w:rPr>
          <w:t>r</w:t>
        </w:r>
      </w:ins>
      <w:r>
        <w:rPr>
          <w:rStyle w:val="Applestylespan"/>
          <w:color w:val="000000"/>
          <w:shd w:fill="FFFFFF" w:val="clear"/>
        </w:rPr>
        <w:t>twave/longwave flux) forcing, but also influences all three components via complex feedback mechanisms (see Thomas and Dieckmann, 2010, and references therein). It follows that the future state of Antarctic sea ice will depend strongly on the future state of the climate. Climate models generally project increases in Antarctic surface air temperature, snowfall, storminess and waviness, leading to a general decrease in pack ice cover (Turner et al., 2009; Bracegirdle et al., 2008; Bentley et al., 2007). The response of fast ice is not well understood, though a projected increase in iceberg numbers may lead to higher fast ice extent in some regions.</w:t>
      </w:r>
    </w:p>
    <w:p>
      <w:pPr>
        <w:pStyle w:val="Normal"/>
        <w:spacing w:lineRule="auto" w:line="360"/>
        <w:rPr>
          <w:i/>
          <w:i/>
        </w:rPr>
      </w:pPr>
      <w:r>
        <w:rPr>
          <w:i/>
        </w:rPr>
      </w:r>
    </w:p>
    <w:p>
      <w:pPr>
        <w:pStyle w:val="Normal"/>
        <w:spacing w:lineRule="auto" w:line="360"/>
        <w:rPr>
          <w:b/>
          <w:b/>
          <w:i/>
          <w:i/>
        </w:rPr>
      </w:pPr>
      <w:r>
        <w:rPr>
          <w:b/>
        </w:rPr>
        <w:t>Hydrography and oceanography</w:t>
      </w:r>
      <w:r>
        <w:rPr/>
        <w:t xml:space="preserve"> </w:t>
      </w:r>
      <w:r>
        <w:rPr>
          <w:i/>
        </w:rPr>
        <w:t>(</w:t>
      </w:r>
      <w:del w:id="586" w:author="u32347" w:date="2012-02-17T12:09:00Z">
        <w:r>
          <w:rPr>
            <w:i/>
          </w:rPr>
          <w:delText>Huw et al.</w:delText>
        </w:r>
      </w:del>
      <w:ins w:id="587" w:author="u32347" w:date="2012-02-17T12:09:00Z">
        <w:r>
          <w:rPr>
            <w:i/>
          </w:rPr>
          <w:t>Eberhard Fahrbach)</w:t>
        </w:r>
      </w:ins>
      <w:r>
        <w:rPr>
          <w:i/>
        </w:rPr>
        <w:t>)</w:t>
      </w:r>
    </w:p>
    <w:p>
      <w:pPr>
        <w:pStyle w:val="Normal"/>
        <w:numPr>
          <w:ilvl w:val="0"/>
          <w:numId w:val="1"/>
        </w:numPr>
        <w:spacing w:lineRule="auto" w:line="360"/>
        <w:rPr/>
      </w:pPr>
      <w:ins w:id="588" w:author="ben_ray" w:date="2012-02-17T10:15:00Z">
        <w:r>
          <w:rPr/>
          <w:t>relevant la</w:t>
        </w:r>
      </w:ins>
      <w:r>
        <w:rPr/>
        <w:t>y</w:t>
      </w:r>
      <w:ins w:id="589" w:author="ben_ray" w:date="2012-02-17T10:15:00Z">
        <w:r>
          <w:rPr/>
          <w:t>ers: SST, mixed layer depth climatology, locations of fronts</w:t>
        </w:r>
      </w:ins>
    </w:p>
    <w:p>
      <w:pPr>
        <w:pStyle w:val="Normal"/>
        <w:spacing w:lineRule="auto" w:line="360"/>
        <w:rPr/>
      </w:pPr>
      <w:r>
        <w:rPr>
          <w:b/>
        </w:rPr>
        <w:t>S</w:t>
      </w:r>
      <w:bookmarkStart w:id="0" w:name="OLE_LINK1"/>
      <w:r>
        <w:rPr>
          <w:b/>
        </w:rPr>
        <w:t>urface and water column t</w:t>
      </w:r>
      <w:bookmarkEnd w:id="0"/>
      <w:r>
        <w:rPr>
          <w:b/>
        </w:rPr>
        <w:t xml:space="preserve">emperature and salinity </w:t>
      </w:r>
      <w:r>
        <w:rPr>
          <w:i/>
        </w:rPr>
        <w:t>(Philippe)</w:t>
      </w:r>
    </w:p>
    <w:p>
      <w:pPr>
        <w:pStyle w:val="Normal"/>
        <w:numPr>
          <w:ilvl w:val="0"/>
          <w:numId w:val="2"/>
        </w:numPr>
        <w:spacing w:lineRule="auto" w:line="360"/>
        <w:rPr/>
      </w:pPr>
      <w:ins w:id="590" w:author="ben_ray" w:date="2012-02-17T10:14:00Z">
        <w:r>
          <w:rPr/>
          <w:t>relevant layers: 0m, 50m, 200m, 500m T and Salinity</w:t>
        </w:r>
      </w:ins>
    </w:p>
    <w:p>
      <w:pPr>
        <w:pStyle w:val="Normal"/>
        <w:spacing w:lineRule="auto" w:line="360"/>
        <w:rPr>
          <w:i/>
          <w:i/>
        </w:rPr>
      </w:pPr>
      <w:r>
        <w:rPr>
          <w:b/>
        </w:rPr>
        <w:t>Surface and water column nutrients and oxygen</w:t>
      </w:r>
      <w:r>
        <w:rPr>
          <w:i/>
        </w:rPr>
        <w:t xml:space="preserve"> (Philippe?)</w:t>
      </w:r>
    </w:p>
    <w:p>
      <w:pPr>
        <w:pStyle w:val="Normal"/>
        <w:numPr>
          <w:ilvl w:val="0"/>
          <w:numId w:val="2"/>
        </w:numPr>
        <w:spacing w:lineRule="auto" w:line="360"/>
        <w:rPr/>
      </w:pPr>
      <w:ins w:id="591" w:author="ben_ray" w:date="2012-02-17T10:14:00Z">
        <w:r>
          <w:rPr/>
          <w:t>relevant layers: 0m, 50m, 200m, 500m NOx, Si, O2</w:t>
        </w:r>
      </w:ins>
    </w:p>
    <w:p>
      <w:pPr>
        <w:pStyle w:val="Normal"/>
        <w:spacing w:lineRule="auto" w:line="360"/>
        <w:rPr/>
      </w:pPr>
      <w:r>
        <w:rPr>
          <w:b/>
        </w:rPr>
        <w:t>Bottom temperature</w:t>
      </w:r>
      <w:r>
        <w:rPr>
          <w:i/>
        </w:rPr>
        <w:t xml:space="preserve"> (Huw)</w:t>
      </w:r>
    </w:p>
    <w:p>
      <w:pPr>
        <w:pStyle w:val="Normal"/>
        <w:numPr>
          <w:ilvl w:val="0"/>
          <w:numId w:val="2"/>
        </w:numPr>
        <w:spacing w:lineRule="auto" w:line="360"/>
        <w:rPr>
          <w:ins w:id="593" w:author="ben_ray" w:date="2012-02-17T10:30:00Z"/>
        </w:rPr>
      </w:pPr>
      <w:ins w:id="592" w:author="ben_ray" w:date="2012-02-17T10:30:00Z">
        <w:r>
          <w:rPr/>
          <w:t>relevant layer: floor temperature</w:t>
        </w:r>
      </w:ins>
    </w:p>
    <w:p>
      <w:pPr>
        <w:pStyle w:val="Normal"/>
        <w:spacing w:lineRule="auto" w:line="360"/>
        <w:rPr>
          <w:ins w:id="607" w:author="ben_ray" w:date="2012-02-17T10:29:00Z"/>
        </w:rPr>
      </w:pPr>
      <w:ins w:id="594" w:author="ben_ray" w:date="2012-02-17T10:42:00Z">
        <w:commentRangeStart w:id="2"/>
        <w:r>
          <w:rPr/>
          <w:t>S</w:t>
        </w:r>
      </w:ins>
      <w:ins w:id="595" w:author="ben_ray" w:date="2012-02-17T10:27:00Z">
        <w:r>
          <w:rPr/>
          <w:t>ome</w:t>
        </w:r>
      </w:ins>
      <w:ins w:id="596" w:author="ben_ray" w:date="2012-02-17T10:42:00Z">
        <w:r>
          <w:rPr>
            <w:rStyle w:val="CommentReference"/>
            <w:vanish w:val="false"/>
          </w:rPr>
        </w:r>
      </w:ins>
      <w:ins w:id="597" w:author="ben_ray" w:date="2012-02-17T10:27:00Z">
        <w:commentRangeEnd w:id="2"/>
        <w:r>
          <w:commentReference w:id="2"/>
        </w:r>
        <w:r>
          <w:rPr/>
          <w:t xml:space="preserve"> Antarctic marine organisms are sensitive to temperature, and so even small changes in seabed water temperatures may have important consequences for patterns in benthic biodiversity</w:t>
        </w:r>
      </w:ins>
      <w:ins w:id="598" w:author="ben_ray" w:date="2012-02-17T10:43:00Z">
        <w:r>
          <w:rPr/>
          <w:t xml:space="preserve"> </w:t>
        </w:r>
      </w:ins>
      <w:ins w:id="599" w:author="ben_ray" w:date="2012-02-17T10:45:00Z">
        <w:r>
          <w:rPr/>
          <w:t>{Clarke, 2009 #16924}</w:t>
        </w:r>
      </w:ins>
      <w:ins w:id="600" w:author="ben_ray" w:date="2012-02-17T10:28:00Z">
        <w:r>
          <w:rPr/>
          <w:t>.</w:t>
        </w:r>
      </w:ins>
      <w:ins w:id="601" w:author="ben_ray" w:date="2012-02-17T10:31:00Z">
        <w:r>
          <w:rPr/>
          <w:t xml:space="preserve"> Regional differences in circulation, topography, oceanography, and sea ice production generate spatial variability in seabed temperatures. </w:t>
        </w:r>
      </w:ins>
      <w:ins w:id="602" w:author="ben_ray" w:date="2012-02-17T10:36:00Z">
        <w:r>
          <w:rPr/>
          <w:t>In particular, seasonal air-sea fluxes and ice production generates dense, cold water in autumn and winter that reaches to the shelf bottom, and in some locations down the continental slope.</w:t>
        </w:r>
      </w:ins>
      <w:ins w:id="603" w:author="ben_ray" w:date="2012-02-17T10:39:00Z">
        <w:r>
          <w:rPr/>
          <w:t xml:space="preserve"> Other locations, such as the western Antarctic Peninsula, are primarily influenced by the large-scale circulation of the Antarctic Circumpolar Current (ACC)</w:t>
        </w:r>
      </w:ins>
      <w:ins w:id="604" w:author="ben_ray" w:date="2012-02-17T10:42:00Z">
        <w:r>
          <w:rPr/>
          <w:t>, which brings warmer, nutrient-rich waters onto the continental shelf. Hence t</w:t>
        </w:r>
      </w:ins>
      <w:ins w:id="605" w:author="ben_ray" w:date="2012-02-17T10:33:00Z">
        <w:r>
          <w:rPr/>
          <w:t>he seabed temperatures to the west of the Antarctic Peninsula</w:t>
        </w:r>
      </w:ins>
      <w:ins w:id="606" w:author="ben_ray" w:date="2012-02-17T10:35:00Z">
        <w:r>
          <w:rPr/>
          <w:t xml:space="preserve"> are considerably warmer than the remainder of the continental shelf areas.</w:t>
        </w:r>
      </w:ins>
    </w:p>
    <w:p>
      <w:pPr>
        <w:pStyle w:val="Normal"/>
        <w:spacing w:lineRule="auto" w:line="360"/>
        <w:rPr>
          <w:del w:id="609" w:author="ben_ray" w:date="2012-02-17T10:30:00Z"/>
        </w:rPr>
      </w:pPr>
      <w:del w:id="608" w:author="ben_ray" w:date="2012-02-17T10:30:00Z">
        <w:r>
          <w:rPr/>
        </w:r>
      </w:del>
    </w:p>
    <w:p>
      <w:pPr>
        <w:pStyle w:val="Normal"/>
        <w:spacing w:lineRule="auto" w:line="360"/>
        <w:rPr>
          <w:i/>
          <w:i/>
          <w:del w:id="610" w:author="ben_ray" w:date="2012-02-17T10:24:00Z"/>
        </w:rPr>
      </w:pPr>
      <w:r>
        <w:rPr>
          <w:b/>
        </w:rPr>
        <w:t xml:space="preserve">Bottom nutrients?? </w:t>
      </w:r>
      <w:r>
        <w:rPr>
          <w:i/>
        </w:rPr>
        <w:t>(Huw?)</w:t>
      </w:r>
    </w:p>
    <w:p>
      <w:pPr>
        <w:pStyle w:val="Normal"/>
        <w:spacing w:lineRule="auto" w:line="360"/>
        <w:rPr>
          <w:i/>
          <w:i/>
        </w:rPr>
      </w:pPr>
      <w:r>
        <w:rPr>
          <w:i/>
        </w:rPr>
      </w:r>
    </w:p>
    <w:p>
      <w:pPr>
        <w:pStyle w:val="Normal"/>
        <w:spacing w:lineRule="auto" w:line="360"/>
        <w:rPr>
          <w:b/>
          <w:b/>
        </w:rPr>
      </w:pPr>
      <w:r>
        <w:rPr>
          <w:b/>
        </w:rPr>
        <w:t>Near bottom currents??</w:t>
      </w:r>
    </w:p>
    <w:p>
      <w:pPr>
        <w:pStyle w:val="Normal"/>
        <w:spacing w:lineRule="auto" w:line="360"/>
        <w:rPr>
          <w:ins w:id="612" w:author="ben_ray" w:date="2012-02-16T16:49:00Z"/>
        </w:rPr>
      </w:pPr>
      <w:ins w:id="611" w:author="ben_ray" w:date="2012-02-16T16:49:00Z">
        <w:r>
          <w:rPr/>
        </w:r>
      </w:ins>
    </w:p>
    <w:p>
      <w:pPr>
        <w:pStyle w:val="Normal"/>
        <w:spacing w:lineRule="auto" w:line="360"/>
        <w:rPr>
          <w:b/>
          <w:b/>
          <w:ins w:id="614" w:author="ben_ray" w:date="2012-02-16T16:49:00Z"/>
        </w:rPr>
      </w:pPr>
      <w:ins w:id="613" w:author="ben_ray" w:date="2012-02-16T16:49:00Z">
        <w:r>
          <w:rPr>
            <w:b/>
          </w:rPr>
        </w:r>
      </w:ins>
    </w:p>
    <w:p>
      <w:pPr>
        <w:pStyle w:val="Normal"/>
        <w:spacing w:lineRule="auto" w:line="360"/>
        <w:rPr>
          <w:b/>
          <w:b/>
          <w:ins w:id="616" w:author="ben_ray" w:date="2012-02-16T16:49:00Z"/>
        </w:rPr>
      </w:pPr>
      <w:ins w:id="615" w:author="ben_ray" w:date="2012-02-16T16:49:00Z">
        <w:r>
          <w:rPr>
            <w:b/>
          </w:rPr>
          <w:t>Pelagic regionalisation</w:t>
        </w:r>
      </w:ins>
    </w:p>
    <w:p>
      <w:pPr>
        <w:pStyle w:val="Normal"/>
        <w:spacing w:lineRule="auto" w:line="360"/>
        <w:rPr>
          <w:ins w:id="632" w:author="ben_ray" w:date="2012-02-16T16:52:00Z"/>
        </w:rPr>
      </w:pPr>
      <w:ins w:id="617" w:author="ben_ray" w:date="2012-02-16T16:51:00Z">
        <w:r>
          <w:rPr/>
          <w:t xml:space="preserve">Regionalisation analyses are used to classify the environments across a region into a number of discrete classes, thereby providing a spatial and environmental subdivision of the study area. </w:t>
        </w:r>
      </w:ins>
      <w:ins w:id="618" w:author="ben_ray" w:date="2012-02-17T10:01:00Z">
        <w:r>
          <w:rPr/>
          <w:t>The classification is made on the basis of a number of environmental datasets, thereby providing an integrated description of the types of habitats described by those data. T</w:t>
        </w:r>
      </w:ins>
      <w:ins w:id="619" w:author="ben_ray" w:date="2012-02-16T16:51:00Z">
        <w:r>
          <w:rPr/>
          <w:t xml:space="preserve">hese types of analyses are typically undertaken as part of spatial management and modelling activities. This section presents </w:t>
        </w:r>
      </w:ins>
      <w:ins w:id="620" w:author="ben_ray" w:date="2012-02-16T17:00:00Z">
        <w:r>
          <w:rPr/>
          <w:t xml:space="preserve">the </w:t>
        </w:r>
      </w:ins>
      <w:ins w:id="621" w:author="ben_ray" w:date="2012-02-16T16:52:00Z">
        <w:r>
          <w:rPr/>
          <w:t>circumpolar primary pelagic regionalisation</w:t>
        </w:r>
      </w:ins>
      <w:ins w:id="622" w:author="ben_ray" w:date="2012-02-16T17:00:00Z">
        <w:r>
          <w:rPr/>
          <w:t xml:space="preserve"> </w:t>
        </w:r>
      </w:ins>
      <w:ins w:id="623" w:author="ben_ray" w:date="2012-02-17T09:00:00Z">
        <w:r>
          <w:rPr/>
          <w:t xml:space="preserve">from </w:t>
        </w:r>
      </w:ins>
      <w:ins w:id="624" w:author="ben_ray" w:date="2012-02-16T17:00:00Z">
        <w:r>
          <w:rPr/>
          <w:t xml:space="preserve">Raymond </w:t>
        </w:r>
      </w:ins>
      <w:r>
        <w:fldChar w:fldCharType="begin"/>
      </w:r>
      <w:r>
        <w:rPr>
          <w:lang w:val="en-US" w:eastAsia="en-US"/>
        </w:rPr>
        <w:instrText xml:space="preserve"> ADDIN EN.CITE &lt;EndNote&gt;&lt;Cite ExcludeAuth="1"&gt;&lt;Author&gt;Raymond&lt;/Author&gt;&lt;Year&gt;2011&lt;/Year&gt;&lt;RecNum&gt;16833&lt;/RecNum&gt;&lt;record&gt;&lt;rec-number&gt;16833&lt;/rec-number&gt;&lt;foreign-keys&gt;&lt;key app="EN" db-id="drsewx0v2dsfx3erdwrvr5abz9zfex0t0zr9"&gt;16833&lt;/key&gt;&lt;/foreign-keys&gt;&lt;ref-type name="Report"&gt;27&lt;/ref-type&gt;&lt;contributors&gt;&lt;authors&gt;&lt;author&gt;Raymond, B.&lt;/author&gt;&lt;/authors&gt;&lt;/contributors&gt;&lt;titles&gt;&lt;title&gt;A circumpolar pelagic regionalisation of the Southern Ocean. CCAMLR WS-MPA, Brest, France&lt;/title&gt;&lt;/titles&gt;&lt;dates&gt;&lt;year&gt;2011&lt;/year&gt;&lt;/dates&gt;&lt;urls&gt;&lt;/urls&gt;&lt;/record&gt;&lt;/Cite&gt;&lt;/EndNote&gt;</w:instrText>
      </w:r>
      <w:r>
        <w:rPr>
          <w:lang w:val="en-US" w:eastAsia="en-US"/>
        </w:rPr>
      </w:r>
      <w:r>
        <w:rPr>
          <w:lang w:val="en-US" w:eastAsia="en-US"/>
        </w:rPr>
        <w:fldChar w:fldCharType="separate"/>
      </w:r>
      <w:r>
        <w:rPr>
          <w:lang w:val="en-US" w:eastAsia="en-US"/>
        </w:rPr>
      </w:r>
      <w:ins w:id="625" w:author="ben_ray" w:date="2012-02-17T09:20:00Z">
        <w:r>
          <w:rPr>
            <w:lang w:val="en-US" w:eastAsia="en-US"/>
          </w:rPr>
          <w:t>(2011)</w:t>
        </w:r>
      </w:ins>
      <w:r>
        <w:rPr>
          <w:lang w:val="en-US" w:eastAsia="en-US"/>
        </w:rPr>
      </w:r>
      <w:r>
        <w:rPr>
          <w:lang w:val="en-US" w:eastAsia="en-US"/>
        </w:rPr>
        <w:fldChar w:fldCharType="end"/>
      </w:r>
      <w:ins w:id="626" w:author="ben_ray" w:date="2012-02-16T17:00:00Z">
        <w:r>
          <w:rPr/>
          <w:t xml:space="preserve">. It provides an update to earlier pelagic regionalisation work </w:t>
        </w:r>
      </w:ins>
      <w:r>
        <w:fldChar w:fldCharType="begin"/>
      </w:r>
      <w:r>
        <w:rPr>
          <w:lang w:val="en-US" w:eastAsia="en-US"/>
        </w:rPr>
        <w:instrText xml:space="preserve"> ADDIN EN.CITE &lt;EndNote&gt;&lt;Cite&gt;&lt;Author&gt;Grant&lt;/Author&gt;&lt;Year&gt;2006&lt;/Year&gt;&lt;RecNum&gt;16449&lt;/RecNum&gt;&lt;record&gt;&lt;rec-number&gt;16449&lt;/rec-number&gt;&lt;foreign-keys&gt;&lt;key app="EN" db-id="drsewx0v2dsfx3erdwrvr5abz9zfex0t0zr9"&gt;16449&lt;/key&gt;&lt;/foreign-keys&gt;&lt;ref-type name="Report"&gt;27&lt;/ref-type&gt;&lt;contributors&gt;&lt;authors&gt;&lt;author&gt;Grant, S.&lt;/author&gt;&lt;author&gt;Constable, A.&lt;/author&gt;&lt;author&gt;Raymond, B.&lt;/author&gt;&lt;author&gt;Doust, S.&lt;/author&gt;&lt;/authors&gt;&lt;/contributors&gt;&lt;titles&gt;&lt;title&gt;Bioregionalisation of the Southern Ocean: Report of Experts Workshop (Hobart, September 2006). ACE-CRC and WWF Australia&lt;/title&gt;&lt;/titles&gt;&lt;pages&gt;45&lt;/pages&gt;&lt;dates&gt;&lt;year&gt;2006&lt;/year&gt;&lt;/dates&gt;&lt;urls&gt;&lt;/urls&gt;&lt;/record&gt;&lt;/Cite&gt;&lt;/EndNote&gt;</w:instrText>
      </w:r>
      <w:r>
        <w:rPr>
          <w:lang w:val="en-US" w:eastAsia="en-US"/>
        </w:rPr>
      </w:r>
      <w:r>
        <w:rPr>
          <w:lang w:val="en-US" w:eastAsia="en-US"/>
        </w:rPr>
        <w:fldChar w:fldCharType="separate"/>
      </w:r>
      <w:r>
        <w:rPr>
          <w:lang w:val="en-US" w:eastAsia="en-US"/>
        </w:rPr>
      </w:r>
      <w:ins w:id="627" w:author="ben_ray" w:date="2012-02-17T09:20:00Z">
        <w:r>
          <w:rPr>
            <w:lang w:val="en-US" w:eastAsia="en-US"/>
          </w:rPr>
          <w:t>(Grant et al. 2006)</w:t>
        </w:r>
      </w:ins>
      <w:r>
        <w:rPr>
          <w:lang w:val="en-US" w:eastAsia="en-US"/>
        </w:rPr>
      </w:r>
      <w:r>
        <w:rPr>
          <w:lang w:val="en-US" w:eastAsia="en-US"/>
        </w:rPr>
        <w:fldChar w:fldCharType="end"/>
      </w:r>
      <w:ins w:id="628" w:author="ben_ray" w:date="2012-02-16T17:01:00Z">
        <w:r>
          <w:rPr/>
          <w:t xml:space="preserve">, and </w:t>
        </w:r>
      </w:ins>
      <w:ins w:id="629" w:author="ben_ray" w:date="2012-02-16T16:52:00Z">
        <w:r>
          <w:rPr/>
          <w:t xml:space="preserve">follows the advice from the Scientific Committee in 2010 that such analyses should consider depth, water mass characteristics, and dynamic ice behaviour </w:t>
        </w:r>
      </w:ins>
      <w:r>
        <w:fldChar w:fldCharType="begin"/>
      </w:r>
      <w:r>
        <w:rPr>
          <w:lang w:val="en-US" w:eastAsia="en-US"/>
        </w:rPr>
        <w:instrText xml:space="preserve"> ADDIN EN.CITE &lt;EndNote&gt;&lt;Cite&gt;&lt;Author&gt;SC-CAMLR-XXIX&lt;/Author&gt;&lt;Year&gt;2010&lt;/Year&gt;&lt;RecNum&gt;16682&lt;/RecNum&gt;&lt;record&gt;&lt;rec-number&gt;16682&lt;/rec-number&gt;&lt;foreign-keys&gt;&lt;key app="EN" db-id="drsewx0v2dsfx3erdwrvr5abz9zfex0t0zr9"&gt;16682&lt;/key&gt;&lt;/foreign-keys&gt;&lt;ref-type name="Conference Proceedings"&gt;10&lt;/ref-type&gt;&lt;contributors&gt;&lt;authors&gt;&lt;author&gt;SC-CAMLR-XXIX&lt;/author&gt;&lt;/authors&gt;&lt;/contributors&gt;&lt;titles&gt;&lt;title&gt;Report of the twenty-ninth meeting of the Scientific Committee. Hobart, Australia, 25-29 October 2010&lt;/title&gt;&lt;/titles&gt;&lt;dates&gt;&lt;year&gt;2010&lt;/year&gt;&lt;/dates&gt;&lt;publisher&gt;Commission for the Conservation of Antarctic Marine Living Resources&lt;/publisher&gt;&lt;urls&gt;&lt;/urls&gt;&lt;/record&gt;&lt;/Cite&gt;&lt;/EndNote&gt;</w:instrText>
      </w:r>
      <w:r>
        <w:rPr>
          <w:lang w:val="en-US" w:eastAsia="en-US"/>
        </w:rPr>
      </w:r>
      <w:r>
        <w:rPr>
          <w:lang w:val="en-US" w:eastAsia="en-US"/>
        </w:rPr>
        <w:fldChar w:fldCharType="separate"/>
      </w:r>
      <w:r>
        <w:rPr>
          <w:lang w:val="en-US" w:eastAsia="en-US"/>
        </w:rPr>
      </w:r>
      <w:ins w:id="630" w:author="ben_ray" w:date="2012-02-17T09:20:00Z">
        <w:r>
          <w:rPr>
            <w:lang w:val="en-US" w:eastAsia="en-US"/>
          </w:rPr>
          <w:t>(SC-CAMLR-XXIX 2010)</w:t>
        </w:r>
      </w:ins>
      <w:r>
        <w:rPr>
          <w:lang w:val="en-US" w:eastAsia="en-US"/>
        </w:rPr>
      </w:r>
      <w:r>
        <w:rPr>
          <w:lang w:val="en-US" w:eastAsia="en-US"/>
        </w:rPr>
        <w:fldChar w:fldCharType="end"/>
      </w:r>
      <w:ins w:id="631" w:author="ben_ray" w:date="2012-02-16T16:52:00Z">
        <w:r>
          <w:rPr/>
          <w:t>.</w:t>
        </w:r>
      </w:ins>
    </w:p>
    <w:p>
      <w:pPr>
        <w:pStyle w:val="Normal"/>
        <w:spacing w:lineRule="auto" w:line="360"/>
        <w:rPr>
          <w:ins w:id="634" w:author="ben_ray" w:date="2012-02-16T16:52:00Z"/>
        </w:rPr>
      </w:pPr>
      <w:ins w:id="633" w:author="ben_ray" w:date="2012-02-16T16:52:00Z">
        <w:r>
          <w:rPr/>
        </w:r>
      </w:ins>
    </w:p>
    <w:p>
      <w:pPr>
        <w:pStyle w:val="Normal"/>
        <w:spacing w:lineRule="auto" w:line="360"/>
        <w:rPr>
          <w:b/>
          <w:b/>
          <w:i/>
          <w:i/>
          <w:ins w:id="636" w:author="ben_ray" w:date="2012-02-16T16:54:00Z"/>
        </w:rPr>
      </w:pPr>
      <w:ins w:id="635" w:author="ben_ray" w:date="2012-02-16T16:54:00Z">
        <w:r>
          <w:rPr>
            <w:b/>
            <w:i/>
          </w:rPr>
          <w:t>Methods</w:t>
        </w:r>
      </w:ins>
    </w:p>
    <w:p>
      <w:pPr>
        <w:pStyle w:val="Normal"/>
        <w:spacing w:lineRule="auto" w:line="360"/>
        <w:rPr>
          <w:ins w:id="643" w:author="ben_ray" w:date="2012-02-16T16:54:00Z"/>
        </w:rPr>
      </w:pPr>
      <w:ins w:id="637" w:author="ben_ray" w:date="2012-02-16T16:54:00Z">
        <w:r>
          <w:rPr/>
          <w:t xml:space="preserve">The methods for regionalisation follow those of Grant et al. </w:t>
        </w:r>
      </w:ins>
      <w:r>
        <w:fldChar w:fldCharType="begin"/>
      </w:r>
      <w:r>
        <w:rPr>
          <w:lang w:val="en-US" w:eastAsia="en-US"/>
        </w:rPr>
        <w:instrText xml:space="preserve"> ADDIN EN.CITE &lt;EndNote&gt;&lt;Cite ExcludeAuth="1"&gt;&lt;Author&gt;Grant&lt;/Author&gt;&lt;Year&gt;2006&lt;/Year&gt;&lt;RecNum&gt;16449&lt;/RecNum&gt;&lt;record&gt;&lt;rec-number&gt;16449&lt;/rec-number&gt;&lt;foreign-keys&gt;&lt;key app="EN" db-id="drsewx0v2dsfx3erdwrvr5abz9zfex0t0zr9"&gt;16449&lt;/key&gt;&lt;/foreign-keys&gt;&lt;ref-type name="Report"&gt;27&lt;/ref-type&gt;&lt;contributors&gt;&lt;authors&gt;&lt;author&gt;Grant, S.&lt;/author&gt;&lt;author&gt;Constable, A.&lt;/author&gt;&lt;author&gt;Raymond, B.&lt;/author&gt;&lt;author&gt;Doust, S.&lt;/author&gt;&lt;/authors&gt;&lt;/contributors&gt;&lt;titles&gt;&lt;title&gt;Bioregionalisation of the Southern Ocean: Report of Experts Workshop (Hobart, September 2006). ACE-CRC and WWF Australia&lt;/title&gt;&lt;/titles&gt;&lt;pages&gt;45&lt;/pages&gt;&lt;dates&gt;&lt;year&gt;2006&lt;/year&gt;&lt;/dates&gt;&lt;urls&gt;&lt;/urls&gt;&lt;/record&gt;&lt;/Cite&gt;&lt;/EndNote&gt;</w:instrText>
      </w:r>
      <w:r>
        <w:rPr>
          <w:lang w:val="en-US" w:eastAsia="en-US"/>
        </w:rPr>
      </w:r>
      <w:r>
        <w:rPr>
          <w:lang w:val="en-US" w:eastAsia="en-US"/>
        </w:rPr>
        <w:fldChar w:fldCharType="separate"/>
      </w:r>
      <w:r>
        <w:rPr>
          <w:lang w:val="en-US" w:eastAsia="en-US"/>
        </w:rPr>
      </w:r>
      <w:ins w:id="638" w:author="ben_ray" w:date="2012-02-17T09:20:00Z">
        <w:r>
          <w:rPr>
            <w:lang w:val="en-US" w:eastAsia="en-US"/>
          </w:rPr>
          <w:t>(2006)</w:t>
        </w:r>
      </w:ins>
      <w:r>
        <w:rPr>
          <w:lang w:val="en-US" w:eastAsia="en-US"/>
        </w:rPr>
      </w:r>
      <w:r>
        <w:rPr>
          <w:lang w:val="en-US" w:eastAsia="en-US"/>
        </w:rPr>
        <w:fldChar w:fldCharType="end"/>
      </w:r>
      <w:ins w:id="639" w:author="ben_ray" w:date="2012-02-17T09:19:00Z">
        <w:r>
          <w:rPr/>
          <w:t xml:space="preserve"> </w:t>
        </w:r>
      </w:ins>
      <w:ins w:id="640" w:author="ben_ray" w:date="2012-02-16T16:54:00Z">
        <w:r>
          <w:rPr/>
          <w:t xml:space="preserve">and the CCAMLR Bioregionalisation Workshop </w:t>
        </w:r>
      </w:ins>
      <w:r>
        <w:fldChar w:fldCharType="begin"/>
      </w:r>
      <w:r>
        <w:rPr>
          <w:lang w:val="en-US" w:eastAsia="en-US"/>
        </w:rPr>
        <w:instrText xml:space="preserve"> ADDIN EN.CITE &lt;EndNote&gt;&lt;Cite&gt;&lt;Author&gt;SC-CAMLR-XXVI&lt;/Author&gt;&lt;Year&gt;2007&lt;/Year&gt;&lt;RecNum&gt;16681&lt;/RecNum&gt;&lt;record&gt;&lt;rec-number&gt;16681&lt;/rec-number&gt;&lt;foreign-keys&gt;&lt;key app="EN" db-id="drsewx0v2dsfx3erdwrvr5abz9zfex0t0zr9"&gt;16681&lt;/key&gt;&lt;/foreign-keys&gt;&lt;ref-type name="Conference Proceedings"&gt;10&lt;/ref-type&gt;&lt;contributors&gt;&lt;authors&gt;&lt;author&gt;SC-CAMLR-XXVI&lt;/author&gt;&lt;/authors&gt;&lt;/contributors&gt;&lt;titles&gt;&lt;title&gt;Report of the twenty-sixth meeting of the Scientific Committee. Hobart, Australia, 22-26 October 2007&lt;/title&gt;&lt;/titles&gt;&lt;dates&gt;&lt;year&gt;2007&lt;/year&gt;&lt;/dates&gt;&lt;publisher&gt;Commission for the Conservation of Antarctic Marine Living Resources&lt;/publisher&gt;&lt;urls&gt;&lt;/urls&gt;&lt;/record&gt;&lt;/Cite&gt;&lt;/EndNote&gt;</w:instrText>
      </w:r>
      <w:r>
        <w:rPr>
          <w:lang w:val="en-US" w:eastAsia="en-US"/>
        </w:rPr>
      </w:r>
      <w:r>
        <w:rPr>
          <w:lang w:val="en-US" w:eastAsia="en-US"/>
        </w:rPr>
        <w:fldChar w:fldCharType="separate"/>
      </w:r>
      <w:r>
        <w:rPr>
          <w:lang w:val="en-US" w:eastAsia="en-US"/>
        </w:rPr>
      </w:r>
      <w:ins w:id="641" w:author="ben_ray" w:date="2012-02-17T09:20:00Z">
        <w:r>
          <w:rPr>
            <w:lang w:val="en-US" w:eastAsia="en-US"/>
          </w:rPr>
          <w:t>(SC-CAMLR-XXVI 2007)</w:t>
        </w:r>
      </w:ins>
      <w:r>
        <w:rPr>
          <w:lang w:val="en-US" w:eastAsia="en-US"/>
        </w:rPr>
      </w:r>
      <w:r>
        <w:rPr>
          <w:lang w:val="en-US" w:eastAsia="en-US"/>
        </w:rPr>
        <w:fldChar w:fldCharType="end"/>
      </w:r>
      <w:ins w:id="642" w:author="ben_ray" w:date="2012-02-16T16:54:00Z">
        <w:r>
          <w:rPr/>
          <w:t>. Briefly, a non-hierarchical clustering algorithm was used to reduce the full set of grid cells to 250 clusters. These 250 clusters were then further refined using a hierarchical (UPGMA) clustering algorithm. The first, non-hierarchical, clustering step is an efficient way of reducing the large number of grid cells, so that the subsequent hierarchical clustering step is tractable. The hierarchical clustering algorithm produces a dendrogram, which can be used to guide the clustering process (e.g. choices of data layers and number of clusters) but is difficult to use with large data sets. Analyses were conducted in Matlab (Mathworks, Natick MA, 2011) and R (R Foundation for Statistical Computing, Vienna 2009).</w:t>
        </w:r>
      </w:ins>
    </w:p>
    <w:p>
      <w:pPr>
        <w:pStyle w:val="Normal"/>
        <w:spacing w:lineRule="auto" w:line="360"/>
        <w:rPr>
          <w:ins w:id="645" w:author="ben_ray" w:date="2012-02-16T16:54:00Z"/>
        </w:rPr>
      </w:pPr>
      <w:ins w:id="644" w:author="ben_ray" w:date="2012-02-16T16:54:00Z">
        <w:r>
          <w:rPr/>
        </w:r>
      </w:ins>
    </w:p>
    <w:p>
      <w:pPr>
        <w:pStyle w:val="Normal"/>
        <w:spacing w:lineRule="auto" w:line="360"/>
        <w:rPr>
          <w:ins w:id="667" w:author="ben_ray" w:date="2012-02-16T16:54:00Z"/>
        </w:rPr>
      </w:pPr>
      <w:ins w:id="646" w:author="ben_ray" w:date="2012-02-16T16:54:00Z">
        <w:r>
          <w:rPr/>
          <w:t xml:space="preserve">Earlier work </w:t>
        </w:r>
      </w:ins>
      <w:r>
        <w:fldChar w:fldCharType="begin"/>
      </w:r>
      <w:r>
        <w:rPr>
          <w:lang w:val="en-US" w:eastAsia="en-US"/>
        </w:rPr>
        <w:instrText xml:space="preserve"> ADDIN EN.CITE &lt;EndNote&gt;&lt;Cite&gt;&lt;Author&gt;Grant&lt;/Author&gt;&lt;Year&gt;2006&lt;/Year&gt;&lt;RecNum&gt;16449&lt;/RecNum&gt;&lt;record&gt;&lt;rec-number&gt;16449&lt;/rec-number&gt;&lt;foreign-keys&gt;&lt;key app="EN" db-id="drsewx0v2dsfx3erdwrvr5abz9zfex0t0zr9"&gt;16449&lt;/key&gt;&lt;/foreign-keys&gt;&lt;ref-type name="Report"&gt;27&lt;/ref-type&gt;&lt;contributors&gt;&lt;authors&gt;&lt;author&gt;Grant, S.&lt;/author&gt;&lt;author&gt;Constable, A.&lt;/author&gt;&lt;author&gt;Raymond, B.&lt;/author&gt;&lt;author&gt;Doust, S.&lt;/author&gt;&lt;/authors&gt;&lt;/contributors&gt;&lt;titles&gt;&lt;title&gt;Bioregionalisation of the Southern Ocean: Report of Experts Workshop (Hobart, September 2006). ACE-CRC and WWF Australia&lt;/title&gt;&lt;/titles&gt;&lt;pages&gt;45&lt;/pages&gt;&lt;dates&gt;&lt;year&gt;2006&lt;/year&gt;&lt;/dates&gt;&lt;urls&gt;&lt;/urls&gt;&lt;/record&gt;&lt;/Cite&gt;&lt;/EndNote&gt;</w:instrText>
      </w:r>
      <w:r>
        <w:rPr>
          <w:lang w:val="en-US" w:eastAsia="en-US"/>
        </w:rPr>
      </w:r>
      <w:r>
        <w:rPr>
          <w:lang w:val="en-US" w:eastAsia="en-US"/>
        </w:rPr>
        <w:fldChar w:fldCharType="separate"/>
      </w:r>
      <w:r>
        <w:rPr>
          <w:lang w:val="en-US" w:eastAsia="en-US"/>
        </w:rPr>
      </w:r>
      <w:ins w:id="647" w:author="ben_ray" w:date="2012-02-17T09:18:00Z">
        <w:r>
          <w:rPr>
            <w:lang w:val="en-US" w:eastAsia="en-US"/>
          </w:rPr>
          <w:t>(Grant et al. 2006)</w:t>
        </w:r>
      </w:ins>
      <w:r>
        <w:rPr>
          <w:lang w:val="en-US" w:eastAsia="en-US"/>
        </w:rPr>
      </w:r>
      <w:r>
        <w:rPr>
          <w:lang w:val="en-US" w:eastAsia="en-US"/>
        </w:rPr>
        <w:fldChar w:fldCharType="end"/>
      </w:r>
      <w:ins w:id="648" w:author="ben_ray" w:date="2012-02-16T16:54:00Z">
        <w:r>
          <w:rPr/>
          <w:t xml:space="preserve"> used </w:t>
        </w:r>
      </w:ins>
      <w:ins w:id="649" w:author="ben_ray" w:date="2012-02-16T16:56:00Z">
        <w:r>
          <w:rPr/>
          <w:t xml:space="preserve">depth, sea surface temperature (SST), and </w:t>
        </w:r>
      </w:ins>
      <w:ins w:id="650" w:author="ben_ray" w:date="2012-02-16T16:54:00Z">
        <w:r>
          <w:rPr/>
          <w:t>subsurface (200m) nutrient data</w:t>
        </w:r>
      </w:ins>
      <w:ins w:id="651" w:author="ben_ray" w:date="2012-02-16T16:56:00Z">
        <w:r>
          <w:rPr/>
          <w:t xml:space="preserve">. The </w:t>
        </w:r>
      </w:ins>
      <w:ins w:id="652" w:author="ben_ray" w:date="2012-02-17T09:00:00Z">
        <w:r>
          <w:rPr/>
          <w:t>nutrient data</w:t>
        </w:r>
      </w:ins>
      <w:ins w:id="653" w:author="ben_ray" w:date="2012-02-16T16:56:00Z">
        <w:r>
          <w:rPr/>
          <w:t xml:space="preserve"> </w:t>
        </w:r>
      </w:ins>
      <w:ins w:id="654" w:author="ben_ray" w:date="2012-02-16T16:54:00Z">
        <w:r>
          <w:rPr/>
          <w:t xml:space="preserve">were both spatially smoothed (based on relatively sparse historical CTD data) and missing in near-coastal shallow areas. Here, three variables were used </w:t>
        </w:r>
      </w:ins>
      <w:ins w:id="655" w:author="ben_ray" w:date="2012-02-16T16:56:00Z">
        <w:r>
          <w:rPr/>
          <w:t xml:space="preserve">as input variables: summer climatological </w:t>
        </w:r>
      </w:ins>
      <w:ins w:id="656" w:author="ben_ray" w:date="2012-02-16T16:54:00Z">
        <w:r>
          <w:rPr/>
          <w:t xml:space="preserve">SST, depth, and </w:t>
        </w:r>
      </w:ins>
      <w:ins w:id="657" w:author="ben_ray" w:date="2012-02-16T16:58:00Z">
        <w:r>
          <w:rPr/>
          <w:t>the propo</w:t>
        </w:r>
      </w:ins>
      <w:ins w:id="658" w:author="ben_ray" w:date="2012-02-17T09:00:00Z">
        <w:r>
          <w:rPr/>
          <w:t>r</w:t>
        </w:r>
      </w:ins>
      <w:ins w:id="659" w:author="ben_ray" w:date="2012-02-16T16:58:00Z">
        <w:r>
          <w:rPr/>
          <w:t xml:space="preserve">tion of time covered by </w:t>
        </w:r>
      </w:ins>
      <w:ins w:id="660" w:author="ben_ray" w:date="2012-02-16T16:54:00Z">
        <w:r>
          <w:rPr/>
          <w:t>sea ice (</w:t>
        </w:r>
      </w:ins>
      <w:ins w:id="661" w:author="ben_ray" w:date="2012-02-17T10:13:00Z">
        <w:r>
          <w:rPr/>
          <w:t>Appendix I</w:t>
        </w:r>
      </w:ins>
      <w:ins w:id="662" w:author="ben_ray" w:date="2012-02-16T16:54:00Z">
        <w:r>
          <w:rPr/>
          <w:t xml:space="preserve">). Sea surface temperature was used as a general indicator of water masses and of Southern Ocean fronts </w:t>
        </w:r>
      </w:ins>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r>
      <w:ins w:id="663" w:author="ben_ray" w:date="2012-02-17T09:18:00Z">
        <w:r>
          <w:rPr>
            <w:lang w:val="en-US" w:eastAsia="en-US"/>
          </w:rPr>
          <w:t>(Moore et al. 1999, Kostianoy et al. 2004)</w:t>
        </w:r>
      </w:ins>
      <w:r>
        <w:rPr>
          <w:lang w:val="en-US" w:eastAsia="en-US"/>
        </w:rPr>
      </w:r>
      <w:r>
        <w:rPr>
          <w:lang w:val="en-US" w:eastAsia="en-US"/>
        </w:rPr>
        <w:fldChar w:fldCharType="end"/>
      </w:r>
      <w:ins w:id="664" w:author="ben_ray" w:date="2012-02-16T16:54:00Z">
        <w:r>
          <w:rPr/>
          <w:t xml:space="preserve">. Sea surface height (SSH) from satellite altimetry is also commonly used for this purpose </w:t>
        </w:r>
      </w:ins>
      <w:r>
        <w:fldChar w:fldCharType="begin"/>
      </w:r>
      <w:r>
        <w:rPr>
          <w:lang w:val="en-US" w:eastAsia="en-US"/>
        </w:rPr>
        <w:instrText xml:space="preserve"> ADDIN EN.CITE &lt;EndNote&gt;&lt;Cite&gt;&lt;Author&gt;Sokolov&lt;/Author&gt;&lt;Year&gt;2009&lt;/Year&gt;&lt;RecNum&gt;16480&lt;/RecNum&gt;&lt;Prefix&gt;e.g. &lt;/Prefix&gt;&lt;record&gt;&lt;rec-number&gt;16480&lt;/rec-number&gt;&lt;foreign-keys&gt;&lt;key app="EN" db-id="drsewx0v2dsfx3erdwrvr5abz9zfex0t0zr9"&gt;16480&lt;/key&gt;&lt;/foreign-keys&gt;&lt;ref-type name="Journal Article"&gt;17&lt;/ref-type&gt;&lt;contributors&gt;&lt;authors&gt;&lt;author&gt;Sokolov, S.&lt;/author&gt;&lt;author&gt;Rintoul, S.R.&lt;/author&gt;&lt;/authors&gt;&lt;/contributors&gt;&lt;titles&gt;&lt;title&gt;Circumpolar structure and distribution of the Antarctic Circumpolar Current fronts: 1. Mean circumpolar paths&lt;/title&gt;&lt;secondary-title&gt;Journal of Geophysical Research&lt;/secondary-title&gt;&lt;/titles&gt;&lt;periodical&gt;&lt;full-title&gt;Journal of Geophysical Research&lt;/full-title&gt;&lt;/periodical&gt;&lt;pages&gt;C11018, doi:10.1029/2008JC005108&lt;/pages&gt;&lt;volume&gt;114&lt;/volume&gt;&lt;dates&gt;&lt;year&gt;2009&lt;/year&gt;&lt;/dates&gt;&lt;urls&gt;&lt;/urls&gt;&lt;/record&gt;&lt;/Cite&gt;&lt;/EndNote&gt;</w:instrText>
      </w:r>
      <w:r>
        <w:rPr>
          <w:lang w:val="en-US" w:eastAsia="en-US"/>
        </w:rPr>
      </w:r>
      <w:r>
        <w:rPr>
          <w:lang w:val="en-US" w:eastAsia="en-US"/>
        </w:rPr>
        <w:fldChar w:fldCharType="separate"/>
      </w:r>
      <w:r>
        <w:rPr>
          <w:lang w:val="en-US" w:eastAsia="en-US"/>
        </w:rPr>
      </w:r>
      <w:ins w:id="665" w:author="ben_ray" w:date="2012-02-17T09:20:00Z">
        <w:r>
          <w:rPr>
            <w:lang w:val="en-US" w:eastAsia="en-US"/>
          </w:rPr>
          <w:t>(e.g. Sokolov &amp; Rintoul 2009)</w:t>
        </w:r>
      </w:ins>
      <w:r>
        <w:rPr>
          <w:lang w:val="en-US" w:eastAsia="en-US"/>
        </w:rPr>
      </w:r>
      <w:r>
        <w:rPr>
          <w:lang w:val="en-US" w:eastAsia="en-US"/>
        </w:rPr>
        <w:fldChar w:fldCharType="end"/>
      </w:r>
      <w:ins w:id="666" w:author="ben_ray" w:date="2012-02-16T16:54:00Z">
        <w:r>
          <w:rPr/>
          <w:t>, and may give front positions that better match those from subsurface hydrography than does SST. However, SSH data has incomplete coverage in some near-coastal areas (particularly in the Weddell and Ross seas) and so in the interests of completeness, SST was used here.</w:t>
        </w:r>
      </w:ins>
    </w:p>
    <w:p>
      <w:pPr>
        <w:pStyle w:val="Normal"/>
        <w:spacing w:lineRule="auto" w:line="360"/>
        <w:rPr>
          <w:ins w:id="669" w:author="ben_ray" w:date="2012-02-16T16:54:00Z"/>
        </w:rPr>
      </w:pPr>
      <w:ins w:id="668" w:author="ben_ray" w:date="2012-02-16T16:54:00Z">
        <w:r>
          <w:rPr/>
        </w:r>
      </w:ins>
    </w:p>
    <w:p>
      <w:pPr>
        <w:pStyle w:val="Normal"/>
        <w:spacing w:lineRule="auto" w:line="360"/>
        <w:rPr>
          <w:ins w:id="673" w:author="ben_ray" w:date="2012-02-17T09:08:00Z"/>
        </w:rPr>
      </w:pPr>
      <w:ins w:id="670" w:author="ben_ray" w:date="2012-02-16T16:54:00Z">
        <w:r>
          <w:rPr/>
          <w:t>During the hierarchical clustering step, singleton clusters (clusters comprised of only one datum) were merged back into their parent cluster (5 instances, in cluster groups</w:t>
        </w:r>
      </w:ins>
      <w:ins w:id="671" w:author="ben_ray" w:date="2012-02-16T17:01:00Z">
        <w:r>
          <w:rPr/>
          <w:t xml:space="preserve"> </w:t>
        </w:r>
      </w:ins>
      <w:ins w:id="672" w:author="ben_ray" w:date="2012-02-16T16:54:00Z">
        <w:r>
          <w:rPr/>
          <w:t>2, 3, 8, and 13). Additionally, two branches of the dendrogram relating to temperate shelf areas (around South America, New Zealand, and Tasmania) were merged to reduce detail in these areas (since such detail is largely irrelevant in the broader Southern Ocean context).</w:t>
        </w:r>
      </w:ins>
    </w:p>
    <w:p>
      <w:pPr>
        <w:pStyle w:val="Normal"/>
        <w:spacing w:lineRule="auto" w:line="360"/>
        <w:rPr>
          <w:ins w:id="675" w:author="ben_ray" w:date="2012-02-17T09:08:00Z"/>
        </w:rPr>
      </w:pPr>
      <w:ins w:id="674" w:author="ben_ray" w:date="2012-02-17T09:08:00Z">
        <w:r>
          <w:rPr/>
        </w:r>
      </w:ins>
    </w:p>
    <w:p>
      <w:pPr>
        <w:pStyle w:val="Normal"/>
        <w:spacing w:lineRule="auto" w:line="360"/>
        <w:rPr>
          <w:b/>
          <w:b/>
          <w:i/>
          <w:i/>
          <w:ins w:id="677" w:author="ben_ray" w:date="2012-02-16T16:58:00Z"/>
        </w:rPr>
      </w:pPr>
      <w:ins w:id="676" w:author="ben_ray" w:date="2012-02-16T16:58:00Z">
        <w:r>
          <w:rPr>
            <w:b/>
            <w:i/>
          </w:rPr>
          <w:t>Results</w:t>
        </w:r>
      </w:ins>
    </w:p>
    <w:p>
      <w:pPr>
        <w:pStyle w:val="Normal"/>
        <w:rPr>
          <w:lang w:eastAsia="fr-FR"/>
          <w:ins w:id="685" w:author="ben_ray" w:date="2012-02-16T16:58:00Z"/>
        </w:rPr>
      </w:pPr>
      <w:ins w:id="678" w:author="ben_ray" w:date="2012-02-16T16:58:00Z">
        <w:r>
          <w:rPr>
            <w:lang w:eastAsia="fr-FR"/>
          </w:rPr>
          <w:t xml:space="preserve">20 environmental types were apparent in the results (Figures </w:t>
        </w:r>
      </w:ins>
      <w:ins w:id="679" w:author="ben_ray" w:date="2012-02-16T16:58:00Z">
        <w:r>
          <w:rPr>
            <w:lang w:eastAsia="fr-FR"/>
          </w:rPr>
          <w:fldChar w:fldCharType="begin"/>
        </w:r>
        <w:r>
          <w:rPr>
            <w:lang w:eastAsia="fr-FR"/>
          </w:rPr>
          <w:instrText xml:space="preserve"> REF fig_reg_map \h </w:instrText>
        </w:r>
        <w:r>
          <w:rPr>
            <w:lang w:eastAsia="fr-FR"/>
          </w:rPr>
          <w:fldChar w:fldCharType="separate"/>
        </w:r>
        <w:r>
          <w:rPr>
            <w:lang w:eastAsia="fr-FR"/>
          </w:rPr>
          <w:t>3</w:t>
        </w:r>
        <w:r>
          <w:rPr>
            <w:lang w:eastAsia="fr-FR"/>
          </w:rPr>
          <w:fldChar w:fldCharType="end"/>
        </w:r>
      </w:ins>
      <w:ins w:id="680" w:author="ben_ray" w:date="2012-02-16T16:58:00Z">
        <w:r>
          <w:rPr>
            <w:lang w:eastAsia="fr-FR"/>
          </w:rPr>
          <w:t>–</w:t>
        </w:r>
      </w:ins>
      <w:ins w:id="681" w:author="ben_ray" w:date="2012-02-16T16:58:00Z">
        <w:r>
          <w:rPr>
            <w:lang w:eastAsia="fr-FR"/>
          </w:rPr>
          <w:fldChar w:fldCharType="begin"/>
        </w:r>
        <w:r>
          <w:rPr>
            <w:lang w:eastAsia="fr-FR"/>
          </w:rPr>
          <w:instrText xml:space="preserve"> REF fig_reg_properties \h </w:instrText>
        </w:r>
        <w:r>
          <w:rPr>
            <w:lang w:eastAsia="fr-FR"/>
          </w:rPr>
          <w:fldChar w:fldCharType="separate"/>
        </w:r>
        <w:r>
          <w:rPr>
            <w:lang w:eastAsia="fr-FR"/>
          </w:rPr>
          <w:t>5</w:t>
        </w:r>
        <w:r>
          <w:rPr>
            <w:lang w:eastAsia="fr-FR"/>
          </w:rPr>
          <w:fldChar w:fldCharType="end"/>
        </w:r>
      </w:ins>
      <w:ins w:id="682" w:author="ben_ray" w:date="2012-02-16T16:58:00Z">
        <w:r>
          <w:rPr>
            <w:lang w:eastAsia="fr-FR"/>
          </w:rPr>
          <w:t xml:space="preserve">), and are summarised in </w:t>
        </w:r>
      </w:ins>
      <w:ins w:id="683" w:author="ben_ray" w:date="2012-02-16T16:58:00Z">
        <w:r>
          <w:rPr>
            <w:lang w:eastAsia="fr-FR"/>
          </w:rPr>
          <w:fldChar w:fldCharType="begin"/>
        </w:r>
        <w:r>
          <w:rPr>
            <w:lang w:eastAsia="fr-FR"/>
          </w:rPr>
          <w:instrText xml:space="preserve"> REF _Ref317232977 \h </w:instrText>
        </w:r>
        <w:r>
          <w:rPr>
            <w:lang w:eastAsia="fr-FR"/>
          </w:rPr>
          <w:fldChar w:fldCharType="separate"/>
        </w:r>
        <w:r>
          <w:rPr>
            <w:lang w:eastAsia="fr-FR"/>
          </w:rPr>
          <w:t>Table 1</w:t>
        </w:r>
        <w:r>
          <w:rPr>
            <w:lang w:eastAsia="fr-FR"/>
          </w:rPr>
          <w:fldChar w:fldCharType="end"/>
        </w:r>
      </w:ins>
      <w:ins w:id="684" w:author="ben_ray" w:date="2012-02-16T16:58:00Z">
        <w:r>
          <w:rPr>
            <w:lang w:eastAsia="fr-FR"/>
          </w:rPr>
          <w:t>.</w:t>
        </w:r>
      </w:ins>
    </w:p>
    <w:p>
      <w:pPr>
        <w:pStyle w:val="Normal"/>
        <w:rPr>
          <w:lang w:eastAsia="fr-FR"/>
          <w:ins w:id="687" w:author="ben_ray" w:date="2012-02-16T16:58:00Z"/>
        </w:rPr>
      </w:pPr>
      <w:ins w:id="686" w:author="ben_ray" w:date="2012-02-16T16:58:00Z">
        <w:r>
          <w:rPr>
            <w:lang w:eastAsia="fr-FR"/>
          </w:rPr>
          <w:t xml:space="preserve"> </w:t>
        </w:r>
      </w:ins>
    </w:p>
    <w:p>
      <w:pPr>
        <w:pStyle w:val="Normal"/>
        <w:keepNext w:val="true"/>
        <w:jc w:val="center"/>
        <w:rPr>
          <w:lang w:eastAsia="fr-FR"/>
          <w:ins w:id="689" w:author="ben_ray" w:date="2012-02-16T16:58:00Z"/>
        </w:rPr>
      </w:pPr>
      <w:ins w:id="688" w:author="ben_ray" w:date="2012-02-16T16:58:00Z">
        <w:r>
          <w:rPr>
            <w:lang w:eastAsia="fr-FR"/>
          </w:rPr>
          <w:drawing>
            <wp:inline distT="0" distB="0" distL="0" distR="0">
              <wp:extent cx="5988050" cy="677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988050" cy="6776720"/>
                      </a:xfrm>
                      <a:prstGeom prst="rect">
                        <a:avLst/>
                      </a:prstGeom>
                    </pic:spPr>
                  </pic:pic>
                </a:graphicData>
              </a:graphic>
            </wp:inline>
          </w:drawing>
        </w:r>
      </w:ins>
    </w:p>
    <w:p>
      <w:pPr>
        <w:pStyle w:val="Caption"/>
        <w:rPr>
          <w:ins w:id="693" w:author="ben_ray" w:date="2012-02-16T16:58:00Z"/>
        </w:rPr>
      </w:pPr>
      <w:ins w:id="690" w:author="ben_ray" w:date="2012-02-16T16:58:00Z">
        <w:bookmarkStart w:id="1" w:name="_Ref300744657"/>
        <w:r>
          <w:rPr/>
          <w:t xml:space="preserve">Figure </w:t>
        </w:r>
      </w:ins>
      <w:ins w:id="691" w:author="ben_ray" w:date="2012-02-16T16:58:00Z">
        <w:bookmarkStart w:id="2" w:name="fig_reg_map"/>
        <w:r>
          <w:rPr/>
          <w:fldChar w:fldCharType="begin"/>
        </w:r>
        <w:r>
          <w:rPr/>
          <w:instrText xml:space="preserve"> SEQ Figure \* ARABIC </w:instrText>
        </w:r>
        <w:r>
          <w:rPr/>
          <w:fldChar w:fldCharType="separate"/>
        </w:r>
        <w:r>
          <w:rPr/>
          <w:t>3</w:t>
        </w:r>
        <w:r>
          <w:rPr/>
          <w:fldChar w:fldCharType="end"/>
        </w:r>
      </w:ins>
      <w:ins w:id="692" w:author="ben_ray" w:date="2012-02-16T16:58:00Z">
        <w:bookmarkEnd w:id="1"/>
        <w:bookmarkEnd w:id="2"/>
        <w:r>
          <w:rPr/>
          <w:t>. Spatial distributions of the 20 cluster types from the regionalisation analyses.</w:t>
        </w:r>
      </w:ins>
    </w:p>
    <w:p>
      <w:pPr>
        <w:pStyle w:val="Normal"/>
        <w:rPr>
          <w:ins w:id="695" w:author="ben_ray" w:date="2012-02-16T16:58:00Z"/>
        </w:rPr>
      </w:pPr>
      <w:ins w:id="694" w:author="ben_ray" w:date="2012-02-16T16:58:00Z">
        <w:r>
          <w:rPr/>
        </w:r>
      </w:ins>
    </w:p>
    <w:p>
      <w:pPr>
        <w:pStyle w:val="Normal"/>
        <w:keepNext w:val="true"/>
        <w:jc w:val="center"/>
        <w:rPr>
          <w:ins w:id="697" w:author="ben_ray" w:date="2012-02-16T16:58:00Z"/>
        </w:rPr>
      </w:pPr>
      <w:ins w:id="696" w:author="ben_ray" w:date="2012-02-16T16:58:00Z">
        <w:r>
          <w:rPr/>
          <w:drawing>
            <wp:inline distT="0" distB="0" distL="0" distR="0">
              <wp:extent cx="4069080" cy="3179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4069080" cy="3179445"/>
                      </a:xfrm>
                      <a:prstGeom prst="rect">
                        <a:avLst/>
                      </a:prstGeom>
                    </pic:spPr>
                  </pic:pic>
                </a:graphicData>
              </a:graphic>
            </wp:inline>
          </w:drawing>
        </w:r>
      </w:ins>
    </w:p>
    <w:p>
      <w:pPr>
        <w:pStyle w:val="Caption"/>
        <w:rPr>
          <w:ins w:id="701" w:author="ben_ray" w:date="2012-02-16T16:58:00Z"/>
        </w:rPr>
      </w:pPr>
      <w:ins w:id="698" w:author="ben_ray" w:date="2012-02-16T16:58:00Z">
        <w:r>
          <w:rPr/>
          <w:t xml:space="preserve">Figure </w:t>
        </w:r>
      </w:ins>
      <w:ins w:id="699" w:author="ben_ray" w:date="2012-02-16T16:58:00Z">
        <w:r>
          <w:rPr/>
          <w:fldChar w:fldCharType="begin"/>
        </w:r>
        <w:r>
          <w:rPr/>
          <w:instrText xml:space="preserve"> SEQ Figure \* ARABIC </w:instrText>
        </w:r>
        <w:r>
          <w:rPr/>
          <w:fldChar w:fldCharType="separate"/>
        </w:r>
        <w:r>
          <w:rPr/>
          <w:t>4</w:t>
        </w:r>
        <w:r>
          <w:rPr/>
          <w:fldChar w:fldCharType="end"/>
        </w:r>
      </w:ins>
      <w:ins w:id="700" w:author="ben_ray" w:date="2012-02-16T16:58:00Z">
        <w:r>
          <w:rPr/>
          <w:t>. Dendrogram from the hierarchical clustering step. The dotted red line shows the level at which the dendrogram was cut to produce the groups. Note that clusters 19 and 20 represent merged clusters, to reduce detail in temperate shelf areas.</w:t>
        </w:r>
      </w:ins>
    </w:p>
    <w:p>
      <w:pPr>
        <w:pStyle w:val="Normal"/>
        <w:rPr>
          <w:ins w:id="703" w:author="ben_ray" w:date="2012-02-16T16:58:00Z"/>
        </w:rPr>
      </w:pPr>
      <w:ins w:id="702" w:author="ben_ray" w:date="2012-02-16T16:58:00Z">
        <w:r>
          <w:rPr/>
        </w:r>
      </w:ins>
    </w:p>
    <w:p>
      <w:pPr>
        <w:pStyle w:val="Normal"/>
        <w:keepNext w:val="true"/>
        <w:jc w:val="center"/>
        <w:rPr>
          <w:ins w:id="705" w:author="ben_ray" w:date="2012-02-16T16:58:00Z"/>
        </w:rPr>
      </w:pPr>
      <w:ins w:id="704" w:author="ben_ray" w:date="2012-02-16T16:58:00Z">
        <w:r>
          <w:rPr/>
          <w:drawing>
            <wp:inline distT="0" distB="0" distL="0" distR="0">
              <wp:extent cx="5380990" cy="380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66" t="6539" r="7366" b="13097"/>
                      <a:stretch>
                        <a:fillRect/>
                      </a:stretch>
                    </pic:blipFill>
                    <pic:spPr bwMode="auto">
                      <a:xfrm>
                        <a:off x="0" y="0"/>
                        <a:ext cx="5380990" cy="3803650"/>
                      </a:xfrm>
                      <a:prstGeom prst="rect">
                        <a:avLst/>
                      </a:prstGeom>
                    </pic:spPr>
                  </pic:pic>
                </a:graphicData>
              </a:graphic>
            </wp:inline>
          </w:drawing>
        </w:r>
      </w:ins>
    </w:p>
    <w:p>
      <w:pPr>
        <w:pStyle w:val="Caption"/>
        <w:rPr>
          <w:ins w:id="709" w:author="ben_ray" w:date="2012-02-16T16:58:00Z"/>
        </w:rPr>
      </w:pPr>
      <w:ins w:id="706" w:author="ben_ray" w:date="2012-02-16T16:58:00Z">
        <w:r>
          <w:rPr/>
          <w:t xml:space="preserve">Figure </w:t>
        </w:r>
      </w:ins>
      <w:ins w:id="707" w:author="ben_ray" w:date="2012-02-16T16:58:00Z">
        <w:bookmarkStart w:id="3" w:name="fig_reg_properties"/>
        <w:r>
          <w:rPr/>
          <w:fldChar w:fldCharType="begin"/>
        </w:r>
        <w:r>
          <w:rPr/>
          <w:instrText xml:space="preserve"> SEQ Figure \* ARABIC </w:instrText>
        </w:r>
        <w:r>
          <w:rPr/>
          <w:fldChar w:fldCharType="separate"/>
        </w:r>
        <w:r>
          <w:rPr/>
          <w:t>5</w:t>
        </w:r>
        <w:r>
          <w:rPr/>
          <w:fldChar w:fldCharType="end"/>
        </w:r>
      </w:ins>
      <w:ins w:id="708" w:author="ben_ray" w:date="2012-02-16T16:58:00Z">
        <w:bookmarkEnd w:id="3"/>
        <w:r>
          <w:rPr/>
          <w:t>. Properties of the 20 cluster types.</w:t>
        </w:r>
      </w:ins>
    </w:p>
    <w:p>
      <w:pPr>
        <w:pStyle w:val="Normal"/>
        <w:spacing w:lineRule="auto" w:line="360"/>
        <w:rPr/>
      </w:pPr>
      <w:r>
        <w:rPr/>
      </w:r>
    </w:p>
    <w:tbl>
      <w:tblPr>
        <w:tblW w:w="8522" w:type="dxa"/>
        <w:jc w:val="center"/>
        <w:tblInd w:w="0" w:type="dxa"/>
        <w:tblLayout w:type="fixed"/>
        <w:tblCellMar>
          <w:top w:w="0" w:type="dxa"/>
          <w:left w:w="108" w:type="dxa"/>
          <w:bottom w:w="0" w:type="dxa"/>
          <w:right w:w="108" w:type="dxa"/>
        </w:tblCellMar>
      </w:tblPr>
      <w:tblGrid>
        <w:gridCol w:w="857"/>
        <w:gridCol w:w="6392"/>
        <w:gridCol w:w="127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10" w:author="ben_ray" w:date="2012-02-17T09:06:00Z">
              <w:r>
                <w:rPr>
                  <w:sz w:val="20"/>
                  <w:szCs w:val="20"/>
                  <w:lang w:val="fr-FR" w:eastAsia="fr-FR"/>
                </w:rPr>
                <w:t>Cluster number</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11" w:author="ben_ray" w:date="2012-02-17T09:06:00Z">
              <w:r>
                <w:rPr>
                  <w:sz w:val="20"/>
                  <w:szCs w:val="20"/>
                  <w:lang w:val="fr-FR" w:eastAsia="fr-FR"/>
                </w:rPr>
                <w:t>Description</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pPr>
            <w:ins w:id="712" w:author="ben_ray" w:date="2012-02-17T09:06:00Z">
              <w:r>
                <w:rPr>
                  <w:sz w:val="20"/>
                  <w:szCs w:val="20"/>
                  <w:lang w:val="fr-FR" w:eastAsia="fr-FR"/>
                </w:rPr>
                <w:t>Area (x1000 km</w:t>
              </w:r>
            </w:ins>
            <w:ins w:id="713" w:author="ben_ray" w:date="2012-02-17T09:06:00Z">
              <w:r>
                <w:rPr>
                  <w:sz w:val="20"/>
                  <w:szCs w:val="20"/>
                  <w:vertAlign w:val="superscript"/>
                  <w:lang w:val="fr-FR" w:eastAsia="fr-FR"/>
                </w:rPr>
                <w:t>2</w:t>
              </w:r>
            </w:ins>
            <w:ins w:id="714" w:author="ben_ray" w:date="2012-02-17T09:06:00Z">
              <w:r>
                <w:rPr>
                  <w:sz w:val="20"/>
                  <w:szCs w:val="20"/>
                  <w:lang w:val="fr-FR" w:eastAsia="fr-FR"/>
                </w:rPr>
                <w:t>)</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15" w:author="ben_ray" w:date="2012-02-17T09:06:00Z">
              <w:r>
                <w:rPr>
                  <w:sz w:val="20"/>
                  <w:szCs w:val="20"/>
                  <w:lang w:val="fr-FR" w:eastAsia="fr-FR"/>
                </w:rPr>
                <w:t>1</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16" w:author="ben_ray" w:date="2012-02-17T09:06:00Z">
              <w:r>
                <w:rPr>
                  <w:sz w:val="20"/>
                  <w:szCs w:val="20"/>
                  <w:lang w:val="fr-FR" w:eastAsia="fr-FR"/>
                </w:rPr>
                <w:t>Polynya margins on the continental shelf, the South Orkneys plateau, and areas off Adelaide and Biscoe Island in the West Antarctic Peninsula. Moderately shallow (to ~1000m) with ice cover ~20–50% and SST &lt;2°C.</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17" w:author="ben_ray" w:date="2012-02-17T09:06:00Z">
              <w:r>
                <w:rPr>
                  <w:sz w:val="20"/>
                  <w:szCs w:val="20"/>
                  <w:lang w:val="fr-FR" w:eastAsia="fr-FR"/>
                </w:rPr>
                <w:t>287</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18" w:author="ben_ray" w:date="2012-02-17T09:06:00Z">
              <w:r>
                <w:rPr>
                  <w:sz w:val="20"/>
                  <w:szCs w:val="20"/>
                  <w:lang w:val="fr-FR" w:eastAsia="fr-FR"/>
                </w:rPr>
                <w:t>2</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pPr>
            <w:ins w:id="719" w:author="ben_ray" w:date="2012-02-17T09:06:00Z">
              <w:r>
                <w:rPr>
                  <w:sz w:val="20"/>
                  <w:szCs w:val="20"/>
                  <w:lang w:val="fr-FR" w:eastAsia="fr-FR"/>
                </w:rPr>
                <w:t>Polynyas on the continental shelf, as well as areas off the Danco Coast of the Peninsula and the South Orkney Islands, and part of Banzare Bank. Low ice cover (~0–20%) and cold sea surface temperatures (&lt;2°C).</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20" w:author="ben_ray" w:date="2012-02-17T09:06:00Z">
              <w:r>
                <w:rPr>
                  <w:sz w:val="20"/>
                  <w:szCs w:val="20"/>
                  <w:lang w:val="fr-FR" w:eastAsia="fr-FR"/>
                </w:rPr>
                <w:t>167</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21" w:author="ben_ray" w:date="2012-02-17T09:06:00Z">
              <w:r>
                <w:rPr>
                  <w:sz w:val="20"/>
                  <w:szCs w:val="20"/>
                  <w:lang w:val="fr-FR" w:eastAsia="fr-FR"/>
                </w:rPr>
                <w:t>3</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22" w:author="ben_ray" w:date="2012-02-17T09:06:00Z">
              <w:r>
                <w:rPr>
                  <w:sz w:val="20"/>
                  <w:szCs w:val="20"/>
                  <w:lang w:val="fr-FR" w:eastAsia="fr-FR"/>
                </w:rPr>
                <w:t>Shallow shelf areas with ~25–60% ice cover. Restricted distribution, generally limited to East Antarctica.</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23" w:author="ben_ray" w:date="2012-02-17T09:06:00Z">
              <w:r>
                <w:rPr>
                  <w:sz w:val="20"/>
                  <w:szCs w:val="20"/>
                  <w:lang w:val="fr-FR" w:eastAsia="fr-FR"/>
                </w:rPr>
                <w:t>33.1</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24" w:author="ben_ray" w:date="2012-02-17T09:06:00Z">
              <w:r>
                <w:rPr>
                  <w:sz w:val="20"/>
                  <w:szCs w:val="20"/>
                  <w:lang w:val="fr-FR" w:eastAsia="fr-FR"/>
                </w:rPr>
                <w:t>4</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pPr>
            <w:ins w:id="725" w:author="ben_ray" w:date="2012-02-17T09:06:00Z">
              <w:r>
                <w:rPr>
                  <w:sz w:val="20"/>
                  <w:szCs w:val="20"/>
                  <w:lang w:val="fr-FR" w:eastAsia="fr-FR"/>
                </w:rPr>
                <w:t>Shallow areas with high ice cover (~75–95%). Patchy distribution scattered around the continental shelf.</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26" w:author="ben_ray" w:date="2012-02-17T09:06:00Z">
              <w:r>
                <w:rPr>
                  <w:sz w:val="20"/>
                  <w:szCs w:val="20"/>
                  <w:lang w:val="fr-FR" w:eastAsia="fr-FR"/>
                </w:rPr>
                <w:t>42.8</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27" w:author="ben_ray" w:date="2012-02-17T09:06:00Z">
              <w:r>
                <w:rPr>
                  <w:sz w:val="20"/>
                  <w:szCs w:val="20"/>
                  <w:lang w:val="fr-FR" w:eastAsia="fr-FR"/>
                </w:rPr>
                <w:t>5</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pPr>
            <w:ins w:id="728" w:author="ben_ray" w:date="2012-02-17T09:06:00Z">
              <w:r>
                <w:rPr>
                  <w:sz w:val="20"/>
                  <w:szCs w:val="20"/>
                  <w:lang w:val="fr-FR" w:eastAsia="fr-FR"/>
                </w:rPr>
                <w:t>Shelf areas with almost perennial ice cover (~75–100%).</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29" w:author="ben_ray" w:date="2012-02-17T09:06:00Z">
              <w:r>
                <w:rPr>
                  <w:sz w:val="20"/>
                  <w:szCs w:val="20"/>
                  <w:lang w:val="fr-FR" w:eastAsia="fr-FR"/>
                </w:rPr>
                <w:t>1010</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30" w:author="ben_ray" w:date="2012-02-17T09:06:00Z">
              <w:r>
                <w:rPr>
                  <w:sz w:val="20"/>
                  <w:szCs w:val="20"/>
                  <w:lang w:val="fr-FR" w:eastAsia="fr-FR"/>
                </w:rPr>
                <w:t>6</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pPr>
            <w:ins w:id="731" w:author="ben_ray" w:date="2012-02-17T09:06:00Z">
              <w:r>
                <w:rPr>
                  <w:sz w:val="20"/>
                  <w:szCs w:val="20"/>
                  <w:lang w:val="fr-FR" w:eastAsia="fr-FR"/>
                </w:rPr>
                <w:t>Similar to 7, but shallower and with lower ice cover. Widely but sparsely distributed around the continental shelf.</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32" w:author="ben_ray" w:date="2012-02-17T09:06:00Z">
              <w:r>
                <w:rPr>
                  <w:sz w:val="20"/>
                  <w:szCs w:val="20"/>
                  <w:lang w:val="fr-FR" w:eastAsia="fr-FR"/>
                </w:rPr>
                <w:t>165</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33" w:author="ben_ray" w:date="2012-02-17T09:06:00Z">
              <w:r>
                <w:rPr>
                  <w:sz w:val="20"/>
                  <w:szCs w:val="20"/>
                  <w:lang w:val="fr-FR" w:eastAsia="fr-FR"/>
                </w:rPr>
                <w:t>7</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pPr>
            <w:ins w:id="734" w:author="ben_ray" w:date="2012-02-17T09:06:00Z">
              <w:r>
                <w:rPr>
                  <w:sz w:val="20"/>
                  <w:szCs w:val="20"/>
                  <w:lang w:val="fr-FR" w:eastAsia="fr-FR"/>
                </w:rPr>
                <w:t>Moderate depths (~200–1000m)  and ice cover (~50–75%). Many areas correspond to general regions around polynyas (see e.g. Arrigo &amp; van Dijken, 2003). Also areas of the southern Scotia Arc.</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35" w:author="ben_ray" w:date="2012-02-17T09:06:00Z">
              <w:r>
                <w:rPr>
                  <w:sz w:val="20"/>
                  <w:szCs w:val="20"/>
                  <w:lang w:val="fr-FR" w:eastAsia="fr-FR"/>
                </w:rPr>
                <w:t>1030</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36" w:author="ben_ray" w:date="2012-02-17T09:06:00Z">
              <w:r>
                <w:rPr>
                  <w:sz w:val="20"/>
                  <w:szCs w:val="20"/>
                  <w:lang w:val="fr-FR" w:eastAsia="fr-FR"/>
                </w:rPr>
                <w:t>8–11</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pPr>
            <w:ins w:id="737" w:author="ben_ray" w:date="2012-02-17T09:06:00Z">
              <w:r>
                <w:rPr>
                  <w:sz w:val="20"/>
                  <w:szCs w:val="20"/>
                  <w:lang w:val="fr-FR" w:eastAsia="fr-FR"/>
                </w:rPr>
                <w:t>Sea ice zone. Clusters 8–11 form an approximately latitudinal, deep water continuum of increasing ice cover and decreasing SST. The northernmost limit (of cluster 10) is generally just south of the mean maximum winter sea ice extent.</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ins w:id="739" w:author="ben_ray" w:date="2012-02-17T09:06:00Z"/>
              </w:rPr>
            </w:pPr>
            <w:ins w:id="738" w:author="ben_ray" w:date="2012-02-17T09:06:00Z">
              <w:r>
                <w:rPr>
                  <w:sz w:val="20"/>
                  <w:szCs w:val="20"/>
                  <w:lang w:val="fr-FR" w:eastAsia="fr-FR"/>
                </w:rPr>
                <w:t>8: 1670</w:t>
              </w:r>
            </w:ins>
          </w:p>
          <w:p>
            <w:pPr>
              <w:pStyle w:val="Normal"/>
              <w:rPr>
                <w:ins w:id="741" w:author="ben_ray" w:date="2012-02-17T09:06:00Z"/>
              </w:rPr>
            </w:pPr>
            <w:ins w:id="740" w:author="ben_ray" w:date="2012-02-17T09:06:00Z">
              <w:r>
                <w:rPr>
                  <w:sz w:val="20"/>
                  <w:szCs w:val="20"/>
                  <w:lang w:val="fr-FR" w:eastAsia="fr-FR"/>
                </w:rPr>
                <w:t>9: 5140</w:t>
              </w:r>
            </w:ins>
          </w:p>
          <w:p>
            <w:pPr>
              <w:pStyle w:val="Normal"/>
              <w:rPr>
                <w:ins w:id="743" w:author="ben_ray" w:date="2012-02-17T09:06:00Z"/>
              </w:rPr>
            </w:pPr>
            <w:ins w:id="742" w:author="ben_ray" w:date="2012-02-17T09:06:00Z">
              <w:r>
                <w:rPr>
                  <w:sz w:val="20"/>
                  <w:szCs w:val="20"/>
                  <w:lang w:val="fr-FR" w:eastAsia="fr-FR"/>
                </w:rPr>
                <w:t>10: 3430</w:t>
              </w:r>
            </w:ins>
          </w:p>
          <w:p>
            <w:pPr>
              <w:pStyle w:val="Normal"/>
              <w:rPr>
                <w:ins w:id="745" w:author="ben_ray" w:date="2012-02-17T09:06:00Z"/>
              </w:rPr>
            </w:pPr>
            <w:ins w:id="744" w:author="ben_ray" w:date="2012-02-17T09:06:00Z">
              <w:r>
                <w:rPr>
                  <w:sz w:val="20"/>
                  <w:szCs w:val="20"/>
                  <w:lang w:val="fr-FR" w:eastAsia="fr-FR"/>
                </w:rPr>
                <w:t>11: 3570</w:t>
              </w:r>
            </w:ins>
          </w:p>
          <w:p>
            <w:pPr>
              <w:pStyle w:val="Normal"/>
              <w:rPr>
                <w:sz w:val="20"/>
                <w:szCs w:val="20"/>
                <w:lang w:val="fr-FR" w:eastAsia="fr-FR"/>
              </w:rPr>
            </w:pPr>
            <w:ins w:id="746" w:author="ben_ray" w:date="2012-02-17T09:06:00Z">
              <w:r>
                <w:rPr>
                  <w:sz w:val="20"/>
                  <w:szCs w:val="20"/>
                  <w:lang w:val="fr-FR" w:eastAsia="fr-FR"/>
                </w:rPr>
                <w:t>Total: 13800</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47" w:author="ben_ray" w:date="2012-02-17T09:06:00Z">
              <w:r>
                <w:rPr>
                  <w:sz w:val="20"/>
                  <w:szCs w:val="20"/>
                  <w:lang w:val="fr-FR" w:eastAsia="fr-FR"/>
                </w:rPr>
                <w:t>12</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pPr>
            <w:ins w:id="748" w:author="ben_ray" w:date="2012-02-17T09:06:00Z">
              <w:r>
                <w:rPr>
                  <w:sz w:val="20"/>
                  <w:szCs w:val="20"/>
                  <w:lang w:val="fr-FR" w:eastAsia="fr-FR"/>
                </w:rPr>
                <w:t xml:space="preserve">Moderate depth (~1000–2500m) and sea ice cover (~40%). Restricted to parts of the southern Scotia Arc, and isolated pockets north of the Balleny Islands and off the West Ice Shelf. </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49" w:author="ben_ray" w:date="2012-02-17T09:06:00Z">
              <w:r>
                <w:rPr>
                  <w:sz w:val="20"/>
                  <w:szCs w:val="20"/>
                  <w:lang w:val="fr-FR" w:eastAsia="fr-FR"/>
                </w:rPr>
                <w:t>48.9</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50" w:author="ben_ray" w:date="2012-02-17T09:06:00Z">
              <w:r>
                <w:rPr>
                  <w:sz w:val="20"/>
                  <w:szCs w:val="20"/>
                  <w:lang w:val="fr-FR" w:eastAsia="fr-FR"/>
                </w:rPr>
                <w:t>13,14</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ins w:id="752" w:author="ben_ray" w:date="2012-02-17T09:06:00Z"/>
              </w:rPr>
            </w:pPr>
            <w:ins w:id="751" w:author="ben_ray" w:date="2012-02-17T09:06:00Z">
              <w:r>
                <w:rPr>
                  <w:sz w:val="20"/>
                  <w:szCs w:val="20"/>
                  <w:lang w:val="fr-FR" w:eastAsia="fr-FR"/>
                </w:rPr>
                <w:t xml:space="preserve">13: Shallow (~200–1000m) parts of the northern Kerguelen, Crozet, and South Georgia plateau areas, Conrad Rise. </w:t>
              </w:r>
            </w:ins>
          </w:p>
          <w:p>
            <w:pPr>
              <w:pStyle w:val="Normal"/>
              <w:rPr/>
            </w:pPr>
            <w:ins w:id="753" w:author="ben_ray" w:date="2012-02-17T09:06:00Z">
              <w:r>
                <w:rPr>
                  <w:sz w:val="20"/>
                  <w:szCs w:val="20"/>
                  <w:lang w:val="fr-FR" w:eastAsia="fr-FR"/>
                </w:rPr>
                <w:t>14: Deeper (~500–2000m) parts of the same plateaux, also Bouvetøya and the northern tip of the southern Kerguelen plateau.</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ins w:id="755" w:author="ben_ray" w:date="2012-02-17T09:06:00Z"/>
              </w:rPr>
            </w:pPr>
            <w:ins w:id="754" w:author="ben_ray" w:date="2012-02-17T09:06:00Z">
              <w:r>
                <w:rPr>
                  <w:sz w:val="20"/>
                  <w:szCs w:val="20"/>
                  <w:lang w:val="fr-FR" w:eastAsia="fr-FR"/>
                </w:rPr>
                <w:t>13: 398</w:t>
              </w:r>
            </w:ins>
          </w:p>
          <w:p>
            <w:pPr>
              <w:pStyle w:val="Normal"/>
              <w:rPr>
                <w:ins w:id="757" w:author="ben_ray" w:date="2012-02-17T09:06:00Z"/>
              </w:rPr>
            </w:pPr>
            <w:ins w:id="756" w:author="ben_ray" w:date="2012-02-17T09:06:00Z">
              <w:r>
                <w:rPr>
                  <w:sz w:val="20"/>
                  <w:szCs w:val="20"/>
                  <w:lang w:val="fr-FR" w:eastAsia="fr-FR"/>
                </w:rPr>
                <w:t>14: 345</w:t>
              </w:r>
            </w:ins>
          </w:p>
          <w:p>
            <w:pPr>
              <w:pStyle w:val="Normal"/>
              <w:rPr>
                <w:sz w:val="20"/>
                <w:szCs w:val="20"/>
                <w:lang w:val="fr-FR" w:eastAsia="fr-FR"/>
              </w:rPr>
            </w:pPr>
            <w:ins w:id="758" w:author="ben_ray" w:date="2012-02-17T09:06:00Z">
              <w:r>
                <w:rPr>
                  <w:sz w:val="20"/>
                  <w:szCs w:val="20"/>
                  <w:lang w:val="fr-FR" w:eastAsia="fr-FR"/>
                </w:rPr>
                <w:t>Total: 743</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59" w:author="ben_ray" w:date="2012-02-17T09:06:00Z">
              <w:r>
                <w:rPr>
                  <w:sz w:val="20"/>
                  <w:szCs w:val="20"/>
                  <w:lang w:val="fr-FR" w:eastAsia="fr-FR"/>
                </w:rPr>
                <w:t>15</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60" w:author="ben_ray" w:date="2012-02-17T09:06:00Z">
              <w:r>
                <w:rPr>
                  <w:sz w:val="20"/>
                  <w:szCs w:val="20"/>
                  <w:lang w:val="fr-FR" w:eastAsia="fr-FR"/>
                </w:rPr>
                <w:t>Deep oceanic waters, encompassing  approximately the southern Antarctic Circumpolar Current front and the Polar Front.</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61" w:author="ben_ray" w:date="2012-02-17T09:06:00Z">
              <w:r>
                <w:rPr>
                  <w:sz w:val="20"/>
                  <w:szCs w:val="20"/>
                  <w:lang w:val="fr-FR" w:eastAsia="fr-FR"/>
                </w:rPr>
                <w:t>14500</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62" w:author="ben_ray" w:date="2012-02-17T09:06:00Z">
              <w:r>
                <w:rPr>
                  <w:sz w:val="20"/>
                  <w:szCs w:val="20"/>
                  <w:lang w:val="fr-FR" w:eastAsia="fr-FR"/>
                </w:rPr>
                <w:t>16</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63" w:author="ben_ray" w:date="2012-02-17T09:06:00Z">
              <w:r>
                <w:rPr>
                  <w:sz w:val="20"/>
                  <w:szCs w:val="20"/>
                  <w:lang w:val="fr-FR" w:eastAsia="fr-FR"/>
                </w:rPr>
                <w:t>Deep oceanic waters, bounded approximately on the north by the subantarctic front.</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64" w:author="ben_ray" w:date="2012-02-17T09:06:00Z">
              <w:r>
                <w:rPr>
                  <w:sz w:val="20"/>
                  <w:szCs w:val="20"/>
                  <w:lang w:val="fr-FR" w:eastAsia="fr-FR"/>
                </w:rPr>
                <w:t>16800</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65" w:author="ben_ray" w:date="2012-02-17T09:06:00Z">
              <w:r>
                <w:rPr>
                  <w:sz w:val="20"/>
                  <w:szCs w:val="20"/>
                  <w:lang w:val="fr-FR" w:eastAsia="fr-FR"/>
                </w:rPr>
                <w:t>17,18</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66" w:author="ben_ray" w:date="2012-02-17T09:06:00Z">
              <w:r>
                <w:rPr>
                  <w:sz w:val="20"/>
                  <w:szCs w:val="20"/>
                  <w:lang w:val="fr-FR" w:eastAsia="fr-FR"/>
                </w:rPr>
                <w:t>Temperate waters</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ins w:id="768" w:author="ben_ray" w:date="2012-02-17T09:06:00Z"/>
              </w:rPr>
            </w:pPr>
            <w:ins w:id="767" w:author="ben_ray" w:date="2012-02-17T09:06:00Z">
              <w:r>
                <w:rPr>
                  <w:sz w:val="20"/>
                  <w:szCs w:val="20"/>
                  <w:lang w:val="fr-FR" w:eastAsia="fr-FR"/>
                </w:rPr>
                <w:t>17: 17900</w:t>
              </w:r>
            </w:ins>
          </w:p>
          <w:p>
            <w:pPr>
              <w:pStyle w:val="Normal"/>
              <w:rPr>
                <w:ins w:id="770" w:author="ben_ray" w:date="2012-02-17T09:06:00Z"/>
              </w:rPr>
            </w:pPr>
            <w:ins w:id="769" w:author="ben_ray" w:date="2012-02-17T09:06:00Z">
              <w:r>
                <w:rPr>
                  <w:sz w:val="20"/>
                  <w:szCs w:val="20"/>
                  <w:lang w:val="fr-FR" w:eastAsia="fr-FR"/>
                </w:rPr>
                <w:t>18: 6560</w:t>
              </w:r>
            </w:ins>
          </w:p>
          <w:p>
            <w:pPr>
              <w:pStyle w:val="Normal"/>
              <w:rPr>
                <w:sz w:val="20"/>
                <w:szCs w:val="20"/>
                <w:lang w:val="fr-FR" w:eastAsia="fr-FR"/>
              </w:rPr>
            </w:pPr>
            <w:ins w:id="771" w:author="ben_ray" w:date="2012-02-17T09:06:00Z">
              <w:r>
                <w:rPr>
                  <w:sz w:val="20"/>
                  <w:szCs w:val="20"/>
                  <w:lang w:val="fr-FR" w:eastAsia="fr-FR"/>
                </w:rPr>
                <w:t>Total: 24400</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72" w:author="ben_ray" w:date="2012-02-17T09:06:00Z">
              <w:r>
                <w:rPr>
                  <w:sz w:val="20"/>
                  <w:szCs w:val="20"/>
                  <w:lang w:val="fr-FR" w:eastAsia="fr-FR"/>
                </w:rPr>
                <w:t>19</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73" w:author="ben_ray" w:date="2012-02-17T09:06:00Z">
              <w:r>
                <w:rPr>
                  <w:sz w:val="20"/>
                  <w:szCs w:val="20"/>
                  <w:lang w:val="fr-FR" w:eastAsia="fr-FR"/>
                </w:rPr>
                <w:t>Outer areas of the South American, New Zealand, and Tasmanian shelves, and scattered temperate banks.</w:t>
              </w:r>
            </w:ins>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74" w:author="ben_ray" w:date="2012-02-17T09:06:00Z">
              <w:r>
                <w:rPr>
                  <w:sz w:val="20"/>
                  <w:szCs w:val="20"/>
                  <w:lang w:val="fr-FR" w:eastAsia="fr-FR"/>
                </w:rPr>
                <w:t>1420</w:t>
              </w:r>
            </w:ins>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fr-FR"/>
              </w:rPr>
            </w:pPr>
            <w:ins w:id="775" w:author="ben_ray" w:date="2012-02-17T09:06:00Z">
              <w:r>
                <w:rPr>
                  <w:sz w:val="20"/>
                  <w:szCs w:val="20"/>
                  <w:lang w:val="fr-FR" w:eastAsia="fr-FR"/>
                </w:rPr>
                <w:t>20</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pPr>
            <w:ins w:id="776" w:author="ben_ray" w:date="2012-02-17T09:06:00Z">
              <w:r>
                <w:rPr>
                  <w:sz w:val="20"/>
                  <w:szCs w:val="20"/>
                  <w:lang w:val="fr-FR" w:eastAsia="fr-FR"/>
                </w:rPr>
                <w:t>Broad distribution around the South American, New Zealand, Tasmanian, and Crozet shelves. Shallow, ice-free, and with warm SST (~10–20°C).</w:t>
              </w:r>
            </w:ins>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fr-FR" w:eastAsia="fr-FR"/>
              </w:rPr>
            </w:pPr>
            <w:ins w:id="777" w:author="ben_ray" w:date="2012-02-17T09:06:00Z">
              <w:r>
                <w:rPr>
                  <w:sz w:val="20"/>
                  <w:szCs w:val="20"/>
                  <w:lang w:val="fr-FR" w:eastAsia="fr-FR"/>
                </w:rPr>
                <w:t>1500</w:t>
              </w:r>
            </w:ins>
          </w:p>
        </w:tc>
      </w:tr>
    </w:tbl>
    <w:p>
      <w:pPr>
        <w:pStyle w:val="Caption"/>
        <w:spacing w:lineRule="auto" w:line="360"/>
        <w:rPr>
          <w:ins w:id="781" w:author="ben_ray" w:date="2012-02-17T09:07:00Z"/>
        </w:rPr>
      </w:pPr>
      <w:ins w:id="778" w:author="ben_ray" w:date="2012-02-17T09:07:00Z">
        <w:bookmarkStart w:id="4" w:name="_Ref317232977"/>
        <w:r>
          <w:rPr/>
          <w:t xml:space="preserve">Table </w:t>
        </w:r>
      </w:ins>
      <w:ins w:id="779" w:author="ben_ray" w:date="2012-02-17T09:07:00Z">
        <w:r>
          <w:rPr/>
          <w:fldChar w:fldCharType="begin"/>
        </w:r>
        <w:r>
          <w:rPr/>
          <w:instrText xml:space="preserve"> SEQ Table \* ARABIC </w:instrText>
        </w:r>
        <w:r>
          <w:rPr/>
          <w:fldChar w:fldCharType="separate"/>
        </w:r>
        <w:r>
          <w:rPr/>
          <w:t>1</w:t>
        </w:r>
        <w:r>
          <w:rPr/>
          <w:fldChar w:fldCharType="end"/>
        </w:r>
      </w:ins>
      <w:ins w:id="780" w:author="ben_ray" w:date="2012-02-17T09:07:00Z">
        <w:bookmarkEnd w:id="4"/>
        <w:r>
          <w:rPr/>
          <w:t>. Summaries of the 20 cluster types</w:t>
        </w:r>
      </w:ins>
    </w:p>
    <w:p>
      <w:pPr>
        <w:pStyle w:val="Normal"/>
        <w:spacing w:lineRule="auto" w:line="240"/>
        <w:rPr>
          <w:ins w:id="783" w:author="ben_ray" w:date="2012-02-17T09:07:00Z"/>
        </w:rPr>
      </w:pPr>
      <w:ins w:id="782" w:author="ben_ray" w:date="2012-02-17T09:07:00Z">
        <w:r>
          <w:rPr/>
        </w:r>
      </w:ins>
    </w:p>
    <w:p>
      <w:pPr>
        <w:pStyle w:val="Normal"/>
        <w:spacing w:lineRule="auto" w:line="240"/>
        <w:rPr>
          <w:b/>
          <w:b/>
          <w:i/>
          <w:i/>
          <w:ins w:id="785" w:author="ben_ray" w:date="2012-02-17T09:07:00Z"/>
        </w:rPr>
      </w:pPr>
      <w:ins w:id="784" w:author="ben_ray" w:date="2012-02-17T09:07:00Z">
        <w:r>
          <w:rPr>
            <w:b/>
            <w:i/>
          </w:rPr>
          <w:t>Discussion</w:t>
        </w:r>
      </w:ins>
    </w:p>
    <w:p>
      <w:pPr>
        <w:pStyle w:val="Normal"/>
        <w:spacing w:lineRule="auto" w:line="240"/>
        <w:rPr>
          <w:b/>
          <w:b/>
          <w:i/>
          <w:i/>
          <w:ins w:id="787" w:author="ben_ray" w:date="2012-02-17T09:07:00Z"/>
        </w:rPr>
      </w:pPr>
      <w:ins w:id="786" w:author="ben_ray" w:date="2012-02-17T09:07:00Z">
        <w:r>
          <w:rPr>
            <w:b/>
            <w:i/>
          </w:rPr>
        </w:r>
      </w:ins>
    </w:p>
    <w:p>
      <w:pPr>
        <w:pStyle w:val="Normal"/>
        <w:spacing w:lineRule="auto" w:line="360"/>
        <w:rPr>
          <w:ins w:id="789" w:author="ben_ray" w:date="2012-02-17T09:07:00Z"/>
        </w:rPr>
      </w:pPr>
      <w:ins w:id="788" w:author="ben_ray" w:date="2012-02-17T09:07:00Z">
        <w:r>
          <w:rPr/>
          <w:t>The results of these analyses are broadly similar to the 2006 primary regionalisation, with roughly concentric bands in open ocean areas, corresponding to the Southern Ocean fronts, and increased heterogeneity in shallower and near-coastal areas. The open ocean banding differs in detail between the two analyses. These differences are due in part to the different SST data sets used (1985–1997 Pathfinder data for the 2006 analyses, and 2002–2010 MODIS Aqua data here), as well as the fact that the open ocean regions experience no sea ice cover. Thus, cluster patterns in these areas in the current analyses are driven solely by differences in depth and SST. Previously, the sub-surface nutrient data would also have contributed to the open ocean structure. The Weddell Gyre, which was previously driven strongly by patterns in nutrient data, is now much less apparent.</w:t>
        </w:r>
      </w:ins>
    </w:p>
    <w:p>
      <w:pPr>
        <w:pStyle w:val="Normal"/>
        <w:spacing w:lineRule="auto" w:line="360"/>
        <w:rPr>
          <w:ins w:id="793" w:author="ben_ray" w:date="2012-02-17T09:08:00Z"/>
        </w:rPr>
      </w:pPr>
      <w:ins w:id="790" w:author="ben_ray" w:date="2012-02-17T09:07:00Z">
        <w:r>
          <w:rPr/>
          <w:t xml:space="preserve">The current results show an increased level of detail in shallow and near-coastal areas, because subsurface nutrient data (missing in many near coastal areas) were replaced by sea ice data, providing previously-missing spatial structure, particularly over the continental shelf. Previously, the Antarctic shelves were represented by a single class. These regions now have considerable additional substructure (i.e. clusters 1–7). The clusters representing polynyas (1 and 2; see examples in Figure 5) show spatial distributions closely resembling the polynyas of Arrigo &amp; van Dijken </w:t>
        </w:r>
      </w:ins>
      <w:r>
        <w:fldChar w:fldCharType="begin"/>
      </w:r>
      <w:r>
        <w:rPr>
          <w:lang w:val="en-US" w:eastAsia="en-US"/>
        </w:rPr>
        <w:instrText xml:space="preserve"> ADDIN EN.CITE &lt;EndNote&gt;&lt;Cite ExcludeAuth="1"&gt;&lt;Author&gt;Arrigo&lt;/Author&gt;&lt;Year&gt;2003&lt;/Year&gt;&lt;RecNum&gt;566&lt;/RecNum&gt;&lt;record&gt;&lt;rec-number&gt;566&lt;/rec-number&gt;&lt;foreign-keys&gt;&lt;key app="EN" db-id="drsewx0v2dsfx3erdwrvr5abz9zfex0t0zr9"&gt;566&lt;/key&gt;&lt;/foreign-keys&gt;&lt;ref-type name="Journal Article"&gt;17&lt;/ref-type&gt;&lt;contributors&gt;&lt;authors&gt;&lt;author&gt;Arrigo, K.R.&lt;/author&gt;&lt;author&gt;van Dijken, G.L.&lt;/author&gt;&lt;/authors&gt;&lt;/contributors&gt;&lt;titles&gt;&lt;title&gt;Phytoplankton dynamics within 37 Antarctic coastal polynya systems&lt;/title&gt;&lt;secondary-title&gt;Journal of Geophysical Research&lt;/secondary-title&gt;&lt;/titles&gt;&lt;periodical&gt;&lt;full-title&gt;Journal of Geophysical Research&lt;/full-title&gt;&lt;/periodical&gt;&lt;pages&gt;3271&lt;/pages&gt;&lt;volume&gt;108&lt;/volume&gt;&lt;number&gt;C8&lt;/number&gt;&lt;dates&gt;&lt;year&gt;2003&lt;/year&gt;&lt;/dates&gt;&lt;urls&gt;&lt;related-urls&gt;&lt;url&gt;doi:10.1029/2002JC001739&lt;/url&gt;&lt;/related-urls&gt;&lt;/urls&gt;&lt;/record&gt;&lt;/Cite&gt;&lt;/EndNote&gt;</w:instrText>
      </w:r>
      <w:r>
        <w:rPr>
          <w:lang w:val="en-US" w:eastAsia="en-US"/>
        </w:rPr>
      </w:r>
      <w:r>
        <w:rPr>
          <w:lang w:val="en-US" w:eastAsia="en-US"/>
        </w:rPr>
        <w:fldChar w:fldCharType="separate"/>
      </w:r>
      <w:r>
        <w:rPr>
          <w:lang w:val="en-US" w:eastAsia="en-US"/>
        </w:rPr>
      </w:r>
      <w:ins w:id="791" w:author="ben_ray" w:date="2012-02-17T09:18:00Z">
        <w:r>
          <w:rPr>
            <w:lang w:val="en-US" w:eastAsia="en-US"/>
          </w:rPr>
          <w:t>(2003)</w:t>
        </w:r>
      </w:ins>
      <w:r>
        <w:rPr>
          <w:lang w:val="en-US" w:eastAsia="en-US"/>
        </w:rPr>
      </w:r>
      <w:r>
        <w:rPr>
          <w:lang w:val="en-US" w:eastAsia="en-US"/>
        </w:rPr>
        <w:fldChar w:fldCharType="end"/>
      </w:r>
      <w:ins w:id="792" w:author="ben_ray" w:date="2012-02-17T09:08:00Z">
        <w:r>
          <w:rPr/>
          <w:t>.</w:t>
        </w:r>
      </w:ins>
    </w:p>
    <w:p>
      <w:pPr>
        <w:pStyle w:val="Normal"/>
        <w:spacing w:lineRule="auto" w:line="360"/>
        <w:rPr>
          <w:ins w:id="795" w:author="ben_ray" w:date="2012-02-17T09:12:00Z"/>
        </w:rPr>
      </w:pPr>
      <w:ins w:id="794" w:author="ben_ray" w:date="2012-02-17T09:08:00Z">
        <w:r>
          <w:rPr/>
          <w:t>The previous Kerguelen, Heard and McDonald Islands cluster is similar to the current cluster 13, which is now accompanied by a neighbouring class representing deeper areas of these plateaux (14). The previous Chatham Rise and Inner Shelf classes are still present, but merged into cluster 20. The Campbell Plateau and South American shelf class here (19) is largely identical to its 2006 counterpart.</w:t>
        </w:r>
      </w:ins>
    </w:p>
    <w:p>
      <w:pPr>
        <w:pStyle w:val="Normal"/>
        <w:spacing w:lineRule="auto" w:line="360"/>
        <w:rPr>
          <w:ins w:id="797" w:author="ben_ray" w:date="2012-02-17T09:12:00Z"/>
        </w:rPr>
      </w:pPr>
      <w:ins w:id="796" w:author="ben_ray" w:date="2012-02-17T09:12:00Z">
        <w:r>
          <w:rPr/>
        </w:r>
      </w:ins>
    </w:p>
    <w:p>
      <w:pPr>
        <w:pStyle w:val="Normal"/>
        <w:spacing w:lineRule="auto" w:line="360"/>
        <w:rPr>
          <w:ins w:id="799" w:author="ben_ray" w:date="2012-02-17T09:09:00Z"/>
        </w:rPr>
      </w:pPr>
      <w:ins w:id="798" w:author="ben_ray" w:date="2012-02-17T09:09:00Z">
        <w:r>
          <w:rPr/>
        </w:r>
      </w:ins>
    </w:p>
    <w:p>
      <w:pPr>
        <w:pStyle w:val="Normal"/>
        <w:keepNext w:val="true"/>
        <w:spacing w:lineRule="auto" w:line="360"/>
        <w:rPr>
          <w:ins w:id="801" w:author="ben_ray" w:date="2012-02-17T09:09:00Z"/>
        </w:rPr>
      </w:pPr>
      <w:ins w:id="800" w:author="ben_ray" w:date="2012-02-17T09:09:00Z">
        <w:r>
          <w:rPr/>
          <w:drawing>
            <wp:inline distT="0" distB="0" distL="0" distR="0">
              <wp:extent cx="5215255" cy="313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9" r="-11" b="-19"/>
                      <a:stretch>
                        <a:fillRect/>
                      </a:stretch>
                    </pic:blipFill>
                    <pic:spPr bwMode="auto">
                      <a:xfrm>
                        <a:off x="0" y="0"/>
                        <a:ext cx="5215255" cy="3130550"/>
                      </a:xfrm>
                      <a:prstGeom prst="rect">
                        <a:avLst/>
                      </a:prstGeom>
                    </pic:spPr>
                  </pic:pic>
                </a:graphicData>
              </a:graphic>
            </wp:inline>
          </w:drawing>
        </w:r>
      </w:ins>
    </w:p>
    <w:p>
      <w:pPr>
        <w:pStyle w:val="Caption"/>
        <w:spacing w:lineRule="auto" w:line="360"/>
        <w:rPr>
          <w:ins w:id="807" w:author="ben_ray" w:date="2012-02-17T09:07:00Z"/>
        </w:rPr>
      </w:pPr>
      <w:ins w:id="802" w:author="ben_ray" w:date="2012-02-17T09:09:00Z">
        <w:r>
          <w:rPr/>
          <w:t xml:space="preserve">Figure </w:t>
        </w:r>
      </w:ins>
      <w:ins w:id="803" w:author="ben_ray" w:date="2012-02-17T09:09:00Z">
        <w:r>
          <w:rPr/>
          <w:fldChar w:fldCharType="begin"/>
        </w:r>
        <w:r>
          <w:rPr/>
          <w:instrText xml:space="preserve"> SEQ Figure \* ARABIC </w:instrText>
        </w:r>
        <w:r>
          <w:rPr/>
          <w:fldChar w:fldCharType="separate"/>
        </w:r>
        <w:r>
          <w:rPr/>
          <w:t>6</w:t>
        </w:r>
        <w:r>
          <w:rPr/>
          <w:fldChar w:fldCharType="end"/>
        </w:r>
      </w:ins>
      <w:ins w:id="804" w:author="ben_ray" w:date="2012-02-17T09:09:00Z">
        <w:r>
          <w:rPr/>
          <w:t xml:space="preserve">. Locations of polynyas in East Antarctica </w:t>
        </w:r>
      </w:ins>
      <w:r>
        <w:fldChar w:fldCharType="begin"/>
      </w:r>
      <w:r>
        <w:rPr>
          <w:lang w:val="en-US" w:eastAsia="en-US"/>
        </w:rPr>
        <w:instrText xml:space="preserve"> ADDIN EN.CITE &lt;EndNote&gt;&lt;Cite&gt;&lt;Author&gt;Arrigo&lt;/Author&gt;&lt;Year&gt;2003&lt;/Year&gt;&lt;RecNum&gt;566&lt;/RecNum&gt;&lt;Prefix&gt;top`; reproduced from &lt;/Prefix&gt;&lt;record&gt;&lt;rec-number&gt;566&lt;/rec-number&gt;&lt;foreign-keys&gt;&lt;key app="EN" db-id="drsewx0v2dsfx3erdwrvr5abz9zfex0t0zr9"&gt;566&lt;/key&gt;&lt;/foreign-keys&gt;&lt;ref-type name="Journal Article"&gt;17&lt;/ref-type&gt;&lt;contributors&gt;&lt;authors&gt;&lt;author&gt;Arrigo, K.R.&lt;/author&gt;&lt;author&gt;van Dijken, G.L.&lt;/author&gt;&lt;/authors&gt;&lt;/contributors&gt;&lt;titles&gt;&lt;title&gt;Phytoplankton dynamics within 37 Antarctic coastal polynya systems&lt;/title&gt;&lt;secondary-title&gt;Journal of Geophysical Research&lt;/secondary-title&gt;&lt;/titles&gt;&lt;periodical&gt;&lt;full-title&gt;Journal of Geophysical Research&lt;/full-title&gt;&lt;/periodical&gt;&lt;pages&gt;3271&lt;/pages&gt;&lt;volume&gt;108&lt;/volume&gt;&lt;number&gt;C8&lt;/number&gt;&lt;dates&gt;&lt;year&gt;2003&lt;/year&gt;&lt;/dates&gt;&lt;urls&gt;&lt;related-urls&gt;&lt;url&gt;doi:10.1029/2002JC001739&lt;/url&gt;&lt;/related-urls&gt;&lt;/urls&gt;&lt;/record&gt;&lt;/Cite&gt;&lt;/EndNote&gt;</w:instrText>
      </w:r>
      <w:r>
        <w:rPr>
          <w:lang w:val="en-US" w:eastAsia="en-US"/>
        </w:rPr>
      </w:r>
      <w:r>
        <w:rPr>
          <w:lang w:val="en-US" w:eastAsia="en-US"/>
        </w:rPr>
        <w:fldChar w:fldCharType="separate"/>
      </w:r>
      <w:r>
        <w:rPr>
          <w:lang w:val="en-US" w:eastAsia="en-US"/>
        </w:rPr>
      </w:r>
      <w:ins w:id="805" w:author="ben_ray" w:date="2012-02-17T09:13:00Z">
        <w:r>
          <w:rPr>
            <w:lang w:val="en-US" w:eastAsia="en-US"/>
          </w:rPr>
          <w:t>(top; reproduced from Arrigo &amp; van Dijken 2003)</w:t>
        </w:r>
      </w:ins>
      <w:r>
        <w:rPr>
          <w:lang w:val="en-US" w:eastAsia="en-US"/>
        </w:rPr>
      </w:r>
      <w:r>
        <w:rPr>
          <w:lang w:val="en-US" w:eastAsia="en-US"/>
        </w:rPr>
        <w:fldChar w:fldCharType="end"/>
      </w:r>
      <w:ins w:id="806" w:author="ben_ray" w:date="2012-02-17T09:10:00Z">
        <w:r>
          <w:rPr/>
          <w:t>. Clusters 1 and 2 (brown) show good correspondence with these locations (bottom).</w:t>
        </w:r>
      </w:ins>
    </w:p>
    <w:p>
      <w:pPr>
        <w:pStyle w:val="Normal"/>
        <w:spacing w:lineRule="auto" w:line="240"/>
        <w:rPr>
          <w:ins w:id="809" w:author="ben_ray" w:date="2012-02-17T09:07:00Z"/>
        </w:rPr>
      </w:pPr>
      <w:ins w:id="808" w:author="ben_ray" w:date="2012-02-17T09:07:00Z">
        <w:r>
          <w:rPr/>
        </w:r>
      </w:ins>
    </w:p>
    <w:p>
      <w:pPr>
        <w:pStyle w:val="Normal"/>
        <w:spacing w:lineRule="auto" w:line="360"/>
        <w:rPr>
          <w:ins w:id="813" w:author="ben_ray" w:date="2012-02-17T09:12:00Z"/>
        </w:rPr>
      </w:pPr>
      <w:ins w:id="810" w:author="ben_ray" w:date="2012-02-17T09:12:00Z">
        <w:r>
          <w:rPr/>
          <w:t xml:space="preserve">A number of regionalisation analyses at smaller scales have recently been conducted </w:t>
        </w:r>
      </w:ins>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r>
      <w:ins w:id="811" w:author="ben_ray" w:date="2012-02-17T09:16:00Z">
        <w:r>
          <w:rPr>
            <w:lang w:val="en-US" w:eastAsia="en-US"/>
          </w:rPr>
          <w:t>(e.g. Constable et al. 2010, Sharp et al. 2010, Koubbi et al. 2011)</w:t>
        </w:r>
      </w:ins>
      <w:r>
        <w:rPr>
          <w:lang w:val="en-US" w:eastAsia="en-US"/>
        </w:rPr>
      </w:r>
      <w:r>
        <w:rPr>
          <w:lang w:val="en-US" w:eastAsia="en-US"/>
        </w:rPr>
        <w:fldChar w:fldCharType="end"/>
      </w:r>
      <w:ins w:id="812" w:author="ben_ray" w:date="2012-02-17T09:12:00Z">
        <w:r>
          <w:rPr/>
          <w:t>. Such regional-scale analyses are able to address smaller-scale structure and processes than a circumpolar analysis, and can make use of data with regional coverage that would be extremely difficult to include at a circumpolar scale. Thus, the general patterns in the current results should be similar to those derived at regional scales, but finer-scale details will likely differ.</w:t>
        </w:r>
      </w:ins>
    </w:p>
    <w:p>
      <w:pPr>
        <w:pStyle w:val="Normal"/>
        <w:spacing w:lineRule="auto" w:line="360"/>
        <w:rPr/>
      </w:pPr>
      <w:ins w:id="814" w:author="ben_ray" w:date="2012-02-17T09:12:00Z">
        <w:r>
          <w:rPr/>
          <w:t xml:space="preserve">The pelagic regionalisation of the Ross Sea region conducted by Sharp et al. </w:t>
        </w:r>
      </w:ins>
      <w:r>
        <w:fldChar w:fldCharType="begin"/>
      </w:r>
      <w:r>
        <w:rPr>
          <w:lang w:val="en-US" w:eastAsia="en-US"/>
        </w:rPr>
        <w:instrText xml:space="preserve"> ADDIN EN.CITE &lt;EndNote&gt;&lt;Cite ExcludeAuth="1"&gt;&lt;Author&gt;Sharp&lt;/Author&gt;&lt;Year&gt;2010&lt;/Year&gt;&lt;RecNum&gt;16683&lt;/RecNum&gt;&lt;record&gt;&lt;rec-number&gt;16683&lt;/rec-number&gt;&lt;foreign-keys&gt;&lt;key app="EN" db-id="drsewx0v2dsfx3erdwrvr5abz9zfex0t0zr9"&gt;16683&lt;/key&gt;&lt;/foreign-keys&gt;&lt;ref-type name="Report"&gt;27&lt;/ref-type&gt;&lt;contributors&gt;&lt;authors&gt;&lt;author&gt;Sharp, B.R.&lt;/author&gt;&lt;author&gt;Parker, S.J.&lt;/author&gt;&lt;author&gt;Pinkerton, M.H.&lt;/author&gt;&lt;author&gt;Breen, B.B.&lt;/author&gt;&lt;author&gt;Cummings, V.&lt;/author&gt;&lt;author&gt;Dunne, A.&lt;/author&gt;&lt;author&gt;Grant, S.M.&lt;/author&gt;&lt;author&gt;Hanchet, S.M.&lt;/author&gt;&lt;author&gt;Keys, H.J.R.&lt;/author&gt;&lt;author&gt;Lockhart, S.J.&lt;/author&gt;&lt;author&gt;Lyver, P.O&amp;apos;B.&lt;/author&gt;&lt;author&gt;O&amp;apos;Driscoll, R.L.&lt;/author&gt;&lt;author&gt;Williams, M.J.M.&lt;/author&gt;&lt;author&gt;WIlson, P.R.&lt;/author&gt;&lt;/authors&gt;&lt;/contributors&gt;&lt;titles&gt;&lt;title&gt;Bioregionalisation and spatial ecosystem processes in the Ross Sea region. Working Group on Ecosystem Monitoring and Management-10/30. Commission for the Conservation of Antarctic Marine Living Resources&lt;/title&gt;&lt;/titles&gt;&lt;dates&gt;&lt;year&gt;2010&lt;/year&gt;&lt;/dates&gt;&lt;urls&gt;&lt;/urls&gt;&lt;/record&gt;&lt;/Cite&gt;&lt;/EndNote&gt;</w:instrText>
      </w:r>
      <w:r>
        <w:rPr>
          <w:lang w:val="en-US" w:eastAsia="en-US"/>
        </w:rPr>
      </w:r>
      <w:r>
        <w:rPr>
          <w:lang w:val="en-US" w:eastAsia="en-US"/>
        </w:rPr>
        <w:fldChar w:fldCharType="separate"/>
      </w:r>
      <w:r>
        <w:rPr>
          <w:lang w:val="en-US" w:eastAsia="en-US"/>
        </w:rPr>
      </w:r>
      <w:ins w:id="815" w:author="ben_ray" w:date="2012-02-17T09:13:00Z">
        <w:r>
          <w:rPr>
            <w:lang w:val="en-US" w:eastAsia="en-US"/>
          </w:rPr>
          <w:t>(2010)</w:t>
        </w:r>
      </w:ins>
      <w:r>
        <w:rPr>
          <w:lang w:val="en-US" w:eastAsia="en-US"/>
        </w:rPr>
      </w:r>
      <w:r>
        <w:rPr>
          <w:lang w:val="en-US" w:eastAsia="en-US"/>
        </w:rPr>
        <w:fldChar w:fldCharType="end"/>
      </w:r>
      <w:ins w:id="816" w:author="ben_ray" w:date="2012-02-17T09:12:00Z">
        <w:r>
          <w:rPr/>
          <w:t xml:space="preserve"> is shown in </w:t>
        </w:r>
      </w:ins>
      <w:ins w:id="817" w:author="ben_ray" w:date="2012-02-17T09:12:00Z">
        <w:r>
          <w:rPr/>
          <w:fldChar w:fldCharType="begin"/>
        </w:r>
        <w:r>
          <w:rPr/>
          <w:instrText xml:space="preserve"> REF _Ref317233372 \h </w:instrText>
        </w:r>
        <w:r>
          <w:rPr/>
          <w:fldChar w:fldCharType="separate"/>
        </w:r>
        <w:r>
          <w:rPr/>
          <w:t>Figure 7</w:t>
        </w:r>
        <w:r>
          <w:rPr/>
          <w:fldChar w:fldCharType="end"/>
        </w:r>
      </w:ins>
      <w:ins w:id="818" w:author="ben_ray" w:date="2012-02-17T09:12:00Z">
        <w:r>
          <w:rPr/>
          <w:t>(a), with the matching subset of the current results shown alongside. The fine-scale regional analyses separated the continental shelf and off-shelf areas and conducted independent classification analyses for the two areas</w:t>
        </w:r>
      </w:ins>
      <w:r>
        <w:rPr/>
        <w:t xml:space="preserve"> </w:t>
      </w:r>
      <w:r>
        <w:fldChar w:fldCharType="begin"/>
      </w:r>
      <w:r>
        <w:rPr>
          <w:lang w:val="en-US" w:eastAsia="en-US"/>
        </w:rPr>
        <w:instrText xml:space="preserve"> ADDIN EN.CITE &lt;EndNote&gt;&lt;Cite&gt;&lt;Author&gt;Sharp&lt;/Author&gt;&lt;Year&gt;2010&lt;/Year&gt;&lt;RecNum&gt;16683&lt;/RecNum&gt;&lt;record&gt;&lt;rec-number&gt;16683&lt;/rec-number&gt;&lt;foreign-keys&gt;&lt;key app="EN" db-id="drsewx0v2dsfx3erdwrvr5abz9zfex0t0zr9"&gt;16683&lt;/key&gt;&lt;/foreign-keys&gt;&lt;ref-type name="Report"&gt;27&lt;/ref-type&gt;&lt;contributors&gt;&lt;authors&gt;&lt;author&gt;Sharp, B.R.&lt;/author&gt;&lt;author&gt;Parker, S.J.&lt;/author&gt;&lt;author&gt;Pinkerton, M.H.&lt;/author&gt;&lt;author&gt;Breen, B.B.&lt;/author&gt;&lt;author&gt;Cummings, V.&lt;/author&gt;&lt;author&gt;Dunne, A.&lt;/author&gt;&lt;author&gt;Grant, S.M.&lt;/author&gt;&lt;author&gt;Hanchet, S.M.&lt;/author&gt;&lt;author&gt;Keys, H.J.R.&lt;/author&gt;&lt;author&gt;Lockhart, S.J.&lt;/author&gt;&lt;author&gt;Lyver, P.O&amp;apos;B.&lt;/author&gt;&lt;author&gt;O&amp;apos;Driscoll, R.L.&lt;/author&gt;&lt;author&gt;Williams, M.J.M.&lt;/author&gt;&lt;author&gt;WIlson, P.R.&lt;/author&gt;&lt;/authors&gt;&lt;/contributors&gt;&lt;titles&gt;&lt;title&gt;Bioregionalisation and spatial ecosystem processes in the Ross Sea region. Working Group on Ecosystem Monitoring and Management-10/30. Commission for the Conservation of Antarctic Marine Living Resources&lt;/title&gt;&lt;/titles&gt;&lt;dates&gt;&lt;year&gt;2010&lt;/year&gt;&lt;/dates&gt;&lt;urls&gt;&lt;/urls&gt;&lt;/record&gt;&lt;/Cite&gt;&lt;/EndNote&gt;</w:instrText>
      </w:r>
      <w:r>
        <w:rPr>
          <w:lang w:val="en-US" w:eastAsia="en-US"/>
        </w:rPr>
      </w:r>
      <w:r>
        <w:rPr>
          <w:lang w:val="en-US" w:eastAsia="en-US"/>
        </w:rPr>
        <w:fldChar w:fldCharType="separate"/>
      </w:r>
      <w:r>
        <w:rPr>
          <w:lang w:val="en-US" w:eastAsia="en-US"/>
        </w:rPr>
        <w:t>(Sharp et al. 2010</w:t>
      </w:r>
      <w:ins w:id="819" w:author="ben_ray" w:date="2012-02-17T09:16:00Z">
        <w:r>
          <w:rPr>
            <w:lang w:val="en-US" w:eastAsia="en-US"/>
          </w:rPr>
          <w:t>)</w:t>
        </w:r>
      </w:ins>
      <w:r>
        <w:rPr>
          <w:lang w:val="en-US" w:eastAsia="en-US"/>
        </w:rPr>
      </w:r>
      <w:r>
        <w:rPr>
          <w:lang w:val="en-US" w:eastAsia="en-US"/>
        </w:rPr>
        <w:fldChar w:fldCharType="end"/>
      </w:r>
      <w:r>
        <w:rPr/>
        <w:t>. Analyses were based on water temperature, salinity, depth, and sea ice information, and identified 18 bioregions. Despite the differences in variables and spatial scale, the results from the circumpolar analyses are broadly similar, with a clear distinction between the shelf and offshore areas.</w:t>
      </w:r>
    </w:p>
    <w:p>
      <w:pPr>
        <w:pStyle w:val="Normal"/>
        <w:spacing w:lineRule="auto" w:line="360"/>
        <w:rPr/>
      </w:pPr>
      <w:r>
        <w:rPr/>
      </w:r>
    </w:p>
    <w:tbl>
      <w:tblPr>
        <w:tblW w:w="8931" w:type="dxa"/>
        <w:jc w:val="left"/>
        <w:tblInd w:w="-108" w:type="dxa"/>
        <w:tblLayout w:type="fixed"/>
        <w:tblCellMar>
          <w:top w:w="0" w:type="dxa"/>
          <w:left w:w="108" w:type="dxa"/>
          <w:bottom w:w="0" w:type="dxa"/>
          <w:right w:w="108" w:type="dxa"/>
        </w:tblCellMar>
      </w:tblPr>
      <w:tblGrid>
        <w:gridCol w:w="4460"/>
        <w:gridCol w:w="4471"/>
      </w:tblGrid>
      <w:tr>
        <w:trPr/>
        <w:tc>
          <w:tcPr>
            <w:tcW w:w="4460" w:type="dxa"/>
            <w:tcBorders/>
          </w:tcPr>
          <w:p>
            <w:pPr>
              <w:pStyle w:val="Normal"/>
              <w:keepNext w:val="true"/>
              <w:jc w:val="center"/>
              <w:rPr>
                <w:sz w:val="20"/>
                <w:szCs w:val="20"/>
                <w:lang w:val="en-US" w:eastAsia="en-US"/>
                <w:ins w:id="821" w:author="ben_ray" w:date="2012-02-17T09:12:00Z"/>
              </w:rPr>
            </w:pPr>
            <w:ins w:id="820" w:author="ben_ray" w:date="2012-02-17T09:12:00Z">
              <w:r>
                <w:rPr>
                  <w:sz w:val="20"/>
                  <w:szCs w:val="20"/>
                  <w:lang w:val="en-US" w:eastAsia="en-US"/>
                </w:rPr>
                <w:t>(a)</w:t>
              </w:r>
            </w:ins>
          </w:p>
          <w:p>
            <w:pPr>
              <w:pStyle w:val="Normal"/>
              <w:keepNext w:val="true"/>
              <w:rPr>
                <w:sz w:val="20"/>
                <w:szCs w:val="20"/>
                <w:lang w:val="en-US" w:eastAsia="en-US"/>
                <w:ins w:id="823" w:author="ben_ray" w:date="2012-02-17T09:12:00Z"/>
              </w:rPr>
            </w:pPr>
            <w:ins w:id="822" w:author="ben_ray" w:date="2012-02-17T09:12:00Z">
              <w:r>
                <w:rPr>
                  <w:sz w:val="20"/>
                  <w:szCs w:val="20"/>
                  <w:lang w:val="en-US" w:eastAsia="en-US"/>
                </w:rPr>
                <w:drawing>
                  <wp:inline distT="0" distB="0" distL="0" distR="0">
                    <wp:extent cx="2694305" cy="181419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3" t="-5" r="-3" b="-5"/>
                            <a:stretch>
                              <a:fillRect/>
                            </a:stretch>
                          </pic:blipFill>
                          <pic:spPr bwMode="auto">
                            <a:xfrm>
                              <a:off x="0" y="0"/>
                              <a:ext cx="2694305" cy="1814195"/>
                            </a:xfrm>
                            <a:prstGeom prst="rect">
                              <a:avLst/>
                            </a:prstGeom>
                          </pic:spPr>
                        </pic:pic>
                      </a:graphicData>
                    </a:graphic>
                  </wp:inline>
                </w:drawing>
              </w:r>
            </w:ins>
          </w:p>
          <w:p>
            <w:pPr>
              <w:pStyle w:val="Caption"/>
              <w:rPr>
                <w:sz w:val="20"/>
                <w:szCs w:val="20"/>
                <w:lang w:val="fr-FR" w:eastAsia="fr-FR"/>
              </w:rPr>
            </w:pPr>
            <w:r>
              <w:rPr>
                <w:sz w:val="20"/>
                <w:szCs w:val="20"/>
                <w:lang w:val="fr-FR" w:eastAsia="fr-FR"/>
              </w:rPr>
            </w:r>
          </w:p>
        </w:tc>
        <w:tc>
          <w:tcPr>
            <w:tcW w:w="4471" w:type="dxa"/>
            <w:tcBorders/>
          </w:tcPr>
          <w:p>
            <w:pPr>
              <w:pStyle w:val="Normal"/>
              <w:jc w:val="center"/>
              <w:rPr>
                <w:sz w:val="20"/>
                <w:szCs w:val="20"/>
                <w:lang w:val="en-US" w:eastAsia="en-US"/>
                <w:ins w:id="825" w:author="ben_ray" w:date="2012-02-17T09:12:00Z"/>
              </w:rPr>
            </w:pPr>
            <w:ins w:id="824" w:author="ben_ray" w:date="2012-02-17T09:12:00Z">
              <w:r>
                <w:rPr>
                  <w:sz w:val="20"/>
                  <w:szCs w:val="20"/>
                  <w:lang w:val="en-US" w:eastAsia="en-US"/>
                </w:rPr>
                <w:t>(b)</w:t>
              </w:r>
            </w:ins>
          </w:p>
          <w:p>
            <w:pPr>
              <w:pStyle w:val="Normal"/>
              <w:keepNext w:val="true"/>
              <w:rPr>
                <w:sz w:val="20"/>
                <w:szCs w:val="20"/>
                <w:lang w:val="fr-FR" w:eastAsia="fr-FR"/>
              </w:rPr>
            </w:pPr>
            <w:ins w:id="826" w:author="ben_ray" w:date="2012-02-17T09:12:00Z">
              <w:r>
                <w:rPr/>
                <w:drawing>
                  <wp:inline distT="0" distB="0" distL="0" distR="0">
                    <wp:extent cx="2701290" cy="1986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820" t="6539" r="4903" b="9824"/>
                            <a:stretch>
                              <a:fillRect/>
                            </a:stretch>
                          </pic:blipFill>
                          <pic:spPr bwMode="auto">
                            <a:xfrm>
                              <a:off x="0" y="0"/>
                              <a:ext cx="2701290" cy="1986915"/>
                            </a:xfrm>
                            <a:prstGeom prst="rect">
                              <a:avLst/>
                            </a:prstGeom>
                          </pic:spPr>
                        </pic:pic>
                      </a:graphicData>
                    </a:graphic>
                  </wp:inline>
                </w:drawing>
              </w:r>
            </w:ins>
          </w:p>
        </w:tc>
      </w:tr>
    </w:tbl>
    <w:p>
      <w:pPr>
        <w:pStyle w:val="Caption"/>
        <w:spacing w:lineRule="auto" w:line="360"/>
        <w:rPr>
          <w:ins w:id="834" w:author="ben_ray" w:date="2012-02-17T09:12:00Z"/>
        </w:rPr>
      </w:pPr>
      <w:ins w:id="827" w:author="ben_ray" w:date="2012-02-17T09:12:00Z">
        <w:bookmarkStart w:id="5" w:name="_Ref317233372"/>
        <w:bookmarkStart w:id="6" w:name="_Ref317233368"/>
        <w:r>
          <w:rPr/>
          <w:t xml:space="preserve">Figure </w:t>
        </w:r>
      </w:ins>
      <w:ins w:id="828" w:author="ben_ray" w:date="2012-02-17T09:12:00Z">
        <w:r>
          <w:rPr/>
          <w:fldChar w:fldCharType="begin"/>
        </w:r>
        <w:r>
          <w:rPr/>
          <w:instrText xml:space="preserve"> SEQ Figure \* ARABIC </w:instrText>
        </w:r>
        <w:r>
          <w:rPr/>
          <w:fldChar w:fldCharType="separate"/>
        </w:r>
        <w:r>
          <w:rPr/>
          <w:t>7</w:t>
        </w:r>
        <w:r>
          <w:rPr/>
          <w:fldChar w:fldCharType="end"/>
        </w:r>
      </w:ins>
      <w:ins w:id="829" w:author="ben_ray" w:date="2012-02-17T09:12:00Z">
        <w:bookmarkEnd w:id="5"/>
        <w:r>
          <w:rPr/>
          <w:t xml:space="preserve">. (a) Pelagic regionalisation of the Ross Sea region from Sharp et al. </w:t>
        </w:r>
      </w:ins>
      <w:r>
        <w:fldChar w:fldCharType="begin"/>
      </w:r>
      <w:r>
        <w:rPr>
          <w:lang w:val="en-US" w:eastAsia="en-US"/>
        </w:rPr>
        <w:instrText xml:space="preserve"> ADDIN EN.CITE &lt;EndNote&gt;&lt;Cite ExcludeAuth="1"&gt;&lt;Author&gt;Sharp&lt;/Author&gt;&lt;Year&gt;2010&lt;/Year&gt;&lt;RecNum&gt;16683&lt;/RecNum&gt;&lt;record&gt;&lt;rec-number&gt;16683&lt;/rec-number&gt;&lt;foreign-keys&gt;&lt;key app="EN" db-id="drsewx0v2dsfx3erdwrvr5abz9zfex0t0zr9"&gt;16683&lt;/key&gt;&lt;/foreign-keys&gt;&lt;ref-type name="Report"&gt;27&lt;/ref-type&gt;&lt;contributors&gt;&lt;authors&gt;&lt;author&gt;Sharp, B.R.&lt;/author&gt;&lt;author&gt;Parker, S.J.&lt;/author&gt;&lt;author&gt;Pinkerton, M.H.&lt;/author&gt;&lt;author&gt;Breen, B.B.&lt;/author&gt;&lt;author&gt;Cummings, V.&lt;/author&gt;&lt;author&gt;Dunne, A.&lt;/author&gt;&lt;author&gt;Grant, S.M.&lt;/author&gt;&lt;author&gt;Hanchet, S.M.&lt;/author&gt;&lt;author&gt;Keys, H.J.R.&lt;/author&gt;&lt;author&gt;Lockhart, S.J.&lt;/author&gt;&lt;author&gt;Lyver, P.O&amp;apos;B.&lt;/author&gt;&lt;author&gt;O&amp;apos;Driscoll, R.L.&lt;/author&gt;&lt;author&gt;Williams, M.J.M.&lt;/author&gt;&lt;author&gt;WIlson, P.R.&lt;/author&gt;&lt;/authors&gt;&lt;/contributors&gt;&lt;titles&gt;&lt;title&gt;Bioregionalisation and spatial ecosystem processes in the Ross Sea region. Working Group on Ecosystem Monitoring and Management-10/30. Commission for the Conservation of Antarctic Marine Living Resources&lt;/title&gt;&lt;/titles&gt;&lt;dates&gt;&lt;year&gt;2010&lt;/year&gt;&lt;/dates&gt;&lt;urls&gt;&lt;/urls&gt;&lt;/record&gt;&lt;/Cite&gt;&lt;/EndNote&gt;</w:instrText>
      </w:r>
      <w:r>
        <w:rPr>
          <w:lang w:val="en-US" w:eastAsia="en-US"/>
        </w:rPr>
      </w:r>
      <w:r>
        <w:rPr>
          <w:lang w:val="en-US" w:eastAsia="en-US"/>
        </w:rPr>
        <w:fldChar w:fldCharType="separate"/>
      </w:r>
      <w:r>
        <w:rPr>
          <w:lang w:val="en-US" w:eastAsia="en-US"/>
        </w:rPr>
      </w:r>
      <w:ins w:id="830" w:author="ben_ray" w:date="2012-02-17T09:13:00Z">
        <w:r>
          <w:rPr>
            <w:lang w:val="en-US" w:eastAsia="en-US"/>
          </w:rPr>
          <w:t>(2010)</w:t>
        </w:r>
      </w:ins>
      <w:r>
        <w:rPr>
          <w:lang w:val="en-US" w:eastAsia="en-US"/>
        </w:rPr>
      </w:r>
      <w:r>
        <w:rPr>
          <w:lang w:val="en-US" w:eastAsia="en-US"/>
        </w:rPr>
        <w:fldChar w:fldCharType="end"/>
      </w:r>
      <w:ins w:id="831" w:author="ben_ray" w:date="2012-02-17T09:13:00Z">
        <w:r>
          <w:rPr/>
          <w:t xml:space="preserve">. (b) Subset of the current results, for the same region. Black lines show (from north to south) the Polar Front, the southern Antarctic Circumpolar Current  front, and the southern boundary of the ACC, as defined by Orsi et al. </w:t>
        </w:r>
      </w:ins>
      <w:r>
        <w:fldChar w:fldCharType="begin"/>
      </w:r>
      <w:r>
        <w:rPr>
          <w:lang w:val="en-US" w:eastAsia="en-US"/>
        </w:rPr>
        <w:instrText xml:space="preserve"> ADDIN EN.CITE &lt;EndNote&gt;&lt;Cite ExcludeAuth="1"&gt;&lt;Author&gt;Orsi&lt;/Author&gt;&lt;Year&gt;1995&lt;/Year&gt;&lt;RecNum&gt;469&lt;/RecNum&gt;&lt;record&gt;&lt;rec-number&gt;469&lt;/rec-number&gt;&lt;foreign-keys&gt;&lt;key app="EN" db-id="drsewx0v2dsfx3erdwrvr5abz9zfex0t0zr9"&gt;469&lt;/key&gt;&lt;/foreign-keys&gt;&lt;ref-type name="Journal Article"&gt;17&lt;/ref-type&gt;&lt;contributors&gt;&lt;authors&gt;&lt;author&gt;Orsi, A.&lt;/author&gt;&lt;author&gt;Whitworth, T., III&lt;/author&gt;&lt;author&gt;Nowlin, W.D., Jr&lt;/author&gt;&lt;/authors&gt;&lt;/contributors&gt;&lt;titles&gt;&lt;title&gt;On the meridional extent and fronts of the Antarctic Circumpolar Current&lt;/title&gt;&lt;secondary-title&gt;Deep-Sea Research&lt;/secondary-title&gt;&lt;/titles&gt;&lt;periodical&gt;&lt;full-title&gt;Deep-Sea Research&lt;/full-title&gt;&lt;/periodical&gt;&lt;pages&gt;641-673&lt;/pages&gt;&lt;volume&gt;42&lt;/volume&gt;&lt;dates&gt;&lt;year&gt;1995&lt;/year&gt;&lt;/dates&gt;&lt;urls&gt;&lt;/urls&gt;&lt;/record&gt;&lt;/Cite&gt;&lt;/EndNote&gt;</w:instrText>
      </w:r>
      <w:r>
        <w:rPr>
          <w:lang w:val="en-US" w:eastAsia="en-US"/>
        </w:rPr>
      </w:r>
      <w:r>
        <w:rPr>
          <w:lang w:val="en-US" w:eastAsia="en-US"/>
        </w:rPr>
        <w:fldChar w:fldCharType="separate"/>
      </w:r>
      <w:r>
        <w:rPr>
          <w:lang w:val="en-US" w:eastAsia="en-US"/>
        </w:rPr>
      </w:r>
      <w:ins w:id="832" w:author="ben_ray" w:date="2012-02-17T09:13:00Z">
        <w:r>
          <w:rPr>
            <w:lang w:val="en-US" w:eastAsia="en-US"/>
          </w:rPr>
          <w:t>(1995)</w:t>
        </w:r>
      </w:ins>
      <w:r>
        <w:rPr>
          <w:lang w:val="en-US" w:eastAsia="en-US"/>
        </w:rPr>
      </w:r>
      <w:r>
        <w:rPr>
          <w:lang w:val="en-US" w:eastAsia="en-US"/>
        </w:rPr>
        <w:fldChar w:fldCharType="end"/>
      </w:r>
      <w:ins w:id="833" w:author="ben_ray" w:date="2012-02-17T09:12:00Z">
        <w:r>
          <w:rPr/>
          <w:t>. Yellow lines in (a) show CCAMLR small scale research units.</w:t>
        </w:r>
      </w:ins>
      <w:bookmarkEnd w:id="6"/>
    </w:p>
    <w:p>
      <w:pPr>
        <w:pStyle w:val="Normal"/>
        <w:spacing w:lineRule="auto" w:line="360"/>
        <w:rPr>
          <w:ins w:id="836" w:author="ben_ray" w:date="2012-02-17T09:12:00Z"/>
        </w:rPr>
      </w:pPr>
      <w:ins w:id="835" w:author="ben_ray" w:date="2012-02-17T09:12:00Z">
        <w:r>
          <w:rPr/>
        </w:r>
      </w:ins>
    </w:p>
    <w:p>
      <w:pPr>
        <w:pStyle w:val="Normal"/>
        <w:spacing w:lineRule="auto" w:line="360"/>
        <w:rPr>
          <w:ins w:id="838" w:author="ben_ray" w:date="2012-02-17T09:12:00Z"/>
        </w:rPr>
      </w:pPr>
      <w:ins w:id="837" w:author="ben_ray" w:date="2012-02-17T09:12:00Z">
        <w:r>
          <w:rPr/>
        </w:r>
      </w:ins>
    </w:p>
    <w:p>
      <w:pPr>
        <w:pStyle w:val="Normal"/>
        <w:spacing w:lineRule="auto" w:line="240"/>
        <w:rPr>
          <w:ins w:id="840" w:author="ben_ray" w:date="2012-02-17T09:12:00Z"/>
        </w:rPr>
      </w:pPr>
      <w:ins w:id="839" w:author="ben_ray" w:date="2012-02-17T09:12:00Z">
        <w:r>
          <w:rPr/>
        </w:r>
      </w:ins>
    </w:p>
    <w:p>
      <w:pPr>
        <w:pStyle w:val="Normal"/>
        <w:spacing w:lineRule="auto" w:line="240"/>
        <w:rPr>
          <w:ins w:id="842" w:author="ben_ray" w:date="2012-02-17T09:12:00Z"/>
        </w:rPr>
      </w:pPr>
      <w:ins w:id="841" w:author="ben_ray" w:date="2012-02-17T09:12:00Z">
        <w:r>
          <w:rPr/>
        </w:r>
      </w:ins>
    </w:p>
    <w:p>
      <w:pPr>
        <w:pStyle w:val="Normal"/>
        <w:spacing w:lineRule="auto" w:line="240"/>
        <w:rPr>
          <w:ins w:id="844" w:author="ben_ray" w:date="2012-02-17T09:07:00Z"/>
        </w:rPr>
      </w:pPr>
      <w:ins w:id="843" w:author="ben_ray" w:date="2012-02-17T09:07:00Z">
        <w:r>
          <w:rPr/>
        </w:r>
      </w:ins>
    </w:p>
    <w:p>
      <w:pPr>
        <w:pStyle w:val="Normal"/>
        <w:spacing w:lineRule="auto" w:line="240"/>
        <w:rPr/>
      </w:pPr>
      <w:r>
        <w:rPr/>
      </w:r>
    </w:p>
    <w:p>
      <w:pPr>
        <w:pStyle w:val="Normal"/>
        <w:spacing w:lineRule="auto" w:line="360"/>
        <w:rPr>
          <w:b/>
          <w:b/>
          <w:ins w:id="845" w:author="klaus_mei" w:date="2012-02-08T16:59:00Z"/>
        </w:rPr>
      </w:pPr>
      <w:r>
        <w:rPr>
          <w:b/>
        </w:rPr>
        <w:t>References</w:t>
      </w:r>
    </w:p>
    <w:p>
      <w:pPr>
        <w:pStyle w:val="Normal"/>
        <w:tabs>
          <w:tab w:val="clear" w:pos="720"/>
          <w:tab w:val="left" w:pos="5670" w:leader="none"/>
        </w:tabs>
        <w:ind w:left="720" w:hanging="720"/>
        <w:rPr>
          <w:del w:id="863" w:author="ben_ray" w:date="2012-02-17T09:33:00Z"/>
        </w:rPr>
      </w:pPr>
      <w:ins w:id="846" w:author="klaus_mei" w:date="2012-02-08T17:01:00Z">
        <w:del w:id="847" w:author="ben_ray" w:date="2012-02-17T09:33:00Z">
          <w:r>
            <w:rPr/>
            <w:delText>Arrigo, K.R.</w:delText>
          </w:r>
        </w:del>
      </w:ins>
      <w:ins w:id="848" w:author="klaus_mei" w:date="2012-02-09T13:59:00Z">
        <w:del w:id="849" w:author="ben_ray" w:date="2012-02-17T09:33:00Z">
          <w:r>
            <w:rPr/>
            <w:delText xml:space="preserve">; </w:delText>
          </w:r>
        </w:del>
      </w:ins>
      <w:ins w:id="850" w:author="klaus_mei" w:date="2012-02-08T17:01:00Z">
        <w:del w:id="851" w:author="ben_ray" w:date="2012-02-17T09:33:00Z">
          <w:r>
            <w:rPr/>
            <w:delText xml:space="preserve">D.N. Thomas </w:delText>
          </w:r>
        </w:del>
      </w:ins>
      <w:ins w:id="852" w:author="klaus_mei" w:date="2012-02-09T14:00:00Z">
        <w:del w:id="853" w:author="ben_ray" w:date="2012-02-17T09:33:00Z">
          <w:r>
            <w:rPr/>
            <w:delText>(</w:delText>
          </w:r>
        </w:del>
      </w:ins>
      <w:ins w:id="854" w:author="klaus_mei" w:date="2012-02-08T17:01:00Z">
        <w:del w:id="855" w:author="ben_ray" w:date="2012-02-17T09:33:00Z">
          <w:r>
            <w:rPr/>
            <w:delText>2004</w:delText>
          </w:r>
        </w:del>
      </w:ins>
      <w:ins w:id="856" w:author="klaus_mei" w:date="2012-02-09T14:00:00Z">
        <w:del w:id="857" w:author="ben_ray" w:date="2012-02-17T09:33:00Z">
          <w:r>
            <w:rPr/>
            <w:delText>)</w:delText>
          </w:r>
        </w:del>
      </w:ins>
      <w:ins w:id="858" w:author="klaus_mei" w:date="2012-02-08T17:01:00Z">
        <w:del w:id="859" w:author="ben_ray" w:date="2012-02-17T09:33:00Z">
          <w:r>
            <w:rPr/>
            <w:delText xml:space="preserve"> Large scale importance of sea ice biology in the Southern Ocean. Ant. Science 16</w:delText>
          </w:r>
        </w:del>
      </w:ins>
      <w:ins w:id="860" w:author="klaus_mei" w:date="2012-02-09T14:00:00Z">
        <w:del w:id="861" w:author="ben_ray" w:date="2012-02-17T09:33:00Z">
          <w:r>
            <w:rPr/>
            <w:delText xml:space="preserve">: </w:delText>
          </w:r>
        </w:del>
      </w:ins>
      <w:del w:id="862" w:author="ben_ray" w:date="2012-02-17T09:33:00Z">
        <w:r>
          <w:rPr/>
          <w:delText xml:space="preserve"> 471-486.</w:delText>
        </w:r>
      </w:del>
    </w:p>
    <w:p>
      <w:pPr>
        <w:pStyle w:val="Normal"/>
        <w:tabs>
          <w:tab w:val="clear" w:pos="720"/>
          <w:tab w:val="left" w:pos="5670" w:leader="none"/>
        </w:tabs>
        <w:ind w:left="720" w:hanging="720"/>
        <w:rPr>
          <w:del w:id="865" w:author="ben_ray" w:date="2012-02-17T09:33:00Z"/>
        </w:rPr>
      </w:pPr>
      <w:del w:id="864" w:author="ben_ray" w:date="2012-02-17T09:33:00Z">
        <w:r>
          <w:rPr/>
        </w:r>
      </w:del>
    </w:p>
    <w:p>
      <w:pPr>
        <w:pStyle w:val="Normal"/>
        <w:widowControl/>
        <w:tabs>
          <w:tab w:val="clear" w:pos="720"/>
          <w:tab w:val="left" w:pos="5670" w:leader="none"/>
        </w:tabs>
        <w:bidi w:val="0"/>
        <w:ind w:left="720" w:hanging="720"/>
        <w:rPr>
          <w:del w:id="867" w:author="klaus_mei" w:date="2012-02-08T17:01:00Z"/>
        </w:rPr>
      </w:pPr>
      <w:ins w:id="866" w:author="klaus_mei" w:date="2012-02-08T17:01:00Z">
        <w:r>
          <w:rPr/>
          <w:t>Arrigo KR, Mock T, Lizotte MP (2010) Primary producers in sea ice. In Thomas DN and Dieckman GS (eds) Sea Ice. 2nd Edition, Wiley-Blackwell, New York (USA) and Oxford (UK), pp 283-326</w:t>
        </w:r>
      </w:ins>
    </w:p>
    <w:p>
      <w:pPr>
        <w:pStyle w:val="Normal"/>
        <w:ind w:left="720" w:hanging="720"/>
        <w:rPr>
          <w:ins w:id="869" w:author="ben_ray" w:date="2012-02-17T09:39:00Z"/>
        </w:rPr>
      </w:pPr>
      <w:ins w:id="868" w:author="ben_ray" w:date="2012-02-17T09:39:00Z">
        <w:r>
          <w:rPr/>
        </w:r>
      </w:ins>
    </w:p>
    <w:p>
      <w:pPr>
        <w:pStyle w:val="Normal"/>
        <w:ind w:left="720" w:hanging="720"/>
        <w:rPr>
          <w:ins w:id="871" w:author="klaus_mei" w:date="2012-02-14T15:00:00Z"/>
        </w:rPr>
      </w:pPr>
      <w:ins w:id="870" w:author="klaus_mei" w:date="2012-02-14T15:00:00Z">
        <w:r>
          <w:rPr/>
        </w:r>
      </w:ins>
    </w:p>
    <w:p>
      <w:pPr>
        <w:pStyle w:val="Normal"/>
        <w:ind w:left="720" w:hanging="720"/>
        <w:rPr>
          <w:ins w:id="874" w:author="klaus_mei" w:date="2012-02-14T15:09:00Z"/>
        </w:rPr>
      </w:pPr>
      <w:ins w:id="872" w:author="klaus_mei" w:date="2012-02-14T15:00:00Z">
        <w:r>
          <w:rPr/>
          <w:t xml:space="preserve">Ainley DG, Tynan CT, Stirling I (2003) Sea ice: A critical habitat for polar marine mammals and birds. </w:t>
        </w:r>
      </w:ins>
      <w:ins w:id="873" w:author="klaus_mei" w:date="2012-02-14T15:03:00Z">
        <w:r>
          <w:rPr/>
          <w:t>In Thomas DN and Dieckman GS (eds) Sea Ice – an introduction to its physics, chemistry, biology and geology. Blackwell Publishing, Oxford (UK), pp 240-266</w:t>
        </w:r>
      </w:ins>
    </w:p>
    <w:p>
      <w:pPr>
        <w:pStyle w:val="Normal"/>
        <w:ind w:left="720" w:hanging="720"/>
        <w:rPr>
          <w:ins w:id="876" w:author="klaus_mei" w:date="2012-02-14T15:09:00Z"/>
        </w:rPr>
      </w:pPr>
      <w:ins w:id="875" w:author="klaus_mei" w:date="2012-02-14T15:09:00Z">
        <w:r>
          <w:rPr/>
        </w:r>
      </w:ins>
    </w:p>
    <w:p>
      <w:pPr>
        <w:pStyle w:val="Normal"/>
        <w:ind w:left="720" w:hanging="720"/>
        <w:rPr>
          <w:ins w:id="878" w:author="klaus_mei" w:date="2012-02-14T15:00:00Z"/>
        </w:rPr>
      </w:pPr>
      <w:ins w:id="877" w:author="klaus_mei" w:date="2012-02-14T15:09:00Z">
        <w:r>
          <w:rPr/>
          <w:t>Atkinson A, Siegel V, Pakhomov E, Rothery P (2004) Long-term decline in krill stock and increase in salps within the Southern Ocean. Nature 432: 100-104</w:t>
        </w:r>
      </w:ins>
    </w:p>
    <w:p>
      <w:pPr>
        <w:pStyle w:val="Normal"/>
        <w:ind w:left="720" w:hanging="720"/>
        <w:rPr>
          <w:ins w:id="880" w:author="klaus_mei" w:date="2012-02-08T17:01:00Z"/>
        </w:rPr>
      </w:pPr>
      <w:ins w:id="879" w:author="klaus_mei" w:date="2012-02-08T17:01:00Z">
        <w:r>
          <w:rPr/>
        </w:r>
      </w:ins>
    </w:p>
    <w:p>
      <w:pPr>
        <w:pStyle w:val="Normal"/>
        <w:ind w:left="720" w:hanging="720"/>
        <w:rPr/>
      </w:pPr>
      <w:r>
        <w:rPr/>
        <w:t>Cavalieri, D. J. &amp; Parkinson, C. L. (2008), 'Antarctic sea ice variability and trends, 1979-2006', Journal of Geophysical Research (Oceans) 113(#C12#), 7004.</w:t>
      </w:r>
    </w:p>
    <w:p>
      <w:pPr>
        <w:pStyle w:val="Normal"/>
        <w:rPr/>
      </w:pPr>
      <w:r>
        <w:rPr/>
      </w:r>
    </w:p>
    <w:p>
      <w:pPr>
        <w:pStyle w:val="Normal"/>
        <w:ind w:left="720" w:hanging="720"/>
        <w:rPr/>
      </w:pPr>
      <w:r>
        <w:rPr/>
        <w:t>Spreen, G.; Kaleschke, L. &amp; Heygster, G. (2008), 'Sea ice remote sensing using AMSR-E 89-GHz channels', Journal of Geophysical Research (Oceans) 113(#C12#).</w:t>
      </w:r>
    </w:p>
    <w:p>
      <w:pPr>
        <w:pStyle w:val="Normal"/>
        <w:ind w:left="720" w:hanging="720"/>
        <w:rPr/>
      </w:pPr>
      <w:r>
        <w:rPr/>
      </w:r>
    </w:p>
    <w:p>
      <w:pPr>
        <w:pStyle w:val="Normal"/>
        <w:ind w:left="720" w:hanging="720"/>
        <w:rPr/>
      </w:pPr>
      <w:r>
        <w:rPr/>
        <w:t>Gloersen, P.; Campbell, W. J.; Cavalieri, D. J.; Comiso, J. C.; Parkinson, C. L. &amp; Zwally, H. J. (1992), 'Arctic and Antarctic Sea Ice, 1978 - 1987: Satellite Passive Microwave Observations and Analysis', Special Publication SP-511, NASA Goddard Space Flight Center, Greenbelt, Maryland, 290 pp..</w:t>
      </w:r>
    </w:p>
    <w:p>
      <w:pPr>
        <w:pStyle w:val="Normal"/>
        <w:ind w:left="720" w:hanging="720"/>
        <w:rPr/>
      </w:pPr>
      <w:r>
        <w:rPr/>
      </w:r>
    </w:p>
    <w:p>
      <w:pPr>
        <w:pStyle w:val="Normal"/>
        <w:ind w:left="720" w:hanging="720"/>
        <w:rPr/>
      </w:pPr>
      <w:r>
        <w:rPr/>
        <w:t>World Meteorological Organisation (1970), 'WMO Sea-Ice Nomenclature. Terminology, Codes and Illustrated Glossary'(259), Technical report, Geneva Secretariat of the World Meterological Organization.</w:t>
      </w:r>
    </w:p>
    <w:p>
      <w:pPr>
        <w:pStyle w:val="Normal"/>
        <w:ind w:left="720" w:hanging="720"/>
        <w:rPr/>
      </w:pPr>
      <w:r>
        <w:rPr/>
      </w:r>
    </w:p>
    <w:p>
      <w:pPr>
        <w:pStyle w:val="Normal"/>
        <w:ind w:left="720" w:hanging="720"/>
        <w:rPr>
          <w:ins w:id="881" w:author="klaus_mei" w:date="2012-02-08T16:54:00Z"/>
        </w:rPr>
      </w:pPr>
      <w:r>
        <w:rPr/>
        <w:t>Barber, D. G. &amp; Massom, R. A. (2007), The Role of Sea Ice in Arctic and Antarctic Polynyas, in W. Smith &amp; D. G. Barber, ed.,'Polynyas: Windows to the World', Elsevier, Amsterdam, , pp. 1-43.</w:t>
      </w:r>
    </w:p>
    <w:p>
      <w:pPr>
        <w:pStyle w:val="Normal"/>
        <w:ind w:left="720" w:hanging="720"/>
        <w:rPr>
          <w:ins w:id="883" w:author="klaus_mei" w:date="2012-02-08T16:54:00Z"/>
        </w:rPr>
      </w:pPr>
      <w:ins w:id="882" w:author="klaus_mei" w:date="2012-02-08T16:54:00Z">
        <w:r>
          <w:rPr/>
        </w:r>
      </w:ins>
    </w:p>
    <w:p>
      <w:pPr>
        <w:pStyle w:val="Normal"/>
        <w:ind w:left="540" w:hanging="540"/>
        <w:rPr>
          <w:ins w:id="887" w:author="u32347" w:date="2012-02-17T11:58:00Z"/>
        </w:rPr>
      </w:pPr>
      <w:ins w:id="884" w:author="u32347" w:date="2012-02-17T11:58:00Z">
        <w:r>
          <w:rPr/>
          <w:t xml:space="preserve">Barnes, D.K.A. 1995. Sublittoral epifaunal communities at Signy Island, Antarctica. II. Below the ice-foot zone. </w:t>
        </w:r>
      </w:ins>
      <w:ins w:id="885" w:author="u32347" w:date="2012-02-17T11:58:00Z">
        <w:r>
          <w:rPr>
            <w:i/>
            <w:iCs/>
          </w:rPr>
          <w:t xml:space="preserve">Marine Biology, </w:t>
        </w:r>
      </w:ins>
      <w:ins w:id="886" w:author="u32347" w:date="2012-02-17T11:58:00Z">
        <w:r>
          <w:rPr/>
          <w:t>121, 565-572.</w:t>
        </w:r>
      </w:ins>
    </w:p>
    <w:p>
      <w:pPr>
        <w:pStyle w:val="Normal"/>
        <w:ind w:left="540" w:hanging="540"/>
        <w:rPr>
          <w:ins w:id="889" w:author="u32347" w:date="2012-02-17T11:58:00Z"/>
        </w:rPr>
      </w:pPr>
      <w:ins w:id="888" w:author="u32347" w:date="2012-02-17T11:58:00Z">
        <w:r>
          <w:rPr/>
        </w:r>
      </w:ins>
    </w:p>
    <w:p>
      <w:pPr>
        <w:pStyle w:val="Normal"/>
        <w:ind w:left="720" w:hanging="720"/>
        <w:rPr>
          <w:rStyle w:val="Applestylespan"/>
          <w:color w:val="000000"/>
          <w:shd w:fill="FFFFFF" w:val="clear"/>
          <w:ins w:id="892" w:author="u32347" w:date="2012-02-17T12:07:00Z"/>
        </w:rPr>
      </w:pPr>
      <w:ins w:id="890" w:author="u32347" w:date="2012-02-17T11:58:00Z">
        <w:r>
          <w:rPr/>
          <w:t xml:space="preserve">Buesseler, K. O.; Barber, R. T.; Dickson, M.-L.; Hiscock, M. R.; Moore, J. K.; Sambrotto, R. (2003) The effect of marginal ice-edge dynamics on production and export in the Southern Ocean along 170 </w:t>
        </w:r>
      </w:ins>
      <w:ins w:id="891" w:author="u32347" w:date="2012-02-17T11:58:00Z">
        <w:r>
          <w:rPr>
            <w:rStyle w:val="Applestylespan"/>
            <w:color w:val="000000"/>
            <w:shd w:fill="FFFFFF" w:val="clear"/>
          </w:rPr>
          <w:t>°W. Deep-Sea Research II 50: 579-603</w:t>
        </w:r>
      </w:ins>
    </w:p>
    <w:p>
      <w:pPr>
        <w:pStyle w:val="Normal"/>
        <w:ind w:left="720" w:hanging="720"/>
        <w:rPr>
          <w:rStyle w:val="Applestylespan"/>
          <w:color w:val="000000"/>
          <w:shd w:fill="FFFFFF" w:val="clear"/>
          <w:ins w:id="894" w:author="u32347" w:date="2012-02-17T12:07:00Z"/>
        </w:rPr>
      </w:pPr>
      <w:ins w:id="893" w:author="u32347" w:date="2012-02-17T12:07:00Z">
        <w:r>
          <w:rPr/>
        </w:r>
      </w:ins>
    </w:p>
    <w:p>
      <w:pPr>
        <w:pStyle w:val="Normal"/>
        <w:ind w:left="720" w:hanging="720"/>
        <w:rPr>
          <w:ins w:id="896" w:author="u32347" w:date="2012-02-17T11:58:00Z"/>
        </w:rPr>
      </w:pPr>
      <w:ins w:id="895" w:author="u32347" w:date="2012-02-17T12:07:00Z">
        <w:r>
          <w:rPr/>
          <w:t>Clarke A, Johnston NM (2003) Antarctic marine benthic diversity. Oceanography and Marine Biology: an Annual Review 41:47-114</w:t>
        </w:r>
      </w:ins>
    </w:p>
    <w:p>
      <w:pPr>
        <w:pStyle w:val="Normal"/>
        <w:ind w:left="720" w:hanging="720"/>
        <w:rPr>
          <w:ins w:id="898" w:author="u32347" w:date="2012-02-17T11:58:00Z"/>
        </w:rPr>
      </w:pPr>
      <w:ins w:id="897" w:author="u32347" w:date="2012-02-17T11:58:00Z">
        <w:r>
          <w:rPr/>
        </w:r>
      </w:ins>
    </w:p>
    <w:p>
      <w:pPr>
        <w:pStyle w:val="Normal"/>
        <w:ind w:left="540" w:hanging="540"/>
        <w:rPr>
          <w:ins w:id="900" w:author="u32347" w:date="2012-02-17T11:58:00Z"/>
        </w:rPr>
      </w:pPr>
      <w:ins w:id="899" w:author="u32347" w:date="2012-02-17T11:58:00Z">
        <w:r>
          <w:rPr/>
          <w:t>Dayton, P.K. Robillard, G.A. and Paine, R.T., 1970. Benthic faunal zonation as a result of anchor ice at McMurdo Sound, Antarctica. In: Holdgate, M.W. (ed) Antarctic ecology, vol 1. Academic Press, London, pp 244-258.</w:t>
        </w:r>
      </w:ins>
    </w:p>
    <w:p>
      <w:pPr>
        <w:pStyle w:val="Normal"/>
        <w:ind w:left="540" w:hanging="540"/>
        <w:rPr>
          <w:ins w:id="902" w:author="u32347" w:date="2012-02-17T11:58:00Z"/>
        </w:rPr>
      </w:pPr>
      <w:ins w:id="901" w:author="u32347" w:date="2012-02-17T11:58:00Z">
        <w:r>
          <w:rPr/>
        </w:r>
      </w:ins>
    </w:p>
    <w:p>
      <w:pPr>
        <w:pStyle w:val="Normal"/>
        <w:ind w:left="540" w:hanging="540"/>
        <w:rPr>
          <w:ins w:id="904" w:author="u32347" w:date="2012-02-17T11:58:00Z"/>
        </w:rPr>
      </w:pPr>
      <w:ins w:id="903" w:author="u32347" w:date="2012-02-17T11:58:00Z">
        <w:r>
          <w:rPr/>
          <w:t>Dayton, P. 1989. Interdecadal variation in an Antarctic sponge and its predators from oceanographic climate shifts. Science, 245, 1484-1486.</w:t>
        </w:r>
      </w:ins>
    </w:p>
    <w:p>
      <w:pPr>
        <w:pStyle w:val="Normal"/>
        <w:ind w:left="540" w:hanging="540"/>
        <w:rPr>
          <w:ins w:id="906" w:author="u32347" w:date="2012-02-17T11:58:00Z"/>
        </w:rPr>
      </w:pPr>
      <w:ins w:id="905" w:author="u32347" w:date="2012-02-17T11:58:00Z">
        <w:r>
          <w:rPr/>
        </w:r>
      </w:ins>
    </w:p>
    <w:p>
      <w:pPr>
        <w:pStyle w:val="Normal"/>
        <w:ind w:left="720" w:hanging="720"/>
        <w:rPr>
          <w:del w:id="914" w:author="u32347" w:date="2012-02-17T11:59:00Z"/>
        </w:rPr>
      </w:pPr>
      <w:ins w:id="907" w:author="klaus_mei" w:date="2012-02-08T16:54:00Z">
        <w:del w:id="908" w:author="u32347" w:date="2012-02-17T11:59:00Z">
          <w:r>
            <w:rPr/>
            <w:delText xml:space="preserve">Buesseler, K. O.; Barber, R. T.; Dickson, M.-L.; Hiscock, M. R.; Moore, J. K.; Sambrotto, R. (2003) The effect of marginal ice-edge dynamics on production and export in the Southern Ocean along 170 </w:delText>
          </w:r>
        </w:del>
      </w:ins>
      <w:ins w:id="909" w:author="klaus_mei" w:date="2012-02-08T16:57:00Z">
        <w:del w:id="910" w:author="u32347" w:date="2012-02-17T11:59:00Z">
          <w:r>
            <w:rPr>
              <w:rStyle w:val="Applestylespan"/>
              <w:color w:val="000000"/>
              <w:shd w:fill="FFFFFF" w:val="clear"/>
            </w:rPr>
            <w:delText>°W. Deep-Sea Res</w:delText>
          </w:r>
        </w:del>
      </w:ins>
      <w:ins w:id="911" w:author="klaus_mei" w:date="2012-02-15T16:09:00Z">
        <w:del w:id="912" w:author="u32347" w:date="2012-02-17T11:59:00Z">
          <w:r>
            <w:rPr>
              <w:rStyle w:val="Applestylespan"/>
              <w:color w:val="000000"/>
              <w:shd w:fill="FFFFFF" w:val="clear"/>
            </w:rPr>
            <w:delText>earch</w:delText>
          </w:r>
        </w:del>
      </w:ins>
      <w:del w:id="913" w:author="u32347" w:date="2012-02-17T11:59:00Z">
        <w:r>
          <w:rPr>
            <w:rStyle w:val="Applestylespan"/>
            <w:color w:val="000000"/>
            <w:shd w:fill="FFFFFF" w:val="clear"/>
          </w:rPr>
          <w:delText xml:space="preserve"> II 50: 579-603</w:delText>
        </w:r>
      </w:del>
    </w:p>
    <w:p>
      <w:pPr>
        <w:pStyle w:val="Normal"/>
        <w:ind w:left="720" w:hanging="720"/>
        <w:rPr>
          <w:del w:id="916" w:author="u32347" w:date="2012-02-17T11:59:00Z"/>
        </w:rPr>
      </w:pPr>
      <w:del w:id="915" w:author="u32347" w:date="2012-02-17T11:59:00Z">
        <w:r>
          <w:rPr/>
        </w:r>
      </w:del>
    </w:p>
    <w:p>
      <w:pPr>
        <w:pStyle w:val="Normal"/>
        <w:ind w:left="720" w:hanging="720"/>
        <w:rPr>
          <w:ins w:id="919" w:author="klaus_mei" w:date="2012-02-09T14:10:00Z"/>
        </w:rPr>
      </w:pPr>
      <w:ins w:id="917" w:author="klaus_mei" w:date="2012-02-08T16:11:00Z">
        <w:r>
          <w:rPr/>
          <w:t xml:space="preserve">Eicken, H. (1992) The role of sea ice in structuring Antarctic ecosystems. </w:t>
        </w:r>
      </w:ins>
      <w:ins w:id="918" w:author="klaus_mei" w:date="2012-02-08T16:13:00Z">
        <w:r>
          <w:rPr/>
          <w:t>Polar Biology 12: 3-13</w:t>
        </w:r>
      </w:ins>
    </w:p>
    <w:p>
      <w:pPr>
        <w:pStyle w:val="Normal"/>
        <w:ind w:left="720" w:hanging="720"/>
        <w:rPr>
          <w:ins w:id="921" w:author="klaus_mei" w:date="2012-02-09T14:10:00Z"/>
        </w:rPr>
      </w:pPr>
      <w:ins w:id="920" w:author="klaus_mei" w:date="2012-02-09T14:10:00Z">
        <w:r>
          <w:rPr/>
        </w:r>
      </w:ins>
    </w:p>
    <w:p>
      <w:pPr>
        <w:pStyle w:val="Normal"/>
        <w:ind w:left="720" w:hanging="720"/>
        <w:rPr>
          <w:ins w:id="925" w:author="klaus_mei" w:date="2012-02-08T16:11:00Z"/>
        </w:rPr>
      </w:pPr>
      <w:ins w:id="922" w:author="klaus_mei" w:date="2012-02-09T14:10:00Z">
        <w:r>
          <w:rPr/>
          <w:t>Fitch, D. T.; Moore, J. K. (2007)</w:t>
        </w:r>
      </w:ins>
      <w:ins w:id="923" w:author="klaus_mei" w:date="2012-02-09T14:20:00Z">
        <w:r>
          <w:rPr/>
          <w:t xml:space="preserve"> Wind speed influence on phytoplankton bloom dynamics in the Southern Ocean marginal ice zone. Journal of Geophysical Research</w:t>
        </w:r>
      </w:ins>
      <w:ins w:id="924" w:author="klaus_mei" w:date="2012-02-09T14:22:00Z">
        <w:r>
          <w:rPr/>
          <w:t xml:space="preserve"> 112, C08006, doi:10.1029/2006JC004061, 2007</w:t>
        </w:r>
      </w:ins>
    </w:p>
    <w:p>
      <w:pPr>
        <w:pStyle w:val="Normal"/>
        <w:ind w:left="720" w:hanging="720"/>
        <w:rPr/>
      </w:pPr>
      <w:r>
        <w:rPr/>
      </w:r>
    </w:p>
    <w:p>
      <w:pPr>
        <w:pStyle w:val="Normal"/>
        <w:ind w:left="720" w:hanging="720"/>
        <w:rPr>
          <w:ins w:id="926" w:author="klaus_mei" w:date="2012-02-08T16:14:00Z"/>
        </w:rPr>
      </w:pPr>
      <w:r>
        <w:rPr/>
        <w:t>Fraser, A. D.; Massom, R. A.; Michael, K. J.; Galton-Fenzi, B. K. &amp; Lieser, J. L. (in press), 'East Antarctic landfast sea-ice distribution and variability, 2000-2008', Journal of Climate.</w:t>
      </w:r>
    </w:p>
    <w:p>
      <w:pPr>
        <w:pStyle w:val="Normal"/>
        <w:ind w:left="720" w:hanging="720"/>
        <w:rPr>
          <w:ins w:id="928" w:author="klaus_mei" w:date="2012-02-08T16:14:00Z"/>
        </w:rPr>
      </w:pPr>
      <w:ins w:id="927" w:author="klaus_mei" w:date="2012-02-08T16:14:00Z">
        <w:r>
          <w:rPr/>
        </w:r>
      </w:ins>
    </w:p>
    <w:p>
      <w:pPr>
        <w:pStyle w:val="Normal"/>
        <w:ind w:left="720" w:hanging="720"/>
        <w:rPr>
          <w:ins w:id="942" w:author="klaus_mei" w:date="2012-02-14T16:08:00Z"/>
        </w:rPr>
      </w:pPr>
      <w:ins w:id="929" w:author="klaus_mei" w:date="2012-02-08T16:14:00Z">
        <w:r>
          <w:rPr/>
          <w:t>Fritsen, C. H.; Wirthlin, E. D.; Momberg, D. K.; Lewis, M</w:t>
        </w:r>
      </w:ins>
      <w:ins w:id="930" w:author="klaus_mei" w:date="2012-02-08T16:16:00Z">
        <w:r>
          <w:rPr/>
          <w:t xml:space="preserve">. </w:t>
        </w:r>
      </w:ins>
      <w:ins w:id="931" w:author="klaus_mei" w:date="2012-02-08T16:14:00Z">
        <w:r>
          <w:rPr/>
          <w:t>J</w:t>
        </w:r>
      </w:ins>
      <w:ins w:id="932" w:author="klaus_mei" w:date="2012-02-08T16:16:00Z">
        <w:r>
          <w:rPr/>
          <w:t xml:space="preserve">.; </w:t>
        </w:r>
      </w:ins>
      <w:ins w:id="933" w:author="klaus_mei" w:date="2012-02-08T16:14:00Z">
        <w:r>
          <w:rPr/>
          <w:t>Ackley</w:t>
        </w:r>
      </w:ins>
      <w:ins w:id="934" w:author="klaus_mei" w:date="2012-02-08T16:16:00Z">
        <w:r>
          <w:rPr/>
          <w:t>,</w:t>
        </w:r>
      </w:ins>
      <w:ins w:id="935" w:author="klaus_mei" w:date="2012-02-08T16:14:00Z">
        <w:r>
          <w:rPr/>
          <w:t xml:space="preserve"> S</w:t>
        </w:r>
      </w:ins>
      <w:ins w:id="936" w:author="klaus_mei" w:date="2012-02-08T16:16:00Z">
        <w:r>
          <w:rPr/>
          <w:t xml:space="preserve">. </w:t>
        </w:r>
      </w:ins>
      <w:ins w:id="937" w:author="klaus_mei" w:date="2012-02-08T16:14:00Z">
        <w:r>
          <w:rPr/>
          <w:t>F</w:t>
        </w:r>
      </w:ins>
      <w:ins w:id="938" w:author="klaus_mei" w:date="2012-02-08T16:16:00Z">
        <w:r>
          <w:rPr/>
          <w:t>.</w:t>
        </w:r>
      </w:ins>
      <w:ins w:id="939" w:author="klaus_mei" w:date="2012-02-08T16:14:00Z">
        <w:r>
          <w:rPr/>
          <w:t xml:space="preserve"> (2011) Bio-optical properties of Antarctic pack ice in the early austral spring. Deep-Sea Res</w:t>
        </w:r>
      </w:ins>
      <w:ins w:id="940" w:author="klaus_mei" w:date="2012-02-15T16:09:00Z">
        <w:r>
          <w:rPr/>
          <w:t>earch</w:t>
        </w:r>
      </w:ins>
      <w:ins w:id="941" w:author="klaus_mei" w:date="2012-02-08T16:14:00Z">
        <w:r>
          <w:rPr/>
          <w:t xml:space="preserve"> II 58: 1052-1061</w:t>
        </w:r>
      </w:ins>
    </w:p>
    <w:p>
      <w:pPr>
        <w:pStyle w:val="Normal"/>
        <w:ind w:left="720" w:hanging="720"/>
        <w:rPr>
          <w:ins w:id="944" w:author="klaus_mei" w:date="2012-02-14T16:08:00Z"/>
        </w:rPr>
      </w:pPr>
      <w:ins w:id="943" w:author="klaus_mei" w:date="2012-02-14T16:08:00Z">
        <w:r>
          <w:rPr/>
        </w:r>
      </w:ins>
    </w:p>
    <w:p>
      <w:pPr>
        <w:pStyle w:val="Normal"/>
        <w:ind w:left="720" w:hanging="720"/>
        <w:rPr>
          <w:ins w:id="946" w:author="klaus_mei" w:date="2012-02-08T16:19:00Z"/>
        </w:rPr>
      </w:pPr>
      <w:ins w:id="945" w:author="klaus_mei" w:date="2012-02-14T16:11:00Z">
        <w:r>
          <w:rPr/>
          <w:t>Frazer, T.K., Quetin, L.B., Ross, R.M., 1997. Abundance and distribution of larval krill, Euphausia superba, associated with annual sea ice in winter. In: Battaglia, B., Valencia, J., Walton, D.W.H. (Eds.), Antarctic: Communities: Species, Structure and Survival. Cambridge University Press, Cambridge, pp. 107e111.</w:t>
        </w:r>
      </w:ins>
    </w:p>
    <w:p>
      <w:pPr>
        <w:pStyle w:val="Normal"/>
        <w:ind w:left="720" w:hanging="720"/>
        <w:rPr>
          <w:ins w:id="948" w:author="klaus_mei" w:date="2012-02-08T16:19:00Z"/>
        </w:rPr>
      </w:pPr>
      <w:ins w:id="947" w:author="klaus_mei" w:date="2012-02-08T16:19:00Z">
        <w:r>
          <w:rPr/>
        </w:r>
      </w:ins>
    </w:p>
    <w:p>
      <w:pPr>
        <w:pStyle w:val="Normal"/>
        <w:ind w:left="540" w:hanging="540"/>
        <w:rPr>
          <w:ins w:id="952" w:author="u32347" w:date="2012-02-17T11:59:00Z"/>
        </w:rPr>
      </w:pPr>
      <w:ins w:id="949" w:author="u32347" w:date="2012-02-17T11:59:00Z">
        <w:r>
          <w:rPr/>
          <w:t xml:space="preserve">Gutt, J. 2001. On the direct impact of ice on marine benthic communities, a review. </w:t>
        </w:r>
      </w:ins>
      <w:ins w:id="950" w:author="u32347" w:date="2012-02-17T11:59:00Z">
        <w:r>
          <w:rPr>
            <w:i/>
            <w:iCs/>
          </w:rPr>
          <w:t xml:space="preserve">Polar Biology, </w:t>
        </w:r>
      </w:ins>
      <w:ins w:id="951" w:author="u32347" w:date="2012-02-17T11:59:00Z">
        <w:r>
          <w:rPr/>
          <w:t xml:space="preserve">24, 553-564. </w:t>
        </w:r>
      </w:ins>
    </w:p>
    <w:p>
      <w:pPr>
        <w:pStyle w:val="Normal"/>
        <w:ind w:left="540" w:hanging="540"/>
        <w:rPr>
          <w:ins w:id="954" w:author="u32347" w:date="2012-02-17T11:59:00Z"/>
        </w:rPr>
      </w:pPr>
      <w:ins w:id="953" w:author="u32347" w:date="2012-02-17T11:59:00Z">
        <w:r>
          <w:rPr/>
        </w:r>
      </w:ins>
    </w:p>
    <w:p>
      <w:pPr>
        <w:pStyle w:val="Normal"/>
        <w:ind w:left="720" w:hanging="720"/>
        <w:rPr>
          <w:del w:id="956" w:author="klaus_mei" w:date="2012-02-08T16:20:00Z"/>
        </w:rPr>
      </w:pPr>
      <w:ins w:id="955" w:author="klaus_mei" w:date="2012-02-08T16:19:00Z">
        <w:r>
          <w:rPr/>
          <w:t>Lannuzel, D.; Schoemann, V.; de Jong, J.T.M.; Tison, J.-L.; Chou, L. (2007) Iron distribution and biogeochemical behaviour in the East Antarctic sea-ice environment. Marine Chemistry, 106: 18-32, DOI: 10.1016/j.marchem.2006.06.010</w:t>
        </w:r>
      </w:ins>
    </w:p>
    <w:p>
      <w:pPr>
        <w:pStyle w:val="Normal"/>
        <w:ind w:left="720" w:hanging="720"/>
        <w:rPr>
          <w:ins w:id="958" w:author="klaus_mei" w:date="2012-02-08T16:21:00Z"/>
        </w:rPr>
      </w:pPr>
      <w:ins w:id="957" w:author="klaus_mei" w:date="2012-02-08T16:21:00Z">
        <w:r>
          <w:rPr/>
        </w:r>
      </w:ins>
    </w:p>
    <w:p>
      <w:pPr>
        <w:pStyle w:val="Normal"/>
        <w:ind w:left="720" w:hanging="720"/>
        <w:rPr>
          <w:ins w:id="966" w:author="klaus_mei" w:date="2012-02-08T16:31:00Z"/>
        </w:rPr>
      </w:pPr>
      <w:ins w:id="959" w:author="klaus_mei" w:date="2012-02-08T16:21:00Z">
        <w:r>
          <w:rPr/>
          <w:t>Lannuzel, D.; Schoemann, V.; Pasquer, B.; van der Merwe, P.; Bowie</w:t>
        </w:r>
      </w:ins>
      <w:ins w:id="960" w:author="klaus_mei" w:date="2012-02-08T16:23:00Z">
        <w:r>
          <w:rPr/>
          <w:t xml:space="preserve">, </w:t>
        </w:r>
      </w:ins>
      <w:ins w:id="961" w:author="klaus_mei" w:date="2012-02-08T16:21:00Z">
        <w:r>
          <w:rPr/>
          <w:t xml:space="preserve">A.R. </w:t>
        </w:r>
      </w:ins>
      <w:ins w:id="962" w:author="klaus_mei" w:date="2012-02-08T16:23:00Z">
        <w:r>
          <w:rPr/>
          <w:t>(</w:t>
        </w:r>
      </w:ins>
      <w:ins w:id="963" w:author="klaus_mei" w:date="2012-02-08T16:21:00Z">
        <w:r>
          <w:rPr/>
          <w:t>2010</w:t>
        </w:r>
      </w:ins>
      <w:ins w:id="964" w:author="klaus_mei" w:date="2012-02-08T16:23:00Z">
        <w:r>
          <w:rPr/>
          <w:t>)</w:t>
        </w:r>
      </w:ins>
      <w:ins w:id="965" w:author="klaus_mei" w:date="2012-02-08T16:21:00Z">
        <w:r>
          <w:rPr/>
          <w:t xml:space="preserve"> What controls the distribution of dissolved iron in the seasonal ice zone? Spatial, seasonal or inter-annual variability, JGR-Biogeosciences, 115, G03022, DOI:10.1029/2009JG001031</w:t>
        </w:r>
      </w:ins>
    </w:p>
    <w:p>
      <w:pPr>
        <w:pStyle w:val="Normal"/>
        <w:ind w:left="720" w:hanging="720"/>
        <w:rPr>
          <w:ins w:id="968" w:author="klaus_mei" w:date="2012-02-08T16:31:00Z"/>
        </w:rPr>
      </w:pPr>
      <w:ins w:id="967" w:author="klaus_mei" w:date="2012-02-08T16:31:00Z">
        <w:r>
          <w:rPr/>
        </w:r>
      </w:ins>
    </w:p>
    <w:p>
      <w:pPr>
        <w:pStyle w:val="Normal"/>
        <w:ind w:left="720" w:hanging="720"/>
        <w:rPr>
          <w:ins w:id="971" w:author="klaus_mei" w:date="2012-02-08T16:21:00Z"/>
        </w:rPr>
      </w:pPr>
      <w:ins w:id="969" w:author="klaus_mei" w:date="2012-02-08T16:31:00Z">
        <w:r>
          <w:rPr/>
          <w:t xml:space="preserve">Lizotte, </w:t>
        </w:r>
      </w:ins>
      <w:ins w:id="970" w:author="klaus_mei" w:date="2012-02-08T16:37:00Z">
        <w:r>
          <w:rPr/>
          <w:t>M. P. (2001) The contributions of sea ice algae to Antarctic marine primary production. American Zoologist  41: 57-73</w:t>
        </w:r>
      </w:ins>
    </w:p>
    <w:p>
      <w:pPr>
        <w:pStyle w:val="Normal"/>
        <w:ind w:left="720" w:hanging="720"/>
        <w:rPr/>
      </w:pPr>
      <w:r>
        <w:rPr/>
      </w:r>
    </w:p>
    <w:p>
      <w:pPr>
        <w:pStyle w:val="Normal"/>
        <w:ind w:left="720" w:hanging="720"/>
        <w:rPr>
          <w:ins w:id="972" w:author="klaus_mei" w:date="2012-02-14T15:06:00Z"/>
        </w:rPr>
      </w:pPr>
      <w:r>
        <w:rPr/>
        <w:t>Massom, R. A.; Hill, K.; Barbraud, C.; Adams, N.; Ancel, A.; Emmerson, L. &amp; Pook, M. (2009), 'Fast ice distribution in Adélie Land, East Antarctica: Interannual variability and implications for Emperor penguins (Aptenodytes forsteri)', Marine Ecology Progress Series 374, 243-257.</w:t>
      </w:r>
    </w:p>
    <w:p>
      <w:pPr>
        <w:pStyle w:val="Normal"/>
        <w:ind w:left="720" w:hanging="720"/>
        <w:rPr>
          <w:ins w:id="974" w:author="klaus_mei" w:date="2012-02-14T15:06:00Z"/>
        </w:rPr>
      </w:pPr>
      <w:ins w:id="973" w:author="klaus_mei" w:date="2012-02-14T15:06:00Z">
        <w:r>
          <w:rPr/>
        </w:r>
      </w:ins>
    </w:p>
    <w:p>
      <w:pPr>
        <w:pStyle w:val="Normal"/>
        <w:ind w:left="720" w:hanging="720"/>
        <w:rPr>
          <w:ins w:id="976" w:author="klaus_mei" w:date="2012-02-14T15:06:00Z"/>
        </w:rPr>
      </w:pPr>
      <w:ins w:id="975" w:author="klaus_mei" w:date="2012-02-14T15:06:00Z">
        <w:r>
          <w:rPr/>
          <w:t>Meiners KM, Papadimitriou S, Norman L, Thomas DN, Dieckmann GS (2009) Biogeochemical conditions and ice algal photosynthetic parameters in Weddell Sea ice during early spring. Polar Biology 32: 1055-1065</w:t>
        </w:r>
      </w:ins>
    </w:p>
    <w:p>
      <w:pPr>
        <w:pStyle w:val="Normal"/>
        <w:ind w:left="720" w:hanging="720"/>
        <w:rPr>
          <w:ins w:id="978" w:author="klaus_mei" w:date="2012-02-14T15:06:00Z"/>
        </w:rPr>
      </w:pPr>
      <w:ins w:id="977" w:author="klaus_mei" w:date="2012-02-14T15:06:00Z">
        <w:r>
          <w:rPr/>
        </w:r>
      </w:ins>
    </w:p>
    <w:p>
      <w:pPr>
        <w:pStyle w:val="Normal"/>
        <w:ind w:left="720" w:hanging="720"/>
        <w:rPr>
          <w:ins w:id="980" w:author="klaus_mei" w:date="2012-02-14T14:56:00Z"/>
        </w:rPr>
      </w:pPr>
      <w:ins w:id="979" w:author="klaus_mei" w:date="2012-02-14T15:06:00Z">
        <w:r>
          <w:rPr/>
          <w:t>Meiners KM, Norman L, Granskog MA, Krell A, Heil P, Thomas DN (2011) Physico-ecobiogeochemistry of East Antarctic pack ice during the winter–spring transition. Deep-Sea Research II 58: 1172-1181</w:t>
        </w:r>
      </w:ins>
    </w:p>
    <w:p>
      <w:pPr>
        <w:pStyle w:val="Normal"/>
        <w:ind w:left="720" w:hanging="720"/>
        <w:rPr>
          <w:ins w:id="982" w:author="klaus_mei" w:date="2012-02-14T14:56:00Z"/>
        </w:rPr>
      </w:pPr>
      <w:ins w:id="981" w:author="klaus_mei" w:date="2012-02-14T14:56:00Z">
        <w:r>
          <w:rPr/>
        </w:r>
      </w:ins>
    </w:p>
    <w:p>
      <w:pPr>
        <w:pStyle w:val="Normal"/>
        <w:ind w:left="540" w:hanging="540"/>
        <w:rPr>
          <w:ins w:id="984" w:author="u32347" w:date="2012-02-17T12:00:00Z"/>
        </w:rPr>
      </w:pPr>
      <w:ins w:id="983" w:author="u32347" w:date="2012-02-17T12:00:00Z">
        <w:r>
          <w:rPr/>
          <w:t>Miller, K.A. and Pearse, J.S., 1991. Ecological studies of seaweeds in McMurdo Sound, Antarctica. Am Zool 31:35-48.</w:t>
        </w:r>
      </w:ins>
    </w:p>
    <w:p>
      <w:pPr>
        <w:pStyle w:val="Normal"/>
        <w:ind w:left="540" w:hanging="540"/>
        <w:rPr>
          <w:ins w:id="986" w:author="u32347" w:date="2012-02-17T12:00:00Z"/>
        </w:rPr>
      </w:pPr>
      <w:ins w:id="985" w:author="u32347" w:date="2012-02-17T12:00:00Z">
        <w:r>
          <w:rPr/>
        </w:r>
      </w:ins>
    </w:p>
    <w:p>
      <w:pPr>
        <w:pStyle w:val="Normal"/>
        <w:ind w:left="720" w:hanging="720"/>
        <w:rPr>
          <w:ins w:id="989" w:author="klaus_mei" w:date="2012-02-14T16:23:00Z"/>
        </w:rPr>
      </w:pPr>
      <w:ins w:id="987" w:author="klaus_mei" w:date="2012-02-14T14:56:00Z">
        <w:r>
          <w:rPr/>
          <w:t>Nicol, S.; Pauly, T.; Bindoff, N. L.; Wright, S.; Thiele, D.; Hosie, G.W.; Strutton, P.G.; Woehler, E.</w:t>
        </w:r>
      </w:ins>
      <w:ins w:id="988" w:author="klaus_mei" w:date="2012-02-14T14:59:00Z">
        <w:r>
          <w:rPr/>
          <w:t xml:space="preserve"> (2000) Ocean circulation off east Antarctica affects ecosystem structure and sea-ice extent. Nature 406: 504-507</w:t>
        </w:r>
      </w:ins>
    </w:p>
    <w:p>
      <w:pPr>
        <w:pStyle w:val="Normal"/>
        <w:ind w:left="720" w:hanging="720"/>
        <w:rPr>
          <w:ins w:id="991" w:author="klaus_mei" w:date="2012-02-14T16:23:00Z"/>
        </w:rPr>
      </w:pPr>
      <w:ins w:id="990" w:author="klaus_mei" w:date="2012-02-14T16:23:00Z">
        <w:r>
          <w:rPr/>
        </w:r>
      </w:ins>
    </w:p>
    <w:p>
      <w:pPr>
        <w:pStyle w:val="Normal"/>
        <w:ind w:left="720" w:hanging="720"/>
        <w:rPr/>
      </w:pPr>
      <w:ins w:id="992" w:author="klaus_mei" w:date="2012-02-14T16:23:00Z">
        <w:r>
          <w:rPr/>
          <w:t>O’Brien, C. O.; Virtue, P.; Kawaguchi, S.; Nichols, P.D. (2011)</w:t>
        </w:r>
      </w:ins>
      <w:ins w:id="993" w:author="klaus_mei" w:date="2012-02-14T16:25:00Z">
        <w:r>
          <w:rPr/>
          <w:t xml:space="preserve"> Aspects of krill growth and condition during late winter-early spring off East Antarctica (110 – 130</w:t>
        </w:r>
      </w:ins>
      <w:ins w:id="994" w:author="klaus_mei" w:date="2012-02-14T16:25:00Z">
        <w:r>
          <w:rPr>
            <w:rStyle w:val="Applestylespan"/>
            <w:color w:val="000000"/>
            <w:shd w:fill="FFFFFF" w:val="clear"/>
          </w:rPr>
          <w:t>°</w:t>
        </w:r>
      </w:ins>
      <w:ins w:id="995" w:author="klaus_mei" w:date="2012-02-14T16:25:00Z">
        <w:r>
          <w:rPr/>
          <w:t>E). Deep-Sea Research II 58: 1211-</w:t>
        </w:r>
      </w:ins>
      <w:ins w:id="996" w:author="klaus_mei" w:date="2012-02-14T16:27:00Z">
        <w:r>
          <w:rPr/>
          <w:t>1221</w:t>
        </w:r>
      </w:ins>
    </w:p>
    <w:p>
      <w:pPr>
        <w:pStyle w:val="Normal"/>
        <w:ind w:left="720" w:hanging="720"/>
        <w:rPr/>
      </w:pPr>
      <w:r>
        <w:rPr/>
      </w:r>
    </w:p>
    <w:p>
      <w:pPr>
        <w:pStyle w:val="Normal"/>
        <w:ind w:left="540" w:hanging="540"/>
        <w:rPr>
          <w:ins w:id="1002" w:author="u32347" w:date="2012-02-17T12:00:00Z"/>
        </w:rPr>
      </w:pPr>
      <w:ins w:id="997" w:author="u32347" w:date="2012-02-17T12:00:00Z">
        <w:r>
          <w:rPr/>
          <w:t xml:space="preserve">O'Brien, P.E., Stark, J.S., Johnstone, G., Smith, J., &amp; Riddle, M.J. 2012. Seabed Character and Habitats of a Rocky Antarctic Coastline: Vestfold Hills, East Antarctica. </w:t>
        </w:r>
      </w:ins>
      <w:ins w:id="998" w:author="u32347" w:date="2012-02-17T12:00:00Z">
        <w:r>
          <w:rPr>
            <w:i/>
            <w:iCs/>
          </w:rPr>
          <w:t>In</w:t>
        </w:r>
      </w:ins>
      <w:ins w:id="999" w:author="u32347" w:date="2012-02-17T12:00:00Z">
        <w:r>
          <w:rPr/>
          <w:t xml:space="preserve"> Harris, P.T., &amp; Baker, E.K. </w:t>
        </w:r>
      </w:ins>
      <w:ins w:id="1000" w:author="u32347" w:date="2012-02-17T12:00:00Z">
        <w:r>
          <w:rPr>
            <w:i/>
            <w:iCs/>
          </w:rPr>
          <w:t>eds. Seafloor Geomorphology as Benthic Habitat.</w:t>
        </w:r>
      </w:ins>
      <w:ins w:id="1001" w:author="u32347" w:date="2012-02-17T12:00:00Z">
        <w:r>
          <w:rPr/>
          <w:t xml:space="preserve"> Elsevier, 329-337.</w:t>
        </w:r>
      </w:ins>
    </w:p>
    <w:p>
      <w:pPr>
        <w:pStyle w:val="Normal"/>
        <w:ind w:left="540" w:hanging="540"/>
        <w:rPr>
          <w:ins w:id="1004" w:author="u32347" w:date="2012-02-17T12:00:00Z"/>
        </w:rPr>
      </w:pPr>
      <w:ins w:id="1003" w:author="u32347" w:date="2012-02-17T12:00:00Z">
        <w:r>
          <w:rPr/>
        </w:r>
      </w:ins>
    </w:p>
    <w:p>
      <w:pPr>
        <w:pStyle w:val="Normal"/>
        <w:ind w:left="720" w:hanging="720"/>
        <w:rPr/>
      </w:pPr>
      <w:r>
        <w:rPr/>
        <w:t>Stroeve, J.; M. Serreze; S. Drobot; S. Gearheard; M. Holland; J. Maslanik; W. Meier; T. Scambos; 2008. Arctic Sea Ice Extent Plummets in 2007. Eos, Transactions, American Geophysical Union 89(2): 13-14, doi:10.1029/2008EO020001.'</w:t>
      </w:r>
    </w:p>
    <w:p>
      <w:pPr>
        <w:pStyle w:val="Normal"/>
        <w:ind w:left="720" w:hanging="720"/>
        <w:rPr/>
      </w:pPr>
      <w:r>
        <w:rPr/>
      </w:r>
    </w:p>
    <w:p>
      <w:pPr>
        <w:pStyle w:val="Normal"/>
        <w:ind w:left="720" w:hanging="720"/>
        <w:rPr/>
      </w:pPr>
      <w:r>
        <w:rPr/>
        <w:t>Comiso, J. (2010), Variability and trends of the global sea ice cover, in D. Thomas &amp; G. Dieckmann, ed.,'Sea Ice', Oxford, UK, , pp. 205-246.</w:t>
      </w:r>
    </w:p>
    <w:p>
      <w:pPr>
        <w:pStyle w:val="Normal"/>
        <w:ind w:left="720" w:hanging="720"/>
        <w:rPr/>
      </w:pPr>
      <w:r>
        <w:rPr/>
      </w:r>
    </w:p>
    <w:p>
      <w:pPr>
        <w:pStyle w:val="Normal"/>
        <w:ind w:left="720" w:hanging="720"/>
        <w:rPr>
          <w:ins w:id="1005" w:author="klaus_mei" w:date="2012-02-14T15:32:00Z"/>
        </w:rPr>
      </w:pPr>
      <w:r>
        <w:rPr/>
        <w:t>Massom, R. A.; Stammerjohn, S. E.; Smith, R. C.; Pook, M. J.; Iannuzzi, R. A.; Adams, N.; Martinson, D. G.; Vernet, M.; Fraser, W. R.; Quetin, L. B.; Ross, R. M.; Massom, Y. &amp; Krouse, H. R. (2006), 'Extreme anomalous atmospheric circulation in the West Antarctic Peninsula region in Austral spring and summer 2001/02, and its profound impact on sea ice and biota', Journal of Climate 19, 3544-3571.</w:t>
      </w:r>
    </w:p>
    <w:p>
      <w:pPr>
        <w:pStyle w:val="Normal"/>
        <w:ind w:left="720" w:hanging="720"/>
        <w:rPr>
          <w:ins w:id="1007" w:author="klaus_mei" w:date="2012-02-14T15:32:00Z"/>
        </w:rPr>
      </w:pPr>
      <w:ins w:id="1006" w:author="klaus_mei" w:date="2012-02-14T15:32:00Z">
        <w:r>
          <w:rPr/>
        </w:r>
      </w:ins>
    </w:p>
    <w:p>
      <w:pPr>
        <w:pStyle w:val="Normal"/>
        <w:ind w:left="720" w:hanging="720"/>
        <w:rPr/>
      </w:pPr>
      <w:ins w:id="1008" w:author="klaus_mei" w:date="2012-02-14T15:32:00Z">
        <w:r>
          <w:rPr/>
          <w:t xml:space="preserve">Quetin, L. B.; Ross, R. M. (2003) Episodic recruitment in Antarctic krill, </w:t>
        </w:r>
      </w:ins>
      <w:ins w:id="1009" w:author="klaus_mei" w:date="2012-02-14T15:32:00Z">
        <w:r>
          <w:rPr>
            <w:i/>
          </w:rPr>
          <w:t>Euphausia superba</w:t>
        </w:r>
      </w:ins>
      <w:ins w:id="1010" w:author="klaus_mei" w:date="2012-02-14T15:32:00Z">
        <w:r>
          <w:rPr/>
          <w:t xml:space="preserve">, in the Palmer LTER study reagion. </w:t>
        </w:r>
      </w:ins>
      <w:ins w:id="1011" w:author="klaus_mei" w:date="2012-02-14T15:34:00Z">
        <w:r>
          <w:rPr/>
          <w:t>Marine Ecology Progress Series 259: 185-200</w:t>
        </w:r>
      </w:ins>
    </w:p>
    <w:p>
      <w:pPr>
        <w:pStyle w:val="Normal"/>
        <w:ind w:left="0" w:hanging="0"/>
        <w:rPr>
          <w:ins w:id="1013" w:author="klaus_mei" w:date="2012-02-08T16:39:00Z"/>
        </w:rPr>
      </w:pPr>
      <w:ins w:id="1012" w:author="klaus_mei" w:date="2012-02-08T16:39:00Z">
        <w:r>
          <w:rPr/>
        </w:r>
      </w:ins>
    </w:p>
    <w:p>
      <w:pPr>
        <w:pStyle w:val="Normal"/>
        <w:ind w:left="720" w:hanging="720"/>
        <w:rPr>
          <w:ins w:id="1019" w:author="klaus_mei" w:date="2012-02-14T15:10:00Z"/>
        </w:rPr>
      </w:pPr>
      <w:ins w:id="1014" w:author="klaus_mei" w:date="2012-02-08T16:39:00Z">
        <w:r>
          <w:rPr/>
          <w:t>Raymond, B.; Meiners, K. M.; Fowler, C. W.; Pasquer, B.; Williams, G. D.; Nicol, S. (2009) Cumulative solar irradiance and potential large-scale sea ice algae distribution off east Antarctica (30</w:t>
        </w:r>
      </w:ins>
      <w:ins w:id="1015" w:author="klaus_mei" w:date="2012-02-08T16:41:00Z">
        <w:r>
          <w:rPr>
            <w:rStyle w:val="Applestylespan"/>
            <w:color w:val="000000"/>
            <w:shd w:fill="FFFFFF" w:val="clear"/>
          </w:rPr>
          <w:t>°</w:t>
        </w:r>
      </w:ins>
      <w:ins w:id="1016" w:author="klaus_mei" w:date="2012-02-08T16:39:00Z">
        <w:r>
          <w:rPr/>
          <w:t>E–150</w:t>
        </w:r>
      </w:ins>
      <w:ins w:id="1017" w:author="klaus_mei" w:date="2012-02-08T16:41:00Z">
        <w:r>
          <w:rPr>
            <w:rStyle w:val="Applestylespan"/>
            <w:color w:val="000000"/>
            <w:shd w:fill="FFFFFF" w:val="clear"/>
          </w:rPr>
          <w:t>°</w:t>
        </w:r>
      </w:ins>
      <w:ins w:id="1018" w:author="klaus_mei" w:date="2012-02-08T16:39:00Z">
        <w:r>
          <w:rPr/>
          <w:t xml:space="preserve">E). Polar Biology 32: 443-452 </w:t>
        </w:r>
      </w:ins>
    </w:p>
    <w:p>
      <w:pPr>
        <w:pStyle w:val="Normal"/>
        <w:ind w:left="720" w:hanging="720"/>
        <w:rPr>
          <w:ins w:id="1021" w:author="klaus_mei" w:date="2012-02-14T15:10:00Z"/>
        </w:rPr>
      </w:pPr>
      <w:ins w:id="1020" w:author="klaus_mei" w:date="2012-02-14T15:10:00Z">
        <w:r>
          <w:rPr/>
        </w:r>
      </w:ins>
    </w:p>
    <w:p>
      <w:pPr>
        <w:pStyle w:val="Normal"/>
        <w:ind w:left="720" w:hanging="720"/>
        <w:rPr>
          <w:ins w:id="1023" w:author="klaus_mei" w:date="2012-02-14T15:10:00Z"/>
        </w:rPr>
      </w:pPr>
      <w:ins w:id="1022" w:author="klaus_mei" w:date="2012-02-14T15:10:00Z">
        <w:r>
          <w:rPr/>
        </w:r>
      </w:ins>
    </w:p>
    <w:p>
      <w:pPr>
        <w:pStyle w:val="Normal"/>
        <w:ind w:left="720" w:hanging="720"/>
        <w:rPr>
          <w:ins w:id="1025" w:author="klaus_mei" w:date="2012-02-08T16:41:00Z"/>
        </w:rPr>
      </w:pPr>
      <w:ins w:id="1024" w:author="klaus_mei" w:date="2012-02-14T15:10:00Z">
        <w:r>
          <w:rPr/>
          <w:t>Smetacek V, Scharek R, Nöthig EM (1990) Seasonal and regional variation in the pelagial and its relationship to the life cycle of krill. In Kerry KR, Hempel G (eds) Antarctic Ecosystems. Ecological Change and Conservation. Berlin Heidelberg, Springer-Verlag, pp 103-114</w:t>
        </w:r>
      </w:ins>
    </w:p>
    <w:p>
      <w:pPr>
        <w:pStyle w:val="Normal"/>
        <w:ind w:left="720" w:hanging="720"/>
        <w:rPr>
          <w:ins w:id="1027" w:author="klaus_mei" w:date="2012-02-08T16:49:00Z"/>
        </w:rPr>
      </w:pPr>
      <w:ins w:id="1026" w:author="klaus_mei" w:date="2012-02-08T16:49:00Z">
        <w:r>
          <w:rPr/>
        </w:r>
      </w:ins>
    </w:p>
    <w:p>
      <w:pPr>
        <w:pStyle w:val="Normal"/>
        <w:ind w:left="720" w:hanging="720"/>
        <w:rPr>
          <w:ins w:id="1038" w:author="klaus_mei" w:date="2012-02-09T14:01:00Z"/>
        </w:rPr>
      </w:pPr>
      <w:ins w:id="1028" w:author="klaus_mei" w:date="2012-02-08T16:49:00Z">
        <w:r>
          <w:rPr/>
          <w:t>Smith</w:t>
        </w:r>
      </w:ins>
      <w:ins w:id="1029" w:author="klaus_mei" w:date="2012-02-08T16:51:00Z">
        <w:r>
          <w:rPr/>
          <w:t xml:space="preserve">, W. O.; Nelson, D. M. (1985) Phytoplankton bloom produced by a receding ice edge in the Ross Sea: spatial coherence with the density </w:t>
        </w:r>
      </w:ins>
      <w:ins w:id="1030" w:author="klaus_mei" w:date="2012-02-08T16:53:00Z">
        <w:r>
          <w:rPr/>
          <w:t>f</w:t>
        </w:r>
      </w:ins>
      <w:ins w:id="1031" w:author="klaus_mei" w:date="2012-02-08T16:51:00Z">
        <w:r>
          <w:rPr/>
          <w:t>ield</w:t>
        </w:r>
      </w:ins>
      <w:ins w:id="1032" w:author="klaus_mei" w:date="2012-02-08T16:53:00Z">
        <w:r>
          <w:rPr/>
          <w:t xml:space="preserve">. </w:t>
        </w:r>
      </w:ins>
      <w:ins w:id="1033" w:author="klaus_mei" w:date="2012-02-08T16:51:00Z">
        <w:r>
          <w:rPr/>
          <w:t>Science</w:t>
        </w:r>
      </w:ins>
      <w:ins w:id="1034" w:author="klaus_mei" w:date="2012-02-08T16:53:00Z">
        <w:r>
          <w:rPr/>
          <w:t xml:space="preserve"> </w:t>
        </w:r>
      </w:ins>
      <w:ins w:id="1035" w:author="klaus_mei" w:date="2012-02-08T16:51:00Z">
        <w:r>
          <w:rPr/>
          <w:t>227</w:t>
        </w:r>
      </w:ins>
      <w:ins w:id="1036" w:author="klaus_mei" w:date="2012-02-08T16:53:00Z">
        <w:r>
          <w:rPr/>
          <w:t>: 163-166</w:t>
        </w:r>
      </w:ins>
      <w:ins w:id="1037" w:author="klaus_mei" w:date="2012-02-08T16:51:00Z">
        <w:r>
          <w:rPr/>
          <w:t xml:space="preserve"> </w:t>
        </w:r>
      </w:ins>
    </w:p>
    <w:p>
      <w:pPr>
        <w:pStyle w:val="Normal"/>
        <w:ind w:left="720" w:hanging="720"/>
        <w:rPr>
          <w:ins w:id="1040" w:author="klaus_mei" w:date="2012-02-09T14:01:00Z"/>
        </w:rPr>
      </w:pPr>
      <w:ins w:id="1039" w:author="klaus_mei" w:date="2012-02-09T14:01:00Z">
        <w:r>
          <w:rPr/>
        </w:r>
      </w:ins>
    </w:p>
    <w:p>
      <w:pPr>
        <w:pStyle w:val="Normal"/>
        <w:ind w:left="720" w:hanging="720"/>
        <w:rPr>
          <w:ins w:id="1043" w:author="klaus_mei" w:date="2012-02-14T15:20:00Z"/>
        </w:rPr>
      </w:pPr>
      <w:ins w:id="1041" w:author="klaus_mei" w:date="2012-02-09T14:01:00Z">
        <w:r>
          <w:rPr/>
          <w:t>Smith</w:t>
        </w:r>
      </w:ins>
      <w:ins w:id="1042" w:author="klaus_mei" w:date="2012-02-09T14:03:00Z">
        <w:r>
          <w:rPr/>
          <w:t>, W. O.; Comiso, J. C. (2008) Influence of sea ice on primary production in the Southern Ocean: a satellite perspective. Journal of Geophysical Research 113, C05S93, doi:10.1029/2007JC004251, 2008</w:t>
        </w:r>
      </w:ins>
    </w:p>
    <w:p>
      <w:pPr>
        <w:pStyle w:val="Normal"/>
        <w:ind w:left="720" w:hanging="720"/>
        <w:rPr>
          <w:ins w:id="1045" w:author="klaus_mei" w:date="2012-02-14T15:20:00Z"/>
        </w:rPr>
      </w:pPr>
      <w:ins w:id="1044" w:author="klaus_mei" w:date="2012-02-14T15:20:00Z">
        <w:r>
          <w:rPr/>
        </w:r>
      </w:ins>
    </w:p>
    <w:p>
      <w:pPr>
        <w:pStyle w:val="Normal"/>
        <w:ind w:left="720" w:hanging="720"/>
        <w:rPr/>
      </w:pPr>
      <w:ins w:id="1046" w:author="klaus_mei" w:date="2012-02-14T15:20:00Z">
        <w:r>
          <w:rPr/>
          <w:t>Stretch, J.J., Hamner, P.P. Hamner, W.M. Michel, W.C., Cook, J. and Sullivan, C.W. (1988). Foraging behaviour of Antarctic krill Euphausia superba on sea ice microalgae. Marine Ecology Progress Series. 44 131-139.</w:t>
        </w:r>
      </w:ins>
      <w:ins w:id="1047" w:author="klaus_mei" w:date="2012-02-08T16:53:00Z">
        <w:r>
          <w:rPr/>
          <w:br/>
        </w:r>
      </w:ins>
    </w:p>
    <w:p>
      <w:pPr>
        <w:pStyle w:val="Normal"/>
        <w:ind w:left="720" w:hanging="720"/>
        <w:rPr/>
      </w:pPr>
      <w:r>
        <w:rPr/>
        <w:t>Thomas, A. N. &amp; Dieckmann, G. S.Thomas, A. N. &amp; Dieckmann, G. S., ed. (2010), Sea Ice, Wiley-Blackwell.</w:t>
      </w:r>
    </w:p>
    <w:p>
      <w:pPr>
        <w:pStyle w:val="Normal"/>
        <w:ind w:left="720" w:hanging="720"/>
        <w:rPr/>
      </w:pPr>
      <w:r>
        <w:rPr/>
      </w:r>
    </w:p>
    <w:p>
      <w:pPr>
        <w:pStyle w:val="Normal"/>
        <w:ind w:left="720" w:hanging="720"/>
        <w:rPr>
          <w:ins w:id="1048" w:author="klaus_mei" w:date="2012-02-08T16:24:00Z"/>
        </w:rPr>
      </w:pPr>
      <w:r>
        <w:rPr/>
        <w:t>Turner, J.; Bindschadler, R. A.; Convey, P.; Di Prisco, G.; Fahrbach, E.; Gutt, J.; Hodgson, D. A.; Mayewski, P. A. &amp; Summerhayes, C. P., ed. (2009), Antarctic Climate Change and the Environment, Victorie Press, Cambridge.</w:t>
      </w:r>
    </w:p>
    <w:p>
      <w:pPr>
        <w:pStyle w:val="Normal"/>
        <w:ind w:left="720" w:hanging="720"/>
        <w:rPr>
          <w:ins w:id="1050" w:author="klaus_mei" w:date="2012-02-08T16:24:00Z"/>
        </w:rPr>
      </w:pPr>
      <w:ins w:id="1049" w:author="klaus_mei" w:date="2012-02-08T16:24:00Z">
        <w:r>
          <w:rPr/>
        </w:r>
      </w:ins>
    </w:p>
    <w:p>
      <w:pPr>
        <w:pStyle w:val="Normal"/>
        <w:ind w:left="720" w:hanging="720"/>
        <w:rPr>
          <w:ins w:id="1062" w:author="klaus_mei" w:date="2012-02-08T16:26:00Z"/>
        </w:rPr>
      </w:pPr>
      <w:ins w:id="1051" w:author="klaus_mei" w:date="2012-02-08T16:24:00Z">
        <w:r>
          <w:rPr/>
          <w:t>Wright, S. W.; van den Enden, R. L.; Pearce, I.; Davidson, A. T.; Scott, F. J.; Westwood, K. J. (2010)</w:t>
        </w:r>
      </w:ins>
      <w:ins w:id="1052" w:author="klaus_mei" w:date="2012-02-08T16:26:00Z">
        <w:r>
          <w:rPr/>
          <w:t xml:space="preserve"> Phytoplankton community structure and stocks in the Southern Ocean (30-80</w:t>
        </w:r>
      </w:ins>
      <w:ins w:id="1053" w:author="klaus_mei" w:date="2012-02-08T16:28:00Z">
        <w:r>
          <w:rPr>
            <w:rStyle w:val="Applestylespan"/>
            <w:color w:val="000000"/>
            <w:shd w:fill="FFFFFF" w:val="clear"/>
          </w:rPr>
          <w:t xml:space="preserve">°E) determined by CHEMTAX analysis of HPLC pigment signatures. </w:t>
        </w:r>
      </w:ins>
      <w:ins w:id="1054" w:author="klaus_mei" w:date="2012-02-08T16:26:00Z">
        <w:r>
          <w:rPr/>
          <w:t>Deep-Sea Res</w:t>
        </w:r>
      </w:ins>
      <w:ins w:id="1055" w:author="klaus_mei" w:date="2012-02-15T16:08:00Z">
        <w:r>
          <w:rPr/>
          <w:t>earch</w:t>
        </w:r>
      </w:ins>
      <w:ins w:id="1056" w:author="klaus_mei" w:date="2012-02-08T16:26:00Z">
        <w:r>
          <w:rPr/>
          <w:t xml:space="preserve"> II 5</w:t>
        </w:r>
      </w:ins>
      <w:ins w:id="1057" w:author="klaus_mei" w:date="2012-02-08T16:29:00Z">
        <w:r>
          <w:rPr/>
          <w:t>7</w:t>
        </w:r>
      </w:ins>
      <w:ins w:id="1058" w:author="klaus_mei" w:date="2012-02-08T16:26:00Z">
        <w:r>
          <w:rPr/>
          <w:t xml:space="preserve">: </w:t>
        </w:r>
      </w:ins>
      <w:ins w:id="1059" w:author="klaus_mei" w:date="2012-02-08T16:29:00Z">
        <w:r>
          <w:rPr/>
          <w:t>758</w:t>
        </w:r>
      </w:ins>
      <w:ins w:id="1060" w:author="klaus_mei" w:date="2012-02-08T16:26:00Z">
        <w:r>
          <w:rPr/>
          <w:t>-</w:t>
        </w:r>
      </w:ins>
      <w:ins w:id="1061" w:author="klaus_mei" w:date="2012-02-08T16:29:00Z">
        <w:r>
          <w:rPr/>
          <w:t>778</w:t>
        </w:r>
      </w:ins>
    </w:p>
    <w:p>
      <w:pPr>
        <w:pStyle w:val="Normal"/>
        <w:ind w:left="720" w:hanging="720"/>
        <w:rPr/>
      </w:pPr>
      <w:r>
        <w:rPr/>
      </w:r>
    </w:p>
    <w:p>
      <w:pPr>
        <w:pStyle w:val="Normal"/>
        <w:ind w:left="720" w:hanging="720"/>
        <w:rPr/>
      </w:pPr>
      <w:r>
        <w:rPr/>
      </w:r>
    </w:p>
    <w:p>
      <w:pPr>
        <w:pStyle w:val="Normal"/>
        <w:ind w:left="720" w:hanging="720"/>
        <w:rPr/>
      </w:pPr>
      <w:r>
        <w:rPr/>
        <w:t>Bracegirdle, T. J.; Connolley, W. M. &amp; Turner, J. (2008), 'Antarctic climate change over the twenty first century', Journal of Geophysical Research (Atmospheres) 113(#D12#), 3103-3115.</w:t>
      </w:r>
    </w:p>
    <w:p>
      <w:pPr>
        <w:pStyle w:val="Normal"/>
        <w:ind w:left="720" w:hanging="720"/>
        <w:rPr/>
      </w:pPr>
      <w:r>
        <w:rPr/>
      </w:r>
    </w:p>
    <w:p>
      <w:pPr>
        <w:pStyle w:val="Normal"/>
        <w:ind w:left="720" w:hanging="720"/>
        <w:rPr/>
      </w:pPr>
      <w:r>
        <w:rPr/>
        <w:t>Bentley, C. R.; Thomas, R. H. &amp; Velicogna, I. (2007), Ice Sheets, in P. Prestrud, ed.,'Global Outlook for Ice and Snow', United Nations Environment Programme, Nairobi, , pp. 99-113.</w:t>
      </w:r>
    </w:p>
    <w:p>
      <w:pPr>
        <w:pStyle w:val="Normal"/>
        <w:ind w:left="720" w:hanging="720"/>
        <w:rPr>
          <w:ins w:id="1064" w:author="ben_ray" w:date="2012-02-17T09:11:00Z"/>
        </w:rPr>
      </w:pPr>
      <w:ins w:id="1063" w:author="ben_ray" w:date="2012-02-17T09:11:00Z">
        <w:r>
          <w:rPr/>
        </w:r>
      </w:ins>
    </w:p>
    <w:p>
      <w:pPr>
        <w:pStyle w:val="Normal"/>
        <w:ind w:left="720" w:hanging="720"/>
        <w:rPr>
          <w:ins w:id="1066" w:author="ben_ray" w:date="2012-02-17T09:11:00Z"/>
        </w:rPr>
      </w:pPr>
      <w:ins w:id="1065" w:author="ben_ray" w:date="2012-02-17T09:11:00Z">
        <w:r>
          <w:rPr/>
        </w:r>
      </w:ins>
    </w:p>
    <w:p>
      <w:pPr>
        <w:pStyle w:val="Normal"/>
        <w:ind w:left="720" w:hanging="720"/>
        <w:rPr>
          <w:ins w:id="1068" w:author="u32347" w:date="2012-02-17T12:07:00Z"/>
        </w:rPr>
      </w:pPr>
      <w:r>
        <w:fldChar w:fldCharType="begin"/>
      </w:r>
      <w:r>
        <w:rPr/>
        <w:instrText xml:space="preserve"> ADDIN EN.REFLIST </w:instrText>
      </w:r>
      <w:r>
        <w:rPr/>
      </w:r>
      <w:r>
        <w:rPr/>
        <w:fldChar w:fldCharType="separate"/>
      </w:r>
      <w:r>
        <w:rPr/>
      </w:r>
      <w:ins w:id="1067" w:author="u32347" w:date="2012-02-17T12:07:00Z">
        <w:r>
          <w:rPr/>
          <w:t>Anderson JB, Shipp SS, Lowe AL, Wellner JS, Mosola AB (2002) The Antarctic Ice Sheet during the Last Glacial Maximum and its subsequent retreat history: a review. Quaternary Science Reviews 21:49-70</w:t>
        </w:r>
      </w:ins>
    </w:p>
    <w:p>
      <w:pPr>
        <w:pStyle w:val="Normal"/>
        <w:ind w:left="720" w:hanging="720"/>
        <w:rPr>
          <w:ins w:id="1070" w:author="u32347" w:date="2012-02-17T12:07:00Z"/>
        </w:rPr>
      </w:pPr>
      <w:ins w:id="1069" w:author="u32347" w:date="2012-02-17T12:07:00Z">
        <w:r>
          <w:rPr/>
          <w:t>Arrigo KR, Thomas DN (2004) Large scale importance of sea ice biology in the Southern Ocean. Antarctic Science 16:471-486</w:t>
        </w:r>
      </w:ins>
    </w:p>
    <w:p>
      <w:pPr>
        <w:pStyle w:val="Normal"/>
        <w:ind w:left="720" w:hanging="720"/>
        <w:rPr>
          <w:ins w:id="1072" w:author="u32347" w:date="2012-02-17T12:07:00Z"/>
        </w:rPr>
      </w:pPr>
      <w:ins w:id="1071" w:author="u32347" w:date="2012-02-17T12:07:00Z">
        <w:r>
          <w:rPr/>
          <w:t>Arrigo KR, van Dijken GL (2003) Phytoplankton dynamics within 37 Antarctic coastal polynya systems. Journal of Geophysical Research 108:3271</w:t>
        </w:r>
      </w:ins>
    </w:p>
    <w:p>
      <w:pPr>
        <w:pStyle w:val="Normal"/>
        <w:ind w:left="720" w:hanging="720"/>
        <w:rPr>
          <w:ins w:id="1074" w:author="u32347" w:date="2012-02-17T12:07:00Z"/>
        </w:rPr>
      </w:pPr>
      <w:ins w:id="1073" w:author="u32347" w:date="2012-02-17T12:07:00Z">
        <w:r>
          <w:rPr/>
          <w:t>Barnes DKA (1995) Sublittoral epifaunal communities at Signy Island, Antarctica. I. The ice-foot zone. Marine Biology 121:555-563</w:t>
        </w:r>
      </w:ins>
    </w:p>
    <w:p>
      <w:pPr>
        <w:pStyle w:val="Normal"/>
        <w:ind w:left="720" w:hanging="720"/>
        <w:rPr>
          <w:ins w:id="1076" w:author="u32347" w:date="2012-02-17T12:07:00Z"/>
        </w:rPr>
      </w:pPr>
      <w:ins w:id="1075" w:author="u32347" w:date="2012-02-17T12:07:00Z">
        <w:r>
          <w:rPr/>
          <w:t>Barnes PW, Lien R (1988) Icebergs rework shelf sediments to 500 m off Antarctica. Geology 16:1130-1133</w:t>
        </w:r>
      </w:ins>
    </w:p>
    <w:p>
      <w:pPr>
        <w:pStyle w:val="Normal"/>
        <w:ind w:left="720" w:hanging="720"/>
        <w:rPr>
          <w:ins w:id="1078" w:author="u32347" w:date="2012-02-17T12:07:00Z"/>
        </w:rPr>
      </w:pPr>
      <w:ins w:id="1077" w:author="u32347" w:date="2012-02-17T12:07:00Z">
        <w:r>
          <w:rPr/>
          <w:t>Barry JP, Grebmeier JM, Smith J, Dunbar RB (2003) Oceanographic versus seafloor-habitat control of benthic megafaunal communities in the S.W. Ross Sea, Antarctica. Antarctic Research Series 78:327-354</w:t>
        </w:r>
      </w:ins>
    </w:p>
    <w:p>
      <w:pPr>
        <w:pStyle w:val="Normal"/>
        <w:ind w:left="720" w:hanging="720"/>
        <w:rPr>
          <w:ins w:id="1080" w:author="u32347" w:date="2012-02-17T12:07:00Z"/>
        </w:rPr>
      </w:pPr>
      <w:ins w:id="1079" w:author="u32347" w:date="2012-02-17T12:07:00Z">
        <w:r>
          <w:rPr/>
          <w:t>Beaman RJ, Harris PT (2003) Seafloor morphology and acoustic facies on the George V Land shelf. Deep Sea Research II 50:1343-1355</w:t>
        </w:r>
      </w:ins>
    </w:p>
    <w:p>
      <w:pPr>
        <w:pStyle w:val="Normal"/>
        <w:ind w:left="720" w:hanging="720"/>
        <w:rPr>
          <w:ins w:id="1082" w:author="u32347" w:date="2012-02-17T12:07:00Z"/>
        </w:rPr>
      </w:pPr>
      <w:ins w:id="1081" w:author="u32347" w:date="2012-02-17T12:07:00Z">
        <w:r>
          <w:rPr/>
          <w:t>Beaman RJ, Harris PT (2005) Bioregionalization of the George V Shelf, East Antarctica. Continental Shelf Research 25:1657-1691</w:t>
        </w:r>
      </w:ins>
    </w:p>
    <w:p>
      <w:pPr>
        <w:pStyle w:val="Normal"/>
        <w:ind w:left="720" w:hanging="720"/>
        <w:rPr>
          <w:ins w:id="1084" w:author="u32347" w:date="2012-02-17T12:07:00Z"/>
        </w:rPr>
      </w:pPr>
      <w:ins w:id="1083" w:author="u32347" w:date="2012-02-17T12:07:00Z">
        <w:r>
          <w:rPr/>
          <w:t>Beaman RJ, Harris PT (2007) Geophysical variables as predictors of megabenthos assemblages from the northern Great Barrier Reef, Australia. In: Todd BJ, Greene HG (eds) Marine Geological and Benthic Habitat Mapping Special Publication. Geological Association of Canada, St John's, Canada</w:t>
        </w:r>
      </w:ins>
    </w:p>
    <w:p>
      <w:pPr>
        <w:pStyle w:val="Normal"/>
        <w:ind w:left="720" w:hanging="720"/>
        <w:rPr>
          <w:ins w:id="1086" w:author="u32347" w:date="2012-02-17T12:07:00Z"/>
        </w:rPr>
      </w:pPr>
      <w:ins w:id="1085" w:author="u32347" w:date="2012-02-17T12:07:00Z">
        <w:r>
          <w:rPr/>
          <w:t>Brandt WE (1991) Colonization of the Antarctic shelf by the isopod (Crustacea, Malacostraca). Berichte zur Polarforschung 91:1-240</w:t>
        </w:r>
      </w:ins>
    </w:p>
    <w:p>
      <w:pPr>
        <w:pStyle w:val="Normal"/>
        <w:ind w:left="720" w:hanging="720"/>
        <w:rPr>
          <w:ins w:id="1088" w:author="u32347" w:date="2012-02-17T12:07:00Z"/>
        </w:rPr>
      </w:pPr>
      <w:ins w:id="1087" w:author="u32347" w:date="2012-02-17T12:07:00Z">
        <w:r>
          <w:rPr/>
          <w:t>Brey T, Dahm C, Gorny M, Klages M, Stiller M, Arntz WE (1996) Do Antarctic benthic invertebrates show an extended level of eurybathy? Antarctic Science 8:3-6</w:t>
        </w:r>
      </w:ins>
    </w:p>
    <w:p>
      <w:pPr>
        <w:pStyle w:val="Normal"/>
        <w:ind w:left="720" w:hanging="720"/>
        <w:rPr>
          <w:ins w:id="1090" w:author="u32347" w:date="2012-02-17T12:07:00Z"/>
        </w:rPr>
      </w:pPr>
      <w:ins w:id="1089" w:author="u32347" w:date="2012-02-17T12:07:00Z">
        <w:r>
          <w:rPr/>
          <w:t>Buesseler KO, Barber RT, Dickson M-L, Hiscock MR, Moore JK, Sambrotto R (2003) The effect of marginal ice-edge dynamics on production and export in the Southern Ocean along 170 °W. . Deep-Sea Research II 50:579-603</w:t>
        </w:r>
      </w:ins>
    </w:p>
    <w:p>
      <w:pPr>
        <w:pStyle w:val="Normal"/>
        <w:ind w:left="720" w:hanging="720"/>
        <w:rPr>
          <w:ins w:id="1092" w:author="u32347" w:date="2012-02-17T12:07:00Z"/>
        </w:rPr>
      </w:pPr>
      <w:ins w:id="1091" w:author="u32347" w:date="2012-02-17T12:07:00Z">
        <w:r>
          <w:rPr/>
          <w:t>Clarke A, Crame JA (1992) The Southern Ocean benthic fauna and climate change: a historical perspective. Philosophical Transactions of the Royal Society of London B 338:299-309</w:t>
        </w:r>
      </w:ins>
    </w:p>
    <w:p>
      <w:pPr>
        <w:pStyle w:val="Normal"/>
        <w:ind w:left="720" w:hanging="720"/>
        <w:rPr>
          <w:ins w:id="1094" w:author="u32347" w:date="2012-02-17T12:07:00Z"/>
        </w:rPr>
      </w:pPr>
      <w:ins w:id="1093" w:author="u32347" w:date="2012-02-17T12:07:00Z">
        <w:r>
          <w:rPr/>
          <w:t>Clarke A, Johnston NM (2003) Antarctic marine benthic diversity. Oceanography and Marine Biology: an Annual Review 41:47-114</w:t>
        </w:r>
      </w:ins>
    </w:p>
    <w:p>
      <w:pPr>
        <w:pStyle w:val="Normal"/>
        <w:ind w:left="720" w:hanging="720"/>
        <w:rPr>
          <w:ins w:id="1096" w:author="u32347" w:date="2012-02-17T12:07:00Z"/>
        </w:rPr>
      </w:pPr>
      <w:ins w:id="1095" w:author="u32347" w:date="2012-02-17T12:07:00Z">
        <w:r>
          <w:rPr/>
          <w:t>Constable AJ, Raymond B, Doust S, Welsford D, Martin-Smith K (2010) Elaborating a representative system of marine protected areas in eastern Antarctica, south of 60S. CCAMLR WG-EMM</w:t>
        </w:r>
      </w:ins>
    </w:p>
    <w:p>
      <w:pPr>
        <w:pStyle w:val="Normal"/>
        <w:ind w:left="720" w:hanging="720"/>
        <w:rPr>
          <w:ins w:id="1098" w:author="u32347" w:date="2012-02-17T12:07:00Z"/>
        </w:rPr>
      </w:pPr>
      <w:ins w:id="1097" w:author="u32347" w:date="2012-02-17T12:07:00Z">
        <w:r>
          <w:rPr/>
          <w:t>de Forges GR, Koslow JA, Poore GCB (2000) Diversity and endemism of the benthic seamount fauna in the southwest Pacific. Nature 405:944-947</w:t>
        </w:r>
      </w:ins>
    </w:p>
    <w:p>
      <w:pPr>
        <w:pStyle w:val="Normal"/>
        <w:ind w:left="720" w:hanging="720"/>
        <w:rPr>
          <w:ins w:id="1100" w:author="u32347" w:date="2012-02-17T12:07:00Z"/>
        </w:rPr>
      </w:pPr>
      <w:ins w:id="1099" w:author="u32347" w:date="2012-02-17T12:07:00Z">
        <w:r>
          <w:rPr/>
          <w:t>De Santis L, Brancolini G, Accettella A, Cova A, Caburlotto A, Donda F, Pelos C, Zgur F, Presti M (2007) New Insights into Submarine Geomorphology and Depositional Processes along the George V Land Continental Slope and Upper Rise (East Antarctica). In: Cooper AK, Raymond CR (eds) Keystone in a Changing World - Online Proceedings of the 10th International Symposium on Antarctic Earth Sciences. USGS Open-File Report 2007-1047, Extended Abstract 061, p 5 pp</w:t>
        </w:r>
      </w:ins>
    </w:p>
    <w:p>
      <w:pPr>
        <w:pStyle w:val="Normal"/>
        <w:ind w:left="720" w:hanging="720"/>
        <w:rPr>
          <w:ins w:id="1102" w:author="u32347" w:date="2012-02-17T12:07:00Z"/>
        </w:rPr>
      </w:pPr>
      <w:ins w:id="1101" w:author="u32347" w:date="2012-02-17T12:07:00Z">
        <w:r>
          <w:rPr/>
          <w:t>Domack E, O'Brien PE, Harris PT, Taylor F, Quilty PG, De Santis L, Raker B (1998) Late Quaternary sediment facies in Prydz Bay, East Antarctica and their relationship to glacial advance onto the continental shelf. Antarctic Science 10:236-246</w:t>
        </w:r>
      </w:ins>
    </w:p>
    <w:p>
      <w:pPr>
        <w:pStyle w:val="Normal"/>
        <w:ind w:left="720" w:hanging="720"/>
        <w:rPr>
          <w:ins w:id="1104" w:author="u32347" w:date="2012-02-17T12:07:00Z"/>
        </w:rPr>
      </w:pPr>
      <w:ins w:id="1103" w:author="u32347" w:date="2012-02-17T12:07:00Z">
        <w:r>
          <w:rPr/>
          <w:t>Domack EW (1982) Sedimentology of glacial and glacial marine deposits on the George V - Adelie continental shelf, East Antarctica. Boreas 11:79-97</w:t>
        </w:r>
      </w:ins>
    </w:p>
    <w:p>
      <w:pPr>
        <w:pStyle w:val="Normal"/>
        <w:ind w:left="720" w:hanging="720"/>
        <w:rPr>
          <w:ins w:id="1106" w:author="u32347" w:date="2012-02-17T12:07:00Z"/>
        </w:rPr>
      </w:pPr>
      <w:ins w:id="1105" w:author="u32347" w:date="2012-02-17T12:07:00Z">
        <w:r>
          <w:rPr/>
          <w:t>Dowdeswell JA, Bamber JL (2007) Keel depths of modern Antarctic icebergs and implications for sea-floor scouring in the geological record. Marine Geology 243:120-131</w:t>
        </w:r>
      </w:ins>
    </w:p>
    <w:p>
      <w:pPr>
        <w:pStyle w:val="Normal"/>
        <w:ind w:left="720" w:hanging="720"/>
        <w:rPr>
          <w:ins w:id="1108" w:author="u32347" w:date="2012-02-17T12:07:00Z"/>
        </w:rPr>
      </w:pPr>
      <w:ins w:id="1107" w:author="u32347" w:date="2012-02-17T12:07:00Z">
        <w:r>
          <w:rPr/>
          <w:t>Fitch DT, Moore JK (2007) Wind speed influence on phytoplankton bloom dynamics in the Southern Ocean Marginal Ice Zone. Journal of Geophysical Research 112:C08006. doi:08010.01029/02006JC004061</w:t>
        </w:r>
      </w:ins>
    </w:p>
    <w:p>
      <w:pPr>
        <w:pStyle w:val="Normal"/>
        <w:ind w:left="720" w:hanging="720"/>
        <w:rPr>
          <w:ins w:id="1110" w:author="u32347" w:date="2012-02-17T12:07:00Z"/>
        </w:rPr>
      </w:pPr>
      <w:ins w:id="1109" w:author="u32347" w:date="2012-02-17T12:07:00Z">
        <w:r>
          <w:rPr/>
          <w:t>Grant S, Constable A, Raymond B, Doust S (2006) Bioregionalisation of the Southern Ocean: Report of Experts Workshop (Hobart, September 2006). ACE-CRC and WWF Australia</w:t>
        </w:r>
      </w:ins>
    </w:p>
    <w:p>
      <w:pPr>
        <w:pStyle w:val="Normal"/>
        <w:ind w:left="720" w:hanging="720"/>
        <w:rPr>
          <w:ins w:id="1112" w:author="u32347" w:date="2012-02-17T12:07:00Z"/>
        </w:rPr>
      </w:pPr>
      <w:ins w:id="1111" w:author="u32347" w:date="2012-02-17T12:07:00Z">
        <w:r>
          <w:rPr/>
          <w:t>Gutt J (2007) Antarctic macro-zoobenthic communities: a review and an ecological classification. Antarctic Science 19:165-182</w:t>
        </w:r>
      </w:ins>
    </w:p>
    <w:p>
      <w:pPr>
        <w:pStyle w:val="Normal"/>
        <w:ind w:left="720" w:hanging="720"/>
        <w:rPr>
          <w:ins w:id="1114" w:author="u32347" w:date="2012-02-17T12:07:00Z"/>
        </w:rPr>
      </w:pPr>
      <w:ins w:id="1113" w:author="u32347" w:date="2012-02-17T12:07:00Z">
        <w:r>
          <w:rPr/>
          <w:t>Gutt J, Starmans A (1998) Structure and biodiversity of megabenthos in the Weddell and Lazarev seas (Antarctica): Ecological role of physical parameters and biolgoical interactions. Polar Biology 20:229-247</w:t>
        </w:r>
      </w:ins>
    </w:p>
    <w:p>
      <w:pPr>
        <w:pStyle w:val="Normal"/>
        <w:ind w:left="720" w:hanging="720"/>
        <w:rPr>
          <w:ins w:id="1116" w:author="u32347" w:date="2012-02-17T12:07:00Z"/>
        </w:rPr>
      </w:pPr>
      <w:ins w:id="1115" w:author="u32347" w:date="2012-02-17T12:07:00Z">
        <w:r>
          <w:rPr/>
          <w:t>Harris PT, Brancolini G, Armand L, Busetti M, Beaman RJ, Giorgetti G, Presti M, Trincardi F (2001) Continental shelf drift deposit indicates non-steady state Antarctic bottom water production in the Holocene. Marine Geology 179:1-8</w:t>
        </w:r>
      </w:ins>
    </w:p>
    <w:p>
      <w:pPr>
        <w:pStyle w:val="Normal"/>
        <w:ind w:left="720" w:hanging="720"/>
        <w:rPr>
          <w:ins w:id="1118" w:author="u32347" w:date="2012-02-17T12:07:00Z"/>
        </w:rPr>
      </w:pPr>
      <w:ins w:id="1117" w:author="u32347" w:date="2012-02-17T12:07:00Z">
        <w:r>
          <w:rPr/>
          <w:t>International Hydrographic Organisation (2001) Standardization of Undersea Feature Names: Guidelines Proposal Form Terminology, International Hydrographic Organisation and International Oceanographic Commission, Monaco</w:t>
        </w:r>
      </w:ins>
    </w:p>
    <w:p>
      <w:pPr>
        <w:pStyle w:val="Normal"/>
        <w:ind w:left="720" w:hanging="720"/>
        <w:rPr>
          <w:ins w:id="1120" w:author="u32347" w:date="2012-02-17T12:07:00Z"/>
        </w:rPr>
      </w:pPr>
      <w:ins w:id="1119" w:author="u32347" w:date="2012-02-17T12:07:00Z">
        <w:r>
          <w:rPr/>
          <w:t>Kostianoy AG, Ginzburg AI, Frankignoulle M, Delille B (2004) Fronts in the Southern Indian Ocean as inferred from satellite sea surface temperature data. Journal of Marine Systems 45:55-73</w:t>
        </w:r>
      </w:ins>
    </w:p>
    <w:p>
      <w:pPr>
        <w:pStyle w:val="Normal"/>
        <w:ind w:left="720" w:hanging="720"/>
        <w:rPr>
          <w:ins w:id="1122" w:author="u32347" w:date="2012-02-17T12:07:00Z"/>
        </w:rPr>
      </w:pPr>
      <w:ins w:id="1121" w:author="u32347" w:date="2012-02-17T12:07:00Z">
        <w:r>
          <w:rPr/>
          <w:t>Kostylev VE, Todd BJ, Fader GBJ, Courtney RC, Cameron GDM, Pickrill RA (2001) Benthic habitat mapping on the Scotian Shelf based on multibeam bathymetry, surficial geology and sea floor photographs. Marine Ecology Progress Series 219:121-137</w:t>
        </w:r>
      </w:ins>
    </w:p>
    <w:p>
      <w:pPr>
        <w:pStyle w:val="Normal"/>
        <w:ind w:left="720" w:hanging="720"/>
        <w:rPr>
          <w:ins w:id="1124" w:author="u32347" w:date="2012-02-17T12:07:00Z"/>
        </w:rPr>
      </w:pPr>
      <w:ins w:id="1123" w:author="u32347" w:date="2012-02-17T12:07:00Z">
        <w:r>
          <w:rPr/>
          <w:t>Koubbi P, Hosie G, Constable A, Raymond B, Moteki M, Améziane N, Causse R, Fuentes V, Heerah K, Penot F, Vincent D, Ancel A, Bost CA, Eléaume M, Lindsay D, Lindsay M, Cottin M, Charrassin JB, Ropert-Coudert Y, Toda R, Grossmann M, Hopcroft R, Ozouf-Costaz C, Zimmer I, CEAMARC experts (2011) Estimating the biodiversity of the shelf and oceanic zone of the d'Urville Sea (East Antarctica) for ecoregionalisation using the CEAMARC (Collaborative East Antarctic Marine Census) CAML surveys, CCAMLR WS-MPA, Brest, France</w:t>
        </w:r>
      </w:ins>
    </w:p>
    <w:p>
      <w:pPr>
        <w:pStyle w:val="Normal"/>
        <w:ind w:left="720" w:hanging="720"/>
        <w:rPr>
          <w:ins w:id="1126" w:author="u32347" w:date="2012-02-17T12:07:00Z"/>
        </w:rPr>
      </w:pPr>
      <w:ins w:id="1125" w:author="u32347" w:date="2012-02-17T12:07:00Z">
        <w:r>
          <w:rPr/>
          <w:t>Koubbi P, Ozouf-Costaz C, Goarant A, Moteki M, Hulley P-A, Causse R, Dettai A, Duhamel G, Pruvost P, Ravernier E, Post A, Beaman RJ, Rintoul S, Hirawake S, Hirano D, Ishimaru T, Riddle M, Hosie G (2010) Estimating the biodiversity of the East Antarctic shelf and oceanic zone for ecoregionalisation: Example of the ichthyofauna of the CEAMARC (Collaborative East Antarctic Marine Census) CAML surveys. Polar Science:doi:10.1016/j.polar.2010.1004.1012</w:t>
        </w:r>
      </w:ins>
    </w:p>
    <w:p>
      <w:pPr>
        <w:pStyle w:val="Normal"/>
        <w:ind w:left="720" w:hanging="720"/>
        <w:rPr>
          <w:ins w:id="1128" w:author="u32347" w:date="2012-02-17T12:07:00Z"/>
        </w:rPr>
      </w:pPr>
      <w:ins w:id="1127" w:author="u32347" w:date="2012-02-17T12:07:00Z">
        <w:r>
          <w:rPr/>
          <w:t>Licht KJ, Jenning AE, Andrews JT, Williams KM (1996) Chronology of late Wisconsin ice retreat from the western Ross Sea, Antarctica. Geology 24:223-226</w:t>
        </w:r>
      </w:ins>
    </w:p>
    <w:p>
      <w:pPr>
        <w:pStyle w:val="Normal"/>
        <w:ind w:left="720" w:hanging="720"/>
        <w:rPr>
          <w:ins w:id="1130" w:author="u32347" w:date="2012-02-17T12:07:00Z"/>
        </w:rPr>
      </w:pPr>
      <w:ins w:id="1129" w:author="u32347" w:date="2012-02-17T12:07:00Z">
        <w:r>
          <w:rPr/>
          <w:t>Long BG, Poiner IR, Wassenberg TJ (1995) Distribution, biomass and community structure of megabenthos of the Gulf of Carpentaria, Australia. Marine Ecology Progress Series 129:127-139</w:t>
        </w:r>
      </w:ins>
    </w:p>
    <w:p>
      <w:pPr>
        <w:pStyle w:val="Normal"/>
        <w:ind w:left="720" w:hanging="720"/>
        <w:rPr>
          <w:ins w:id="1132" w:author="u32347" w:date="2012-02-17T12:07:00Z"/>
        </w:rPr>
      </w:pPr>
      <w:ins w:id="1131" w:author="u32347" w:date="2012-02-17T12:07:00Z">
        <w:r>
          <w:rPr/>
          <w:t>Marks KM, Smith WHF (2006) An evaluation of publically available global bathymetric grids. Marine Geophysical Researches 27:19-34</w:t>
        </w:r>
      </w:ins>
    </w:p>
    <w:p>
      <w:pPr>
        <w:pStyle w:val="Normal"/>
        <w:ind w:left="720" w:hanging="720"/>
        <w:rPr>
          <w:ins w:id="1134" w:author="u32347" w:date="2012-02-17T12:07:00Z"/>
        </w:rPr>
      </w:pPr>
      <w:ins w:id="1133" w:author="u32347" w:date="2012-02-17T12:07:00Z">
        <w:r>
          <w:rPr/>
          <w:t>Moore JK, Abbott MR, Richman JG (1999) Location and dynamics of the Antarctic Polar Front from satellite sea surface temperature data. Journal of Geophysical Research 104:3059-3073</w:t>
        </w:r>
      </w:ins>
    </w:p>
    <w:p>
      <w:pPr>
        <w:pStyle w:val="Normal"/>
        <w:ind w:left="720" w:hanging="720"/>
        <w:rPr>
          <w:ins w:id="1136" w:author="u32347" w:date="2012-02-17T12:07:00Z"/>
        </w:rPr>
      </w:pPr>
      <w:ins w:id="1135" w:author="u32347" w:date="2012-02-17T12:07:00Z">
        <w:r>
          <w:rPr/>
          <w:t>O'Brien PE, De Santis L, Harris PT, Domack E, Quilty PG (1999) Ice shelf grouding zone features of western Prydz Bay, Antarctica: sedimentary processes from seismic and sidescan images. Antarctic Science 11:78-91</w:t>
        </w:r>
      </w:ins>
    </w:p>
    <w:p>
      <w:pPr>
        <w:pStyle w:val="Normal"/>
        <w:ind w:left="720" w:hanging="720"/>
        <w:rPr>
          <w:ins w:id="1138" w:author="u32347" w:date="2012-02-17T12:07:00Z"/>
        </w:rPr>
      </w:pPr>
      <w:ins w:id="1137" w:author="u32347" w:date="2012-02-17T12:07:00Z">
        <w:r>
          <w:rPr/>
          <w:t>O’Brien PE, Post AL, Romeyn R (2009) Antarctic-wide geomorphology as an aid to habitat mapping and locating Vulnerable Marine Ecosystems Commission for the Conservation of Antarctic Marine Living Resources Vulnerable Marine Ecosystems Workshop, Paper WS-VME-09/10. CCAMLR, La Jolla, California, USA</w:t>
        </w:r>
      </w:ins>
    </w:p>
    <w:p>
      <w:pPr>
        <w:pStyle w:val="Normal"/>
        <w:ind w:left="720" w:hanging="720"/>
        <w:rPr>
          <w:ins w:id="1140" w:author="u32347" w:date="2012-02-17T12:07:00Z"/>
        </w:rPr>
      </w:pPr>
      <w:ins w:id="1139" w:author="u32347" w:date="2012-02-17T12:07:00Z">
        <w:r>
          <w:rPr/>
          <w:t>Orsi A, Whitworth T, III, Nowlin WD, Jr (1995) On the meridional extent and fronts of the Antarctic Circumpolar Current. Deep-Sea Research 42:641-673</w:t>
        </w:r>
      </w:ins>
    </w:p>
    <w:p>
      <w:pPr>
        <w:pStyle w:val="Normal"/>
        <w:ind w:left="720" w:hanging="720"/>
        <w:rPr>
          <w:ins w:id="1142" w:author="u32347" w:date="2012-02-17T12:07:00Z"/>
        </w:rPr>
      </w:pPr>
      <w:ins w:id="1141" w:author="u32347" w:date="2012-02-17T12:07:00Z">
        <w:r>
          <w:rPr/>
          <w:t>Pitcher CR, Doherty P, Arnold P, Hooper J, Gribble N, Bartlett C, Browne M, Campbell N, Cannard T, Cappo M, Carini G, Chalmers S, Cheers S, Chetwynd D, Colefax A, Coles R, Cook S, Davie P, De'ath G, Devereux D, Done B, Donovan T, Ehrke B, Ellis N, Ericson G, Fellegara I, Forcey K, Furey M, Gledhill D, Good N, Gordon S, Haywood M, Hendriks P, Jacobsen I, Johnson J, Jones M, Kinninmoth S, Kistle S, Last P, Leite A, Marks S, McLeod I, Oczkowicz S, Robinson M, Rose C, Seabright D, Sheils J, Sherlock M, Skelton P, Smith D, Smith G, Speare P, Stowar M, Strickland C, Van der Geest C, Venables W, Walsh C, Wassenberg T, Welna A, Yearsley G (2007) Seabed Biodiversity on the Continental Shelf of the Great Barrier Reef World Heritage Area, AIMS/CSIRO/QM/QDPI CRC Reef Research Task Final Report</w:t>
        </w:r>
      </w:ins>
    </w:p>
    <w:p>
      <w:pPr>
        <w:pStyle w:val="Normal"/>
        <w:ind w:left="720" w:hanging="720"/>
        <w:rPr>
          <w:ins w:id="1144" w:author="u32347" w:date="2012-02-17T12:07:00Z"/>
        </w:rPr>
      </w:pPr>
      <w:ins w:id="1143" w:author="u32347" w:date="2012-02-17T12:07:00Z">
        <w:r>
          <w:rPr/>
          <w:t>Post AL, Beaman RJ, O'Brien PE, Eléaume M, Riddle MJ (2010a) Community structure and benthic habitats across the George V Shelf, East Antarctica: trends through space and time. Deep Sea Research II:doi:10.1016/j.dsr1012.2010.1005.1020</w:t>
        </w:r>
      </w:ins>
    </w:p>
    <w:p>
      <w:pPr>
        <w:pStyle w:val="Normal"/>
        <w:ind w:left="720" w:hanging="720"/>
        <w:rPr>
          <w:ins w:id="1146" w:author="u32347" w:date="2012-02-17T12:07:00Z"/>
        </w:rPr>
      </w:pPr>
      <w:ins w:id="1145" w:author="u32347" w:date="2012-02-17T12:07:00Z">
        <w:r>
          <w:rPr/>
          <w:t>Post AL, O'Brien PE, Beaman RJ, Riddle MJ, De Santis L (2010b) Physical controls on deep-water coral communities on the George V Land slope, East Antarctica. Antarctic Science 22:371-378, doi:310.1017/S0954102010000180</w:t>
        </w:r>
      </w:ins>
    </w:p>
    <w:p>
      <w:pPr>
        <w:pStyle w:val="Normal"/>
        <w:ind w:left="720" w:hanging="720"/>
        <w:rPr>
          <w:ins w:id="1148" w:author="u32347" w:date="2012-02-17T12:07:00Z"/>
        </w:rPr>
      </w:pPr>
      <w:ins w:id="1147" w:author="u32347" w:date="2012-02-17T12:07:00Z">
        <w:r>
          <w:rPr/>
          <w:t>Post AL, Wassenburg T, Passlow V (2006) Physical surrogates for macrofaunal distributions and abundance in a tropical gulf. Marine and Freshwater Research 57:469-483</w:t>
        </w:r>
      </w:ins>
    </w:p>
    <w:p>
      <w:pPr>
        <w:pStyle w:val="Normal"/>
        <w:ind w:left="720" w:hanging="720"/>
        <w:rPr>
          <w:ins w:id="1150" w:author="u32347" w:date="2012-02-17T12:07:00Z"/>
        </w:rPr>
      </w:pPr>
      <w:ins w:id="1149" w:author="u32347" w:date="2012-02-17T12:07:00Z">
        <w:r>
          <w:rPr/>
          <w:t>Raymond B (2011) A circumpolar pelagic regionalisation of the Southern Ocean. CCAMLR WS-MPA, Brest, France</w:t>
        </w:r>
      </w:ins>
    </w:p>
    <w:p>
      <w:pPr>
        <w:pStyle w:val="Normal"/>
        <w:ind w:left="720" w:hanging="720"/>
        <w:rPr>
          <w:ins w:id="1152" w:author="u32347" w:date="2012-02-17T12:07:00Z"/>
        </w:rPr>
      </w:pPr>
      <w:ins w:id="1151" w:author="u32347" w:date="2012-02-17T12:07:00Z">
        <w:r>
          <w:rPr/>
          <w:t>SC-CAMLR-XXIX (2010) Report of the twenty-ninth meeting of the Scientific Committee. Hobart, Australia, 25-29 October 2010. Commission for the Conservation of Antarctic Marine Living Resources</w:t>
        </w:r>
      </w:ins>
    </w:p>
    <w:p>
      <w:pPr>
        <w:pStyle w:val="Normal"/>
        <w:ind w:left="720" w:hanging="720"/>
        <w:rPr>
          <w:ins w:id="1154" w:author="u32347" w:date="2012-02-17T12:07:00Z"/>
        </w:rPr>
      </w:pPr>
      <w:ins w:id="1153" w:author="u32347" w:date="2012-02-17T12:07:00Z">
        <w:r>
          <w:rPr/>
          <w:t>SC-CAMLR-XXVI (2007) Report of the twenty-sixth meeting of the Scientific Committee. Hobart, Australia, 22-26 October 2007. Commission for the Conservation of Antarctic Marine Living Resources</w:t>
        </w:r>
      </w:ins>
    </w:p>
    <w:p>
      <w:pPr>
        <w:pStyle w:val="Normal"/>
        <w:ind w:left="720" w:hanging="720"/>
        <w:rPr>
          <w:ins w:id="1156" w:author="u32347" w:date="2012-02-17T12:07:00Z"/>
        </w:rPr>
      </w:pPr>
      <w:ins w:id="1155" w:author="u32347" w:date="2012-02-17T12:07:00Z">
        <w:r>
          <w:rPr/>
          <w:t>Sharp BR, Parker SJ, Pinkerton MH, Breen BB, Cummings V, Dunne A, Grant SM, Hanchet SM, Keys HJR, Lockhart SJ, Lyver POB, O'Driscoll RL, Williams MJM, WIlson PR (2010) Bioregionalisation and spatial ecosystem processes in the Ross Sea region. Working Group on Ecosystem Monitoring and Management-10/30. Commission for the Conservation of Antarctic Marine Living Resources</w:t>
        </w:r>
      </w:ins>
    </w:p>
    <w:p>
      <w:pPr>
        <w:pStyle w:val="Normal"/>
        <w:ind w:left="720" w:hanging="720"/>
        <w:rPr>
          <w:ins w:id="1158" w:author="u32347" w:date="2012-02-17T12:07:00Z"/>
        </w:rPr>
      </w:pPr>
      <w:ins w:id="1157" w:author="u32347" w:date="2012-02-17T12:07:00Z">
        <w:r>
          <w:rPr/>
          <w:t>Shipp SS, Wellner JS, Anderson JB (2002) Retreat signature of a polar ice stream: sub-glacial geomorphic features and sediments from the Ross Sea, Antarctica. Geological Society, London, Special Publications 203:277-304</w:t>
        </w:r>
      </w:ins>
    </w:p>
    <w:p>
      <w:pPr>
        <w:pStyle w:val="Normal"/>
        <w:ind w:left="720" w:hanging="720"/>
        <w:rPr>
          <w:ins w:id="1160" w:author="u32347" w:date="2012-02-17T12:07:00Z"/>
        </w:rPr>
      </w:pPr>
      <w:ins w:id="1159" w:author="u32347" w:date="2012-02-17T12:07:00Z">
        <w:r>
          <w:rPr/>
          <w:t>Smith WHF, Sandwell DT (1997) Global sea floor topography from satellite altimetry and ship depth soundings. Science 277:1956-1962</w:t>
        </w:r>
      </w:ins>
    </w:p>
    <w:p>
      <w:pPr>
        <w:pStyle w:val="Normal"/>
        <w:ind w:left="720" w:hanging="720"/>
        <w:rPr>
          <w:ins w:id="1162" w:author="u32347" w:date="2012-02-17T12:07:00Z"/>
        </w:rPr>
      </w:pPr>
      <w:ins w:id="1161" w:author="u32347" w:date="2012-02-17T12:07:00Z">
        <w:r>
          <w:rPr/>
          <w:t>Smith WO, Comiso JC (2008) Influence of sea ice on primary production in the Southern Ocean: a satellite perspective. . Journal of Geophysical Research 113:C05S93. doi:10.1029/2007JC004251</w:t>
        </w:r>
      </w:ins>
    </w:p>
    <w:p>
      <w:pPr>
        <w:pStyle w:val="Normal"/>
        <w:ind w:left="720" w:hanging="720"/>
        <w:rPr>
          <w:ins w:id="1164" w:author="u32347" w:date="2012-02-17T12:07:00Z"/>
        </w:rPr>
      </w:pPr>
      <w:ins w:id="1163" w:author="u32347" w:date="2012-02-17T12:07:00Z">
        <w:r>
          <w:rPr/>
          <w:t>Smith WO, Nelson DM (1985) Phytoplankton bloom produced by a receding ice edge in the Ross Sea: Spatial coherence with the density field. Science 227:163-166</w:t>
        </w:r>
      </w:ins>
    </w:p>
    <w:p>
      <w:pPr>
        <w:pStyle w:val="Normal"/>
        <w:ind w:left="720" w:hanging="720"/>
        <w:rPr>
          <w:ins w:id="1166" w:author="u32347" w:date="2012-02-17T12:07:00Z"/>
        </w:rPr>
      </w:pPr>
      <w:ins w:id="1165" w:author="u32347" w:date="2012-02-17T12:07:00Z">
        <w:r>
          <w:rPr/>
          <w:t>Sokolov S, Rintoul SR (2009) Circumpolar structure and distribution of the Antarctic Circumpolar Current fronts: 1. Mean circumpolar paths. Journal of Geophysical Research 114:C11018, doi:11010.11029/12008JC005108</w:t>
        </w:r>
      </w:ins>
    </w:p>
    <w:p>
      <w:pPr>
        <w:pStyle w:val="Normal"/>
        <w:ind w:left="720" w:hanging="720"/>
        <w:rPr>
          <w:ins w:id="1168" w:author="u32347" w:date="2012-02-17T12:07:00Z"/>
        </w:rPr>
      </w:pPr>
      <w:ins w:id="1167" w:author="u32347" w:date="2012-02-17T12:07:00Z">
        <w:r>
          <w:rPr/>
          <w:t>Thatje S, Hillenbrand CD, Larter R (2005) On the origin of Antarctic marine benthic community structure. Trends in Ecology and Evolution 20:534-540</w:t>
        </w:r>
      </w:ins>
    </w:p>
    <w:p>
      <w:pPr>
        <w:pStyle w:val="Normal"/>
        <w:ind w:left="720" w:hanging="720"/>
        <w:rPr>
          <w:ins w:id="1170" w:author="u32347" w:date="2012-02-17T12:07:00Z"/>
        </w:rPr>
      </w:pPr>
      <w:ins w:id="1169" w:author="u32347" w:date="2012-02-17T12:07:00Z">
        <w:r>
          <w:rPr/>
          <w:t>Thouzeau G, Robert G, Ugarte R (1991) Faunal assemblages of benthic megainvertebrates inhabiting sea scallop grounds from eastern Georges Bank, in relation to environmental factors. Marine Ecology Progress Series 74:61-82</w:t>
        </w:r>
      </w:ins>
    </w:p>
    <w:p>
      <w:pPr>
        <w:pStyle w:val="Normal"/>
        <w:ind w:left="720" w:hanging="720"/>
        <w:rPr>
          <w:ins w:id="1172" w:author="u32347" w:date="2012-02-17T12:07:00Z"/>
        </w:rPr>
      </w:pPr>
      <w:ins w:id="1171" w:author="u32347" w:date="2012-02-17T12:07:00Z">
        <w:r>
          <w:rPr/>
          <w:t>Thrush S, Dayton P, Cattaneo-Vietti R, Chiantore M, Cummings V, Andrew N, Hawes I, Kim S, Kvitek R, Schwarz AM (2006) Broad-scale factors influencing the biodiversity of coastal benthic communities of the Ross Sea. Deep-Sea Research II 53:959-971</w:t>
        </w:r>
      </w:ins>
    </w:p>
    <w:p>
      <w:pPr>
        <w:pStyle w:val="Normal"/>
        <w:ind w:left="720" w:hanging="720"/>
        <w:rPr>
          <w:ins w:id="1174" w:author="u32347" w:date="2012-02-17T12:07:00Z"/>
        </w:rPr>
      </w:pPr>
      <w:ins w:id="1173" w:author="u32347" w:date="2012-02-17T12:07:00Z">
        <w:r>
          <w:rPr/>
          <w:t>Williams A, Bax NJ (2001) Delineating fish-habitat associations for spatially based management: an example from the south-eastern Australian continental shelf. Marine and Freshwater Research 52:513-536</w:t>
        </w:r>
      </w:ins>
    </w:p>
    <w:p>
      <w:pPr>
        <w:pStyle w:val="Normal"/>
        <w:ind w:left="720" w:hanging="720"/>
        <w:rPr>
          <w:ins w:id="1176" w:author="u32347" w:date="2012-02-17T12:07:00Z"/>
        </w:rPr>
      </w:pPr>
      <w:ins w:id="1175" w:author="u32347" w:date="2012-02-17T12:07:00Z">
        <w:r>
          <w:rPr/>
          <w:t>Zinmeister WJ, Feldmann RM (1984) Cenozoic high-latitude heterochroneity of southern hemisphere marine faunas. Science 224:281-283</w:t>
        </w:r>
      </w:ins>
    </w:p>
    <w:p>
      <w:pPr>
        <w:pStyle w:val="Normal"/>
        <w:ind w:left="0" w:hanging="0"/>
        <w:rPr>
          <w:ins w:id="1178" w:author="u32347" w:date="2012-02-17T12:07:00Z"/>
        </w:rPr>
      </w:pPr>
      <w:ins w:id="1177" w:author="u32347" w:date="2012-02-17T12:07:00Z">
        <w:r>
          <w:rPr/>
        </w:r>
      </w:ins>
    </w:p>
    <w:p>
      <w:pPr>
        <w:pStyle w:val="Normal"/>
        <w:ind w:left="720" w:hanging="720"/>
        <w:rPr>
          <w:lang w:val="en-US" w:eastAsia="en-US"/>
        </w:rPr>
      </w:pPr>
      <w:r>
        <w:rPr>
          <w:lang w:val="en-US" w:eastAsia="en-US"/>
        </w:rPr>
        <w:t>Anderson JB, Shipp SS, Lowe AL, Wellner JS, Mosola AB (2002) The Antarctic Ice Sheet during the Last Glacial Maximum and its subsequent retreat history: a review. Quaternary Science Reviews 21:49-70</w:t>
      </w:r>
    </w:p>
    <w:p>
      <w:pPr>
        <w:pStyle w:val="Normal"/>
        <w:ind w:left="720" w:hanging="720"/>
        <w:rPr>
          <w:lang w:val="en-US" w:eastAsia="en-US"/>
        </w:rPr>
      </w:pPr>
      <w:r>
        <w:rPr>
          <w:lang w:val="en-US" w:eastAsia="en-US"/>
        </w:rPr>
        <w:t>Arrigo KR, Thomas DN (2004) Large scale importance of sea ice biology in the Southern Ocean. Antarctic Science 16:471-486</w:t>
      </w:r>
    </w:p>
    <w:p>
      <w:pPr>
        <w:pStyle w:val="Normal"/>
        <w:ind w:left="720" w:hanging="720"/>
        <w:rPr>
          <w:lang w:val="en-US" w:eastAsia="en-US"/>
        </w:rPr>
      </w:pPr>
      <w:r>
        <w:rPr>
          <w:lang w:val="en-US" w:eastAsia="en-US"/>
        </w:rPr>
        <w:t>Arrigo KR, van Dijken GL (2003) Phytoplankton dynamics within 37 Antarctic coastal polynya systems. Journal of Geophysical Research 108:3271</w:t>
      </w:r>
    </w:p>
    <w:p>
      <w:pPr>
        <w:pStyle w:val="Normal"/>
        <w:ind w:left="720" w:hanging="720"/>
        <w:rPr>
          <w:lang w:val="en-US" w:eastAsia="en-US"/>
        </w:rPr>
      </w:pPr>
      <w:r>
        <w:rPr>
          <w:lang w:val="en-US" w:eastAsia="en-US"/>
        </w:rPr>
        <w:t>Barnes DKA (1995) Sublittoral epifaunal communities at Signy Island, Antarctica. I. The ice-foot zone. Marine Biology 121:555-563</w:t>
      </w:r>
    </w:p>
    <w:p>
      <w:pPr>
        <w:pStyle w:val="Normal"/>
        <w:ind w:left="720" w:hanging="720"/>
        <w:rPr>
          <w:lang w:val="en-US" w:eastAsia="en-US"/>
        </w:rPr>
      </w:pPr>
      <w:r>
        <w:rPr>
          <w:lang w:val="en-US" w:eastAsia="en-US"/>
        </w:rPr>
        <w:t>Barnes PW, Lien R (1988) Icebergs rework shelf sediments to 500 m off Antarctica. Geology 16:1130-1133</w:t>
      </w:r>
    </w:p>
    <w:p>
      <w:pPr>
        <w:pStyle w:val="Normal"/>
        <w:ind w:left="720" w:hanging="720"/>
        <w:rPr>
          <w:lang w:val="en-US" w:eastAsia="en-US"/>
        </w:rPr>
      </w:pPr>
      <w:r>
        <w:rPr>
          <w:lang w:val="en-US" w:eastAsia="en-US"/>
        </w:rPr>
        <w:t>Barry JP, Grebmeier JM, Smith J, Dunbar RB (2003) Oceanographic versus seafloor-habitat control of benthic megafaunal communities in the S.W. Ross Sea, Antarctica. Antarctic Research Series 78:327-354</w:t>
      </w:r>
    </w:p>
    <w:p>
      <w:pPr>
        <w:pStyle w:val="Normal"/>
        <w:ind w:left="720" w:hanging="720"/>
        <w:rPr>
          <w:lang w:val="en-US" w:eastAsia="en-US"/>
        </w:rPr>
      </w:pPr>
      <w:r>
        <w:rPr>
          <w:lang w:val="en-US" w:eastAsia="en-US"/>
        </w:rPr>
        <w:t>Beaman RJ, Harris PT (2003) Seafloor morphology and acoustic facies on the George V Land shelf. Deep Sea Research II 50:1343-1355</w:t>
      </w:r>
    </w:p>
    <w:p>
      <w:pPr>
        <w:pStyle w:val="Normal"/>
        <w:ind w:left="720" w:hanging="720"/>
        <w:rPr>
          <w:lang w:val="en-US" w:eastAsia="en-US"/>
        </w:rPr>
      </w:pPr>
      <w:r>
        <w:rPr>
          <w:lang w:val="en-US" w:eastAsia="en-US"/>
        </w:rPr>
        <w:t>Beaman RJ, Harris PT (2005) Bioregionalization of the George V Shelf, East Antarctica. Continental Shelf Research 25:1657-1691</w:t>
      </w:r>
    </w:p>
    <w:p>
      <w:pPr>
        <w:pStyle w:val="Normal"/>
        <w:ind w:left="720" w:hanging="720"/>
        <w:rPr>
          <w:lang w:val="en-US" w:eastAsia="en-US"/>
        </w:rPr>
      </w:pPr>
      <w:r>
        <w:rPr>
          <w:lang w:val="en-US" w:eastAsia="en-US"/>
        </w:rPr>
        <w:t>Beaman RJ, Harris PT (2007) Geophysical variables as predictors of megabenthos assemblages from the northern Great Barrier Reef, Australia. In: Todd BJ, Greene HG (eds) Marine Geological and Benthic Habitat Mapping Special Publication. Geological Association of Canada, St John's, Canada</w:t>
      </w:r>
    </w:p>
    <w:p>
      <w:pPr>
        <w:pStyle w:val="Normal"/>
        <w:ind w:left="720" w:hanging="720"/>
        <w:rPr>
          <w:lang w:val="en-US" w:eastAsia="en-US"/>
        </w:rPr>
      </w:pPr>
      <w:r>
        <w:rPr>
          <w:lang w:val="en-US" w:eastAsia="en-US"/>
        </w:rPr>
        <w:t>Brandt WE (1991) Colonization of the Antarctic shelf by the isopod (Crustacea, Malacostraca). Berichte zur Polarforschung 91:1-240</w:t>
      </w:r>
    </w:p>
    <w:p>
      <w:pPr>
        <w:pStyle w:val="Normal"/>
        <w:ind w:left="720" w:hanging="720"/>
        <w:rPr>
          <w:lang w:val="en-US" w:eastAsia="en-US"/>
        </w:rPr>
      </w:pPr>
      <w:r>
        <w:rPr>
          <w:lang w:val="en-US" w:eastAsia="en-US"/>
        </w:rPr>
        <w:t>Brey T, Dahm C, Gorny M, Klages M, Stiller M, Arntz WE (1996) Do Antarctic benthic invertebrates show an extended level of eurybathy? Antarctic Science 8:3-6</w:t>
      </w:r>
    </w:p>
    <w:p>
      <w:pPr>
        <w:pStyle w:val="Normal"/>
        <w:ind w:left="720" w:hanging="720"/>
        <w:rPr>
          <w:lang w:val="en-US" w:eastAsia="en-US"/>
        </w:rPr>
      </w:pPr>
      <w:r>
        <w:rPr>
          <w:lang w:val="en-US" w:eastAsia="en-US"/>
        </w:rPr>
        <w:t>Buesseler KO, Barber RT, Dickson M-L, Hiscock MR, Moore JK, Sambrotto R (2003) The effect of marginal ice-edge dynamics on production and export in the Southern Ocean along 170 °W. . Deep-Sea Research II 50:579-603</w:t>
      </w:r>
    </w:p>
    <w:p>
      <w:pPr>
        <w:pStyle w:val="Normal"/>
        <w:ind w:left="720" w:hanging="720"/>
        <w:rPr>
          <w:lang w:val="en-US" w:eastAsia="en-US"/>
        </w:rPr>
      </w:pPr>
      <w:r>
        <w:rPr>
          <w:lang w:val="en-US" w:eastAsia="en-US"/>
        </w:rPr>
        <w:t>Clarke A, Crame JA (1992) The Southern Ocean benthic fauna and climate change: a historical perspective. Philosophical Transactions of the Royal Society of London B 338:299-309</w:t>
      </w:r>
    </w:p>
    <w:p>
      <w:pPr>
        <w:pStyle w:val="Normal"/>
        <w:ind w:left="720" w:hanging="720"/>
        <w:rPr>
          <w:lang w:val="en-US" w:eastAsia="en-US"/>
        </w:rPr>
      </w:pPr>
      <w:r>
        <w:rPr>
          <w:lang w:val="en-US" w:eastAsia="en-US"/>
        </w:rPr>
        <w:t>Constable AJ, Raymond B, Doust S, Welsford D, Martin-Smith K (2010) Elaborating a representative system of marine protected areas in eastern Antarctica, south of 60S. CCAMLR WG-EMM. In:</w:t>
      </w:r>
    </w:p>
    <w:p>
      <w:pPr>
        <w:pStyle w:val="Normal"/>
        <w:ind w:left="720" w:hanging="720"/>
        <w:rPr>
          <w:lang w:val="en-US" w:eastAsia="en-US"/>
        </w:rPr>
      </w:pPr>
      <w:r>
        <w:rPr>
          <w:lang w:val="en-US" w:eastAsia="en-US"/>
        </w:rPr>
        <w:t>de Forges GR, Koslow JA, Poore GCB (2000) Diversity and endemism of the benthic seamount fauna in the southwest Pacific. Nature 405:944-947</w:t>
      </w:r>
    </w:p>
    <w:p>
      <w:pPr>
        <w:pStyle w:val="Normal"/>
        <w:ind w:left="720" w:hanging="720"/>
        <w:rPr>
          <w:lang w:val="en-US" w:eastAsia="en-US"/>
        </w:rPr>
      </w:pPr>
      <w:r>
        <w:rPr>
          <w:lang w:val="en-US" w:eastAsia="en-US"/>
        </w:rPr>
        <w:t>De Santis L, Brancolini G, Accettella A, Cova A, Caburlotto A, Donda F, Pelos C, Zgur F, Presti M New Insights into Submarine Geomorphology and Depositional Processes along the George V Land Continental Slope and Upper Rise (East Antarctica). In: Cooper AK, Raymond CR (eds). Proc Keystone in a Changing World - Online Proceedings of the 10th International Symposium on Antarctic Earth Sciences. USGS Open-File Report 2007-1047, Extended Abstract 061</w:t>
      </w:r>
    </w:p>
    <w:p>
      <w:pPr>
        <w:pStyle w:val="Normal"/>
        <w:ind w:left="720" w:hanging="720"/>
        <w:rPr>
          <w:lang w:val="en-US" w:eastAsia="en-US"/>
        </w:rPr>
      </w:pPr>
      <w:r>
        <w:rPr>
          <w:lang w:val="en-US" w:eastAsia="en-US"/>
        </w:rPr>
        <w:t>Domack E, O'Brien PE, Harris PT, Taylor F, Quilty PG, De Santis L, Raker B (1998) Late Quaternary sediment facies in Prydz Bay, East Antarctica and their relationship to glacial advance onto the continental shelf. Antarctic Science 10:236-246</w:t>
      </w:r>
    </w:p>
    <w:p>
      <w:pPr>
        <w:pStyle w:val="Normal"/>
        <w:ind w:left="720" w:hanging="720"/>
        <w:rPr>
          <w:lang w:val="en-US" w:eastAsia="en-US"/>
        </w:rPr>
      </w:pPr>
      <w:r>
        <w:rPr>
          <w:lang w:val="en-US" w:eastAsia="en-US"/>
        </w:rPr>
        <w:t>Domack EW (1982) Sedimentology of glacial and glacial marine deposits on the George V - Adelie continental shelf, East Antarctica. Boreas 11:79-97</w:t>
      </w:r>
    </w:p>
    <w:p>
      <w:pPr>
        <w:pStyle w:val="Normal"/>
        <w:ind w:left="720" w:hanging="720"/>
        <w:rPr>
          <w:lang w:val="en-US" w:eastAsia="en-US"/>
        </w:rPr>
      </w:pPr>
      <w:r>
        <w:rPr>
          <w:lang w:val="en-US" w:eastAsia="en-US"/>
        </w:rPr>
        <w:t>Dowdeswell JA, Bamber JL (2007) Keel depths of modern Antarctic icebergs and implications for sea-floor scouring in the geological record. Marine Geology 243:120-131</w:t>
      </w:r>
    </w:p>
    <w:p>
      <w:pPr>
        <w:pStyle w:val="Normal"/>
        <w:ind w:left="720" w:hanging="720"/>
        <w:rPr>
          <w:lang w:val="en-US" w:eastAsia="en-US"/>
        </w:rPr>
      </w:pPr>
      <w:r>
        <w:rPr>
          <w:lang w:val="en-US" w:eastAsia="en-US"/>
        </w:rPr>
        <w:t>Fitch DT, Moore JK (2007) Wind speed influence on phytoplankton bloom dynamics in the Southern Ocean Marginal Ice Zone. Journal of Geophysical Research 112:C08006. doi:08010.01029/02006JC004061</w:t>
      </w:r>
    </w:p>
    <w:p>
      <w:pPr>
        <w:pStyle w:val="Normal"/>
        <w:ind w:left="720" w:hanging="720"/>
        <w:rPr>
          <w:lang w:val="en-US" w:eastAsia="en-US"/>
        </w:rPr>
      </w:pPr>
      <w:r>
        <w:rPr>
          <w:lang w:val="en-US" w:eastAsia="en-US"/>
        </w:rPr>
        <w:t>Grant S, Constable A, Raymond B, Doust S (2006) Bioregionalisation of the Southern Ocean: Report of Experts Workshop (Hobart, September 2006). ACE-CRC and WWF Australia. In:</w:t>
      </w:r>
    </w:p>
    <w:p>
      <w:pPr>
        <w:pStyle w:val="Normal"/>
        <w:ind w:left="720" w:hanging="720"/>
        <w:rPr>
          <w:lang w:val="en-US" w:eastAsia="en-US"/>
        </w:rPr>
      </w:pPr>
      <w:r>
        <w:rPr>
          <w:lang w:val="en-US" w:eastAsia="en-US"/>
        </w:rPr>
        <w:t>Gutt J (2007) Antarctic macro-zoobenthic communities: a review and an ecological classification. Antarctic Science 19:165-182</w:t>
      </w:r>
    </w:p>
    <w:p>
      <w:pPr>
        <w:pStyle w:val="Normal"/>
        <w:ind w:left="720" w:hanging="720"/>
        <w:rPr>
          <w:lang w:val="en-US" w:eastAsia="en-US"/>
        </w:rPr>
      </w:pPr>
      <w:r>
        <w:rPr>
          <w:lang w:val="en-US" w:eastAsia="en-US"/>
        </w:rPr>
        <w:t>Gutt J, Starmans A (1998) Structure and biodiversity of megabenthos in the Weddell and Lazarev seas (Antarctica): Ecological role of physical parameters and biolgoical interactions. Polar Biology 20:229-247</w:t>
      </w:r>
    </w:p>
    <w:p>
      <w:pPr>
        <w:pStyle w:val="Normal"/>
        <w:ind w:left="720" w:hanging="720"/>
        <w:rPr>
          <w:lang w:val="en-US" w:eastAsia="en-US"/>
        </w:rPr>
      </w:pPr>
      <w:r>
        <w:rPr>
          <w:lang w:val="en-US" w:eastAsia="en-US"/>
        </w:rPr>
        <w:t>Harris PT, Brancolini G, Armand L, Busetti M, Beaman RJ, Giorgetti G, Presti M, Trincardi F (2001) Continental shelf drift deposit indicates non-steady state Antarctic bottom water production in the Holocene. Marine Geology 179:1-8</w:t>
      </w:r>
    </w:p>
    <w:p>
      <w:pPr>
        <w:pStyle w:val="Normal"/>
        <w:ind w:left="720" w:hanging="720"/>
        <w:rPr>
          <w:lang w:val="en-US" w:eastAsia="en-US"/>
        </w:rPr>
      </w:pPr>
      <w:r>
        <w:rPr>
          <w:lang w:val="en-US" w:eastAsia="en-US"/>
        </w:rPr>
        <w:t>International Hydrographic Organisation (2001) Standardization of Undersea Feature Names: Guidelines Proposal Form Terminology. In. International Hydrographic Organisation and International Oceanographic Commission, Monaco</w:t>
      </w:r>
    </w:p>
    <w:p>
      <w:pPr>
        <w:pStyle w:val="Normal"/>
        <w:ind w:left="720" w:hanging="720"/>
        <w:rPr>
          <w:lang w:val="en-US" w:eastAsia="en-US"/>
        </w:rPr>
      </w:pPr>
      <w:r>
        <w:rPr>
          <w:lang w:val="en-US" w:eastAsia="en-US"/>
        </w:rPr>
        <w:t>Kostianoy AG, Ginzburg AI, Frankignoulle M, Delille B (2004) Fronts in the Southern Indian Ocean as inferred from satellite sea surface temperature data. Journal of Marine Systems 45:55-73</w:t>
      </w:r>
    </w:p>
    <w:p>
      <w:pPr>
        <w:pStyle w:val="Normal"/>
        <w:ind w:left="720" w:hanging="720"/>
        <w:rPr>
          <w:lang w:val="en-US" w:eastAsia="en-US"/>
        </w:rPr>
      </w:pPr>
      <w:r>
        <w:rPr>
          <w:lang w:val="en-US" w:eastAsia="en-US"/>
        </w:rPr>
        <w:t>Kostylev VE, Todd BJ, Fader GBJ, Courtney RC, Cameron GDM, Pickrill RA (2001) Benthic habitat mapping on the Scotian Shelf based on multibeam bathymetry, surficial geology and sea floor photographs. Marine Ecology Progress Series 219:121-137</w:t>
      </w:r>
    </w:p>
    <w:p>
      <w:pPr>
        <w:pStyle w:val="Normal"/>
        <w:ind w:left="720" w:hanging="720"/>
        <w:rPr>
          <w:lang w:val="en-US" w:eastAsia="en-US"/>
        </w:rPr>
      </w:pPr>
      <w:r>
        <w:rPr>
          <w:lang w:val="en-US" w:eastAsia="en-US"/>
        </w:rPr>
        <w:t>Koubbi P, Hosie G, Constable A, Raymond B, Moteki M, Améziane N, Causse R, Fuentes V, Heerah K, Penot F, Vincent D, Ancel A, Bost CA, Eléaume M, Lindsay D, Lindsay M, Cottin M, Charrassin JB, Ropert-Coudert Y, Toda R, Grossmann M, Hopcroft R, Ozouf-Costaz C, Zimmer I, CEAMARC experts (2011) Estimating the biodiversity of the shelf and oceanic zone of the d'Urville Sea (East Antarctica) for ecoregionalisation using the CEAMARC (Collaborative East Antarctic Marine Census) CAML surveys, CCAMLR WS-MPA, Brest, France. In:</w:t>
      </w:r>
    </w:p>
    <w:p>
      <w:pPr>
        <w:pStyle w:val="Normal"/>
        <w:ind w:left="720" w:hanging="720"/>
        <w:rPr>
          <w:lang w:val="en-US" w:eastAsia="en-US"/>
        </w:rPr>
      </w:pPr>
      <w:r>
        <w:rPr>
          <w:lang w:val="en-US" w:eastAsia="en-US"/>
        </w:rPr>
        <w:t>Koubbi P, Ozouf-Costaz C, Goarant A, Moteki M, Hulley P-A, Causse R, Dettai A, Duhamel G, Pruvost P, Ravernier E, Post A, Beaman RJ, Rintoul S, Hirawake S, Hirano D, Ishimaru T, Riddle M, Hosie G (2010) Estimating the biodiversity of the East Antarctic shelf and oceanic zone for ecoregionalisation: Example of the ichthyofauna of the CEAMARC (Collaborative East Antarctic Marine Census) CAML surveys. Polar Science:doi:10.1016/j.polar.2010.1004.1012</w:t>
      </w:r>
    </w:p>
    <w:p>
      <w:pPr>
        <w:pStyle w:val="Normal"/>
        <w:ind w:left="720" w:hanging="720"/>
        <w:rPr>
          <w:lang w:val="en-US" w:eastAsia="en-US"/>
        </w:rPr>
      </w:pPr>
      <w:r>
        <w:rPr>
          <w:lang w:val="en-US" w:eastAsia="en-US"/>
        </w:rPr>
        <w:t>Licht KJ, Jenning AE, Andrews JT, Williams KM (1996) Chronology of late Wisconsin ice retreat from the western Ross Sea, Antarctica. Geology 24:223-226</w:t>
      </w:r>
    </w:p>
    <w:p>
      <w:pPr>
        <w:pStyle w:val="Normal"/>
        <w:ind w:left="720" w:hanging="720"/>
        <w:rPr>
          <w:lang w:val="en-US" w:eastAsia="en-US"/>
        </w:rPr>
      </w:pPr>
      <w:r>
        <w:rPr>
          <w:lang w:val="en-US" w:eastAsia="en-US"/>
        </w:rPr>
        <w:t>Long BG, Poiner IR, Wassenberg TJ (1995) Distribution, biomass and community structure of megabenthos of the Gulf of Carpentaria, Australia. Marine Ecology Progress Series 129:127-139</w:t>
      </w:r>
    </w:p>
    <w:p>
      <w:pPr>
        <w:pStyle w:val="Normal"/>
        <w:ind w:left="720" w:hanging="720"/>
        <w:rPr>
          <w:lang w:val="en-US" w:eastAsia="en-US"/>
        </w:rPr>
      </w:pPr>
      <w:r>
        <w:rPr>
          <w:lang w:val="en-US" w:eastAsia="en-US"/>
        </w:rPr>
        <w:t>Marks KM, Smith WHF (2006) An evaluation of publically available global bathymetric grids. Marine Geophysical Researches 27:19-34</w:t>
      </w:r>
    </w:p>
    <w:p>
      <w:pPr>
        <w:pStyle w:val="Normal"/>
        <w:ind w:left="720" w:hanging="720"/>
        <w:rPr>
          <w:lang w:val="en-US" w:eastAsia="en-US"/>
        </w:rPr>
      </w:pPr>
      <w:r>
        <w:rPr>
          <w:lang w:val="en-US" w:eastAsia="en-US"/>
        </w:rPr>
        <w:t>Moore JK, Abbott MR, Richman JG (1999) Location and dynamics of the Antarctic Polar Front from satellite sea surface temperature data. Journal of Geophysical Research 104:3059-3073</w:t>
      </w:r>
    </w:p>
    <w:p>
      <w:pPr>
        <w:pStyle w:val="Normal"/>
        <w:ind w:left="720" w:hanging="720"/>
        <w:rPr>
          <w:lang w:val="en-US" w:eastAsia="en-US"/>
        </w:rPr>
      </w:pPr>
      <w:r>
        <w:rPr>
          <w:lang w:val="en-US" w:eastAsia="en-US"/>
        </w:rPr>
        <w:t>O'Brien PE, De Santis L, Harris PT, Domack E, Quilty PG (1999) Ice shelf grouding zone features of western Prydz Bay, Antarctica: sedimentary processes from seismic and sidescan images. Antarctic Science 11:78-91</w:t>
      </w:r>
    </w:p>
    <w:p>
      <w:pPr>
        <w:pStyle w:val="Normal"/>
        <w:ind w:left="720" w:hanging="720"/>
        <w:rPr>
          <w:lang w:val="en-US" w:eastAsia="en-US"/>
        </w:rPr>
      </w:pPr>
      <w:r>
        <w:rPr>
          <w:lang w:val="en-US" w:eastAsia="en-US"/>
        </w:rPr>
        <w:t>O’Brien PE, Post AL, Romeyn R Antarctic-wide geomorphology as an aid to habitat mapping and locating Vulnerable Marine Ecosystems. In. Proc Commission for the Conservation of Antarctic Marine Living Resources Vulnerable Marine Ecosystems Workshop, Paper WS-VME-09/10. CCAMLR</w:t>
      </w:r>
    </w:p>
    <w:p>
      <w:pPr>
        <w:pStyle w:val="Normal"/>
        <w:ind w:left="720" w:hanging="720"/>
        <w:rPr>
          <w:lang w:val="en-US" w:eastAsia="en-US"/>
        </w:rPr>
      </w:pPr>
      <w:r>
        <w:rPr>
          <w:lang w:val="en-US" w:eastAsia="en-US"/>
        </w:rPr>
        <w:t>Orsi A, Whitworth T, III, Nowlin WD, Jr (1995) On the meridional extent and fronts of the Antarctic Circumpolar Current. Deep-Sea Research 42:641-673</w:t>
      </w:r>
    </w:p>
    <w:p>
      <w:pPr>
        <w:pStyle w:val="Normal"/>
        <w:ind w:left="720" w:hanging="720"/>
        <w:rPr>
          <w:lang w:val="en-US" w:eastAsia="en-US"/>
        </w:rPr>
      </w:pPr>
      <w:r>
        <w:rPr>
          <w:lang w:val="en-US" w:eastAsia="en-US"/>
        </w:rPr>
        <w:t>Pitcher CR, Doherty P, Arnold P, Hooper J, Gribble N, Bartlett C, Browne M, Campbell N, Cannard T, Cappo M, Carini G, Chalmers S, Cheers S, Chetwynd D, Colefax A, Coles R, Cook S, Davie P, De'ath G, Devereux D, Done B, Donovan T, Ehrke B, Ellis N, Ericson G, Fellegara I, Forcey K, Furey M, Gledhill D, Good N, Gordon S, Haywood M, Hendriks P, Jacobsen I, Johnson J, Jones M, Kinninmoth S, Kistle S, Last P, Leite A, Marks S, McLeod I, Oczkowicz S, Robinson M, Rose C, Seabright D, Sheils J, Sherlock M, Skelton P, Smith D, Smith G, Speare P, Stowar M, Strickland C, Van der Geest C, Venables W, Walsh C, Wassenberg T, Welna A, Yearsley G (2007) Seabed Biodiversity on the Continental Shelf of the Great Barrier Reef World Heritage Area. In. AIMS/CSIRO/QM/QDPI CRC Reef Research Task Final Report</w:t>
      </w:r>
    </w:p>
    <w:p>
      <w:pPr>
        <w:pStyle w:val="Normal"/>
        <w:ind w:left="720" w:hanging="720"/>
        <w:rPr>
          <w:lang w:val="en-US" w:eastAsia="en-US"/>
        </w:rPr>
      </w:pPr>
      <w:r>
        <w:rPr>
          <w:lang w:val="en-US" w:eastAsia="en-US"/>
        </w:rPr>
        <w:t>Post AL, Beaman RJ, O'Brien PE, Eléaume M, Riddle MJ (2010a) Community structure and benthic habitats across the George V Shelf, East Antarctica: trends through space and time. Deep Sea Research II:doi:10.1016/j.dsr1012.2010.1005.1020</w:t>
      </w:r>
    </w:p>
    <w:p>
      <w:pPr>
        <w:pStyle w:val="Normal"/>
        <w:ind w:left="720" w:hanging="720"/>
        <w:rPr>
          <w:lang w:val="en-US" w:eastAsia="en-US"/>
        </w:rPr>
      </w:pPr>
      <w:r>
        <w:rPr>
          <w:lang w:val="en-US" w:eastAsia="en-US"/>
        </w:rPr>
        <w:t>Post AL, O'Brien PE, Beaman RJ, Riddle MJ, De Santis L (2010b) Physical controls on deep-water coral communities on the George V Land slope, East Antarctica. Antarctic Science 22:371-378, doi:310.1017/S0954102010000180</w:t>
      </w:r>
    </w:p>
    <w:p>
      <w:pPr>
        <w:pStyle w:val="Normal"/>
        <w:ind w:left="720" w:hanging="720"/>
        <w:rPr>
          <w:lang w:val="en-US" w:eastAsia="en-US"/>
        </w:rPr>
      </w:pPr>
      <w:r>
        <w:rPr>
          <w:lang w:val="en-US" w:eastAsia="en-US"/>
        </w:rPr>
        <w:t>Post AL, Wassenburg T, Passlow V (2006) Physical surrogates for macrofaunal distributions and abundance in a tropical gulf. Marine and Freshwater Research 57:469-483</w:t>
      </w:r>
    </w:p>
    <w:p>
      <w:pPr>
        <w:pStyle w:val="Normal"/>
        <w:ind w:left="720" w:hanging="720"/>
        <w:rPr>
          <w:lang w:val="en-US" w:eastAsia="en-US"/>
        </w:rPr>
      </w:pPr>
      <w:r>
        <w:rPr>
          <w:lang w:val="en-US" w:eastAsia="en-US"/>
        </w:rPr>
        <w:t>Raymond B (2011) A circumpolar pelagic regionalisation of the Southern Ocean. CCAMLR WS-MPA, Brest, France. In:</w:t>
      </w:r>
    </w:p>
    <w:p>
      <w:pPr>
        <w:pStyle w:val="Normal"/>
        <w:ind w:left="720" w:hanging="720"/>
        <w:rPr>
          <w:lang w:val="en-US" w:eastAsia="en-US"/>
        </w:rPr>
      </w:pPr>
      <w:r>
        <w:rPr>
          <w:lang w:val="en-US" w:eastAsia="en-US"/>
        </w:rPr>
        <w:t>SC-CAMLR-XXIX Report of the twenty-ninth meeting of the Scientific Committee. Hobart, Australia, 25-29 October 2010. In. Commission for the Conservation of Antarctic Marine Living Resources</w:t>
      </w:r>
    </w:p>
    <w:p>
      <w:pPr>
        <w:pStyle w:val="Normal"/>
        <w:ind w:left="720" w:hanging="720"/>
        <w:rPr>
          <w:lang w:val="en-US" w:eastAsia="en-US"/>
        </w:rPr>
      </w:pPr>
      <w:r>
        <w:rPr>
          <w:lang w:val="en-US" w:eastAsia="en-US"/>
        </w:rPr>
        <w:t>SC-CAMLR-XXVI Report of the twenty-sixth meeting of the Scientific Committee. Hobart, Australia, 22-26 October 2007. In. Commission for the Conservation of Antarctic Marine Living Resources</w:t>
      </w:r>
    </w:p>
    <w:p>
      <w:pPr>
        <w:pStyle w:val="Normal"/>
        <w:ind w:left="720" w:hanging="720"/>
        <w:rPr>
          <w:lang w:val="en-US" w:eastAsia="en-US"/>
        </w:rPr>
      </w:pPr>
      <w:r>
        <w:rPr>
          <w:lang w:val="en-US" w:eastAsia="en-US"/>
        </w:rPr>
        <w:t>Sharp BR, Parker SJ, Pinkerton MH, Breen BB, Cummings V, Dunne A, Grant SM, Hanchet SM, Keys HJR, Lockhart SJ, Lyver POB, O'Driscoll RL, Williams MJM, WIlson PR (2010) Bioregionalisation and spatial ecosystem processes in the Ross Sea region. Working Group on Ecosystem Monitoring and Management-10/30. Commission for the Conservation of Antarctic Marine Living Resources. In:</w:t>
      </w:r>
    </w:p>
    <w:p>
      <w:pPr>
        <w:pStyle w:val="Normal"/>
        <w:ind w:left="720" w:hanging="720"/>
        <w:rPr>
          <w:lang w:val="en-US" w:eastAsia="en-US"/>
        </w:rPr>
      </w:pPr>
      <w:r>
        <w:rPr>
          <w:lang w:val="en-US" w:eastAsia="en-US"/>
        </w:rPr>
        <w:t>Shipp SS, Wellner JS, Anderson JB (2002) Retreat signature of a polar ice stream: sub-glacial geomorphic features and sediments from the Ross Sea, Antarctica. Geological Society, London, Special Publications 203:277-304</w:t>
      </w:r>
    </w:p>
    <w:p>
      <w:pPr>
        <w:pStyle w:val="Normal"/>
        <w:ind w:left="720" w:hanging="720"/>
        <w:rPr>
          <w:lang w:val="en-US" w:eastAsia="en-US"/>
        </w:rPr>
      </w:pPr>
      <w:r>
        <w:rPr>
          <w:lang w:val="en-US" w:eastAsia="en-US"/>
        </w:rPr>
        <w:t>Smith WHF, Sandwell DT (1997) Global sea floor topography from satellite altimetry and ship depth soundings. Science 277:1956-1962</w:t>
      </w:r>
    </w:p>
    <w:p>
      <w:pPr>
        <w:pStyle w:val="Normal"/>
        <w:ind w:left="720" w:hanging="720"/>
        <w:rPr>
          <w:lang w:val="en-US" w:eastAsia="en-US"/>
        </w:rPr>
      </w:pPr>
      <w:r>
        <w:rPr>
          <w:lang w:val="en-US" w:eastAsia="en-US"/>
        </w:rPr>
        <w:t>Smith WO, Comiso JC (2008) Influence of sea ice on primary production in the Southern Ocean: a satellite perspective. . Journal of Geophysical Research 113:C05S93. doi:10.1029/2007JC004251</w:t>
      </w:r>
    </w:p>
    <w:p>
      <w:pPr>
        <w:pStyle w:val="Normal"/>
        <w:ind w:left="720" w:hanging="720"/>
        <w:rPr>
          <w:lang w:val="en-US" w:eastAsia="en-US"/>
        </w:rPr>
      </w:pPr>
      <w:r>
        <w:rPr>
          <w:lang w:val="en-US" w:eastAsia="en-US"/>
        </w:rPr>
        <w:t>Smith WO, Nelson DM (1985) Phytoplankton bloom produced by a receding ice edge in the Ross Sea: Spatial coherence with the density field. Science 227:163-166</w:t>
      </w:r>
    </w:p>
    <w:p>
      <w:pPr>
        <w:pStyle w:val="Normal"/>
        <w:ind w:left="720" w:hanging="720"/>
        <w:rPr>
          <w:lang w:val="en-US" w:eastAsia="en-US"/>
        </w:rPr>
      </w:pPr>
      <w:r>
        <w:rPr>
          <w:lang w:val="en-US" w:eastAsia="en-US"/>
        </w:rPr>
        <w:t>Sokolov S, Rintoul SR (2009) Circumpolar structure and distribution of the Antarctic Circumpolar Current fronts: 1. Mean circumpolar paths. Journal of Geophysical Research 114:C11018, doi:11010.11029/12008JC005108</w:t>
      </w:r>
    </w:p>
    <w:p>
      <w:pPr>
        <w:pStyle w:val="Normal"/>
        <w:ind w:left="720" w:hanging="720"/>
        <w:rPr>
          <w:lang w:val="en-US" w:eastAsia="en-US"/>
        </w:rPr>
      </w:pPr>
      <w:r>
        <w:rPr>
          <w:lang w:val="en-US" w:eastAsia="en-US"/>
        </w:rPr>
        <w:t>Thatje S, Hillenbrand CD, Larter R (2005) On the origin of Antarctic marine benthic community structure. Trends in Ecology and Evolution 20:534-540</w:t>
      </w:r>
    </w:p>
    <w:p>
      <w:pPr>
        <w:pStyle w:val="Normal"/>
        <w:ind w:left="720" w:hanging="720"/>
        <w:rPr>
          <w:lang w:val="en-US" w:eastAsia="en-US"/>
        </w:rPr>
      </w:pPr>
      <w:r>
        <w:rPr>
          <w:lang w:val="en-US" w:eastAsia="en-US"/>
        </w:rPr>
        <w:t>Thouzeau G, Robert G, Ugarte R (1991) Faunal assemblages of benthic megainvertebrates inhabiting sea scallop grounds from eastern Georges Bank, in relation to environmental factors. Marine Ecology Progress Series 74:61-82</w:t>
      </w:r>
    </w:p>
    <w:p>
      <w:pPr>
        <w:pStyle w:val="Normal"/>
        <w:ind w:left="720" w:hanging="720"/>
        <w:rPr>
          <w:lang w:val="en-US" w:eastAsia="en-US"/>
        </w:rPr>
      </w:pPr>
      <w:r>
        <w:rPr>
          <w:lang w:val="en-US" w:eastAsia="en-US"/>
        </w:rPr>
        <w:t>Thrush S, Dayton P, Cattaneo-Vietti R, Chiantore M, Cummings V, Andrew N, Hawes I, Kim S, Kvitek R, Schwarz AM (2006) Broad-scale factors influencing the biodiversity of coastal benthic communities of the Ross Sea. Deep-Sea Research II 53:959-971</w:t>
      </w:r>
    </w:p>
    <w:p>
      <w:pPr>
        <w:pStyle w:val="Normal"/>
        <w:ind w:left="720" w:hanging="720"/>
        <w:rPr>
          <w:lang w:val="en-US" w:eastAsia="en-US"/>
        </w:rPr>
      </w:pPr>
      <w:r>
        <w:rPr>
          <w:lang w:val="en-US" w:eastAsia="en-US"/>
        </w:rPr>
        <w:t>Williams A, Bax NJ (2001) Delineating fish-habitat associations for spatially based management: an example from the south-eastern Australian continental shelf. Marine and Freshwater Research 52:513-536</w:t>
      </w:r>
    </w:p>
    <w:p>
      <w:pPr>
        <w:pStyle w:val="Normal"/>
        <w:ind w:left="720" w:hanging="720"/>
        <w:rPr>
          <w:lang w:val="en-US" w:eastAsia="en-US"/>
        </w:rPr>
      </w:pPr>
      <w:r>
        <w:rPr>
          <w:lang w:val="en-US" w:eastAsia="en-US"/>
        </w:rPr>
        <w:t>Zinmeister WJ, Feldmann RM (1984) Cenozoic high-latitude heterochroneity of southern hemisphere marine faunas. Science 224:281-283</w:t>
      </w:r>
    </w:p>
    <w:p>
      <w:pPr>
        <w:pStyle w:val="Normal"/>
        <w:ind w:left="720" w:hanging="720"/>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32347" w:date="2012-02-17T12:28:00Z" w:initials="u">
    <w:p>
      <w:r>
        <w:rPr>
          <w:rFonts w:ascii="Times New Roman" w:hAnsi="Times New Roman" w:eastAsia="Times New Roman" w:cs="Times New Roman"/>
          <w:color w:val="auto"/>
          <w:sz w:val="20"/>
          <w:szCs w:val="20"/>
          <w:lang w:eastAsia="en-US" w:val="en-AU" w:bidi="ar-SA"/>
        </w:rPr>
        <w:t>Is this sentence missing the ending?? fixed - BR</w:t>
      </w:r>
    </w:p>
  </w:comment>
  <w:comment w:id="1" w:author="klaus_mei" w:date="2012-02-17T10:43:00Z" w:initials="km">
    <w:p>
      <w:r>
        <w:rPr>
          <w:rFonts w:ascii="Times New Roman" w:hAnsi="Times New Roman" w:eastAsia="Times New Roman" w:cs="Times New Roman"/>
          <w:color w:val="auto"/>
          <w:sz w:val="20"/>
          <w:szCs w:val="20"/>
          <w:lang w:eastAsia="en-US" w:val="en-AU" w:bidi="ar-SA"/>
        </w:rPr>
        <w:t>Do wee need a figure for sea-ice communities?</w:t>
      </w:r>
    </w:p>
  </w:comment>
  <w:comment w:id="2" w:author="ben_ray" w:date="2012-02-17T10:43:00Z" w:initials="b">
    <w:p>
      <w:r>
        <w:rPr>
          <w:rFonts w:ascii="Times New Roman" w:hAnsi="Times New Roman" w:eastAsia="Times New Roman" w:cs="Times New Roman"/>
          <w:color w:val="auto"/>
          <w:sz w:val="20"/>
          <w:szCs w:val="20"/>
          <w:lang w:eastAsia="en-US" w:val="en-AU" w:bidi="ar-SA"/>
        </w:rPr>
        <w:t>I have blatantly paraphrased this from Clarke et al. 20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Consolas" w:hAnsi="Consolas" w:eastAsia="MS Mincho;‚l‚r –¾’©" w:cs="Consolas"/>
      <w:sz w:val="21"/>
      <w:szCs w:val="21"/>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PlainText">
    <w:name w:val="Plain Text"/>
    <w:basedOn w:val="Normal"/>
    <w:qFormat/>
    <w:pPr/>
    <w:rPr>
      <w:rFonts w:ascii="Consolas" w:hAnsi="Consolas" w:eastAsia="MS Mincho;‚l‚r –¾’©" w:cs="Consolas"/>
      <w:sz w:val="21"/>
      <w:szCs w:val="21"/>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48:00Z</dcterms:created>
  <dc:creator>home user</dc:creator>
  <dc:description/>
  <cp:keywords/>
  <dc:language>en-US</dc:language>
  <cp:lastModifiedBy>cdebroyer</cp:lastModifiedBy>
  <cp:lastPrinted>2012-02-20T14:08:00Z</cp:lastPrinted>
  <dcterms:modified xsi:type="dcterms:W3CDTF">2012-02-20T13:09:00Z</dcterms:modified>
  <cp:revision>3</cp:revision>
  <dc:subject/>
  <dc:title>Geomorphology as an aid for benthic habitat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